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PROPOSED MONITORING PLAN TO ASSESS THE EFFICACY OF</w:t>
      </w:r>
    </w:p>
    <w:p>
      <w:pPr>
        <w:pStyle w:val="Normal"/>
        <w:suppressAutoHyphens w:val="true"/>
        <w:jc w:val="center"/>
        <w:rPr/>
      </w:pPr>
      <w:r>
        <w:rPr/>
        <w:t xml:space="preserve">WASTE TREATMENT ALTERNATIVES APPLIED IN THE </w:t>
      </w:r>
    </w:p>
    <w:p>
      <w:pPr>
        <w:pStyle w:val="Normal"/>
        <w:suppressAutoHyphens w:val="true"/>
        <w:jc w:val="center"/>
        <w:rPr/>
      </w:pPr>
      <w:r>
        <w:rPr/>
        <w:t>MAMALA BAY WATERSHED</w:t>
      </w:r>
    </w:p>
    <w:p>
      <w:pPr>
        <w:pStyle w:val="Normal"/>
        <w:suppressAutoHyphens w:val="true"/>
        <w:jc w:val="center"/>
        <w:rPr/>
      </w:pPr>
      <w:r>
        <w:rPr/>
      </w:r>
    </w:p>
    <w:p>
      <w:pPr>
        <w:pStyle w:val="Normal"/>
        <w:suppressAutoHyphens w:val="true"/>
        <w:jc w:val="center"/>
        <w:rPr>
          <w:b/>
          <w:b/>
          <w:bCs/>
        </w:rPr>
      </w:pPr>
      <w:r>
        <w:rPr>
          <w:b/>
          <w:bCs/>
        </w:rPr>
        <w:t>DISCUSSION DOCUMENT</w:t>
      </w:r>
    </w:p>
    <w:p>
      <w:pPr>
        <w:pStyle w:val="Normal"/>
        <w:suppressAutoHyphens w:val="true"/>
        <w:jc w:val="center"/>
        <w:rPr/>
      </w:pPr>
      <w:r>
        <w:rPr/>
      </w:r>
    </w:p>
    <w:p>
      <w:pPr>
        <w:pStyle w:val="Normal"/>
        <w:suppressAutoHyphens w:val="true"/>
        <w:jc w:val="center"/>
        <w:rPr/>
      </w:pPr>
      <w:r>
        <w:rPr/>
        <w:t>Joseph M. O’Connor</w:t>
      </w:r>
    </w:p>
    <w:p>
      <w:pPr>
        <w:pStyle w:val="Normal"/>
        <w:suppressAutoHyphens w:val="true"/>
        <w:jc w:val="center"/>
        <w:rPr/>
      </w:pPr>
      <w:r>
        <w:rPr/>
        <w:t>Kinnetic Laboratories</w:t>
      </w:r>
    </w:p>
    <w:p>
      <w:pPr>
        <w:pStyle w:val="Normal"/>
        <w:suppressAutoHyphens w:val="true"/>
        <w:jc w:val="center"/>
        <w:rPr/>
      </w:pPr>
      <w:r>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1.0  </w:t>
        <w:tab/>
        <w:t>Introduction</w:t>
      </w:r>
    </w:p>
    <w:p>
      <w:pPr>
        <w:pStyle w:val="Normal"/>
        <w:suppressAutoHyphens w:val="true"/>
        <w:spacing w:lineRule="auto" w:line="360"/>
        <w:jc w:val="both"/>
        <w:rPr>
          <w:spacing w:val="-3"/>
        </w:rPr>
      </w:pPr>
      <w:r>
        <w:rPr>
          <w:spacing w:val="-3"/>
        </w:rPr>
        <w:tab/>
        <w:t>This document was drafted as a first step in developing a long-term monitoring program in Mamala Bay aimed at gathering data to allow ongoing, detailed evaluation of the following perceived problem(s): 1) That wastes from point source and non-point source discharges to the Bay have caused, and are causing, harm to the marine ecosystem, and 2) that wastes have caused, and are causing, harm to the health of the human population that uses Mamala Bay for purposes of recreation, whether that human population be bathers, other persons involved in water-contact commerce and recreation, commercial and recreational fishermen, and human consumers of seafood from Mamala Bay.</w:t>
      </w:r>
    </w:p>
    <w:p>
      <w:pPr>
        <w:pStyle w:val="Normal"/>
        <w:suppressAutoHyphens w:val="true"/>
        <w:spacing w:lineRule="auto" w:line="360"/>
        <w:jc w:val="both"/>
        <w:rPr>
          <w:spacing w:val="-3"/>
        </w:rPr>
      </w:pPr>
      <w:r>
        <w:rPr>
          <w:spacing w:val="-3"/>
        </w:rPr>
        <w:tab/>
        <w:t>Point source and non-point source waste discharges to Pearl Harbor, Keehi Lagoon, Kewalo Basin, and the Ala Wai Canal are the reason that these sub-embayments of Mamala Bay remain as water-quality limited segments; i.e., the water quality is sufficiently impaired to limit beneficial uses. The monitoring program outlined in this Discussion Document address these problems in some, but not all, respects.</w:t>
        <w:tab/>
      </w:r>
    </w:p>
    <w:p>
      <w:pPr>
        <w:pStyle w:val="Normal"/>
        <w:suppressAutoHyphens w:val="true"/>
        <w:spacing w:lineRule="auto" w:line="360"/>
        <w:jc w:val="both"/>
        <w:rPr>
          <w:spacing w:val="-3"/>
        </w:rPr>
      </w:pPr>
      <w:r>
        <w:rPr>
          <w:spacing w:val="-3"/>
        </w:rPr>
        <w:tab/>
        <w:t>To our knowledge there is no perception that wastes discharged directly to Mamala Bay cause violations of State of Hawaii Water Quality Standards, or that wastes discharged to Mamala Bay are presently causing catastrophic biological damage in the form of fish kills or extinction of endangered species. O’Connor and Courtney (1995) evaluated discharges from the Wastewater Treatment Plant (WWTP) outfalls in Mamala Bay determined no exceedances of Hawaii Water Quality Standards. Kimmerer and O’Connor (1995) evaluated water quality and sediment quality in the vicinity of the WWTP outfalls and found no evidence that the outfalls were causing adverse impacts. Treatment and management alternatives aimed at reducing the wastes discharged into Mamala Bay have been proposed (O’Connor and Courtney, 1995; Harleman et al., 1995), but these are aimed at maintaining and improving the existing high water quality of the Bay. Increased concentration of some pollutants in the open waters of Mamala Bay are related to the transport of pollutants from water quality limited segments (Blumberg and Connolly, 1995; Stevenson et al., 1995).</w:t>
      </w:r>
    </w:p>
    <w:p>
      <w:pPr>
        <w:pStyle w:val="Normal"/>
        <w:suppressAutoHyphens w:val="true"/>
        <w:spacing w:lineRule="auto" w:line="360"/>
        <w:jc w:val="both"/>
        <w:rPr>
          <w:spacing w:val="-3"/>
        </w:rPr>
      </w:pPr>
      <w:r>
        <w:rPr>
          <w:spacing w:val="-3"/>
        </w:rPr>
        <w:tab/>
        <w:t>There already exist numerous programs that collect a wealth of valuable data on chemical and biological pollutants entering Mamala Bay as well as ecological studies aimed at evaluating the impacts of discharges on the biota. Such programs serve as the point for departure in the present discussion. The intent of this document is suggest ways to better coordinate existing monitoring programs, to add a minimum of new programs to those already existing, and to specify some important considerations of data quality objective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2.0 </w:t>
        <w:tab/>
        <w:t>Assumptions</w:t>
      </w:r>
    </w:p>
    <w:p>
      <w:pPr>
        <w:pStyle w:val="Normal"/>
        <w:suppressAutoHyphens w:val="true"/>
        <w:spacing w:lineRule="auto" w:line="360"/>
        <w:jc w:val="both"/>
        <w:rPr>
          <w:spacing w:val="-3"/>
        </w:rPr>
      </w:pPr>
      <w:r>
        <w:rPr>
          <w:spacing w:val="-3"/>
        </w:rPr>
        <w:tab/>
        <w:t>Every monitoring program must be tailored to meet certain objectives, and to satisfy the needs of the “end-user;” that is, the community of specialists who will make use of the data collected in the monitoring program. The end-user(s) for data from the Mamala Bay monitoring program are:</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State public health and environmental regulatory organization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Federal public health and environmental regulatory organization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Private environmental groups; and</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Public health and environmental scientists.</w:t>
      </w:r>
    </w:p>
    <w:p>
      <w:pPr>
        <w:pStyle w:val="Normal"/>
        <w:suppressAutoHyphens w:val="true"/>
        <w:spacing w:lineRule="auto" w:line="360"/>
        <w:jc w:val="both"/>
        <w:rPr>
          <w:spacing w:val="-3"/>
        </w:rPr>
      </w:pPr>
      <w:r>
        <w:rPr>
          <w:spacing w:val="-3"/>
        </w:rPr>
        <w:tab/>
        <w:t xml:space="preserve">The monitoring program designed for Mamala Bay is aimed at accumulating data that will adequately describe the chemical and biological health of the system at present and in the near future (15 years). Knowing that discharge conditions will change in the future, and that future changes will affect the volume, and possibly the nature of discharges, this monitoring program is based on certain assumptions about future conditions in the watershed feeding Mamala Bay. The assumptions are as follows: </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First, that industrial and domestic growth in the watershed will conform to existing projections, and that industrial and domestic waste volumes do not exceed the capacity of the existing WWTP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Second, that industrial and domestic growth in the watershed cause changes in runoff characteristics in a manner that conforms to those predicted in Mamala Bay #3 Report (Stevenson et al., 1995).</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 xml:space="preserve">Third, that the increased levels of waste treatment mandated by the Clean Water Act for the wastewater treatment plants (WWTPs) discharging to the Bay are implemented, and that the WWTPs discharging to Mamala Bay meet the 301(h) requirements for secondary treatment (reduced BOD and solids). </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Fourth, that best management practices for treatment of non-point source runoff that the Hawaii Coastal Zone Management Program is implementing under CZARA guidelines proceed according to the proposals that have been outlined for urban areas and for the Mamala Bay watershed, in general.</w:t>
      </w:r>
    </w:p>
    <w:p>
      <w:pPr>
        <w:pStyle w:val="Normal"/>
        <w:suppressAutoHyphens w:val="true"/>
        <w:spacing w:lineRule="auto" w:line="360"/>
        <w:jc w:val="both"/>
        <w:rPr>
          <w:spacing w:val="-3"/>
        </w:rPr>
      </w:pPr>
      <w:r>
        <w:rPr>
          <w:spacing w:val="-3"/>
        </w:rPr>
        <w:tab/>
      </w:r>
    </w:p>
    <w:p>
      <w:pPr>
        <w:pStyle w:val="Normal"/>
        <w:suppressAutoHyphens w:val="true"/>
        <w:spacing w:lineRule="auto" w:line="360"/>
        <w:jc w:val="both"/>
        <w:rPr>
          <w:spacing w:val="-3"/>
        </w:rPr>
      </w:pPr>
      <w:r>
        <w:rPr>
          <w:spacing w:val="-3"/>
        </w:rPr>
        <w:t xml:space="preserve">3.0 </w:t>
        <w:tab/>
        <w:t>Objectives</w:t>
      </w:r>
    </w:p>
    <w:p>
      <w:pPr>
        <w:pStyle w:val="Normal"/>
        <w:suppressAutoHyphens w:val="true"/>
        <w:spacing w:lineRule="auto" w:line="360"/>
        <w:jc w:val="both"/>
        <w:rPr>
          <w:spacing w:val="-3"/>
        </w:rPr>
      </w:pPr>
      <w:r>
        <w:rPr>
          <w:spacing w:val="-3"/>
        </w:rPr>
        <w:tab/>
        <w:t>Based upon the perceived problem(s), and the needs of the future end-users for the data, the objectives of the Mamala Bay Monitoring Program (MBMP) should be primarily descriptive, yet sufficiently comprehensive to allow for analysis of data regarding observed changes in the system over time. The objectives are as follow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o monitor discharges in order to estimate the mass and concentration of physical, chemical and biological pollutants entering Mamala Bay;</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o monitor the efficacy of changes in policy and management on the mass and concentration of pollutants entering Mamala Bay.</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o monitor the potential for physical, chemical and biological pollutants entering Mamala Bay to alter the habitat for marine biota;</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o monitor the potential for pollutants in Mamala Bay to cause harm to biological resource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o monitor the potential for chemical pollutants in Mamala Bay to cause harm to human populations; and</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o monitor the potential for biological pollutants in Mamala Bay to cause harm to human populations.</w:t>
      </w:r>
    </w:p>
    <w:p>
      <w:pPr>
        <w:pStyle w:val="Normal"/>
        <w:suppressAutoHyphens w:val="true"/>
        <w:spacing w:lineRule="auto" w:line="360"/>
        <w:jc w:val="both"/>
        <w:rPr>
          <w:spacing w:val="-3"/>
        </w:rPr>
      </w:pPr>
      <w:r>
        <w:rPr>
          <w:spacing w:val="-3"/>
        </w:rPr>
        <w:tab/>
        <w:t>The remainder of the report lays out a series of recommendations for monitoring pollutant discharges to Mamala Bay, the possible effects arising from pollutant discharges, and specifications for data quality objectives to be achieved in the MBMP. The proposed monitoring program is discussed first, followed by a discussion of data quality objective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4.0  </w:t>
        <w:tab/>
        <w:t>Proposed Monitoring Program</w:t>
      </w:r>
    </w:p>
    <w:p>
      <w:pPr>
        <w:pStyle w:val="Normal"/>
        <w:suppressAutoHyphens w:val="true"/>
        <w:spacing w:lineRule="auto" w:line="360"/>
        <w:jc w:val="both"/>
        <w:rPr>
          <w:spacing w:val="-3"/>
        </w:rPr>
      </w:pPr>
      <w:r>
        <w:rPr>
          <w:spacing w:val="-3"/>
        </w:rPr>
        <w:tab/>
        <w:t>There are six parts to the monitoring program. They are:</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 xml:space="preserve">Measure the concentration and estimate the mass of pollutants entering Mamala Bay from permitted, point source discharges; </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Measure the concentration and estimate the mass of pollutants entering Mamala Bay from non-point source discharge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Monitor biological populations to assure that the Mamala Bay habitat remains suitable for supporting indigenous biota;</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Monitor to determine the accumulation of pollutants in the biota of Mamala Bay as an indicator of potential harm to biological resource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Measure the potential for chemical pollutants to accumulate in fish and shellfish as an estimate of the potential for pollutant effects on human populations; and</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Monitor biological pollutants (bacteria and viruses) in the Mamala Bay system as an estimate of potential effects on human populations.</w:t>
      </w:r>
    </w:p>
    <w:p>
      <w:pPr>
        <w:pStyle w:val="Normal"/>
        <w:suppressAutoHyphens w:val="true"/>
        <w:spacing w:lineRule="auto" w:line="360"/>
        <w:jc w:val="both"/>
        <w:rPr>
          <w:spacing w:val="-3"/>
        </w:rPr>
      </w:pPr>
      <w:r>
        <w:rPr>
          <w:spacing w:val="-3"/>
        </w:rPr>
        <w:t>Each aspect of the monitoring program will be addressed below.</w:t>
      </w:r>
    </w:p>
    <w:p>
      <w:pPr>
        <w:pStyle w:val="Normal"/>
        <w:suppressAutoHyphens w:val="true"/>
        <w:spacing w:lineRule="auto" w:line="360"/>
        <w:jc w:val="both"/>
        <w:rPr>
          <w:spacing w:val="-3"/>
        </w:rPr>
      </w:pPr>
      <w:r>
        <w:rPr>
          <w:spacing w:val="-3"/>
        </w:rPr>
      </w:r>
      <w:r>
        <w:br w:type="page"/>
      </w:r>
    </w:p>
    <w:p>
      <w:pPr>
        <w:pStyle w:val="Normal"/>
        <w:suppressAutoHyphens w:val="true"/>
        <w:spacing w:lineRule="auto" w:line="360"/>
        <w:jc w:val="both"/>
        <w:rPr>
          <w:spacing w:val="-3"/>
        </w:rPr>
      </w:pPr>
      <w:r>
        <w:rPr>
          <w:spacing w:val="-3"/>
        </w:rPr>
        <w:t xml:space="preserve">4.1 </w:t>
        <w:tab/>
        <w:t>Measure the Concentration and Estimate the Mass of Pollutants Entering Mamala Bay From Point Source Discharges.</w:t>
      </w:r>
    </w:p>
    <w:p>
      <w:pPr>
        <w:pStyle w:val="Normal"/>
        <w:suppressAutoHyphens w:val="true"/>
        <w:spacing w:lineRule="auto" w:line="360"/>
        <w:jc w:val="both"/>
        <w:rPr>
          <w:spacing w:val="-3"/>
        </w:rPr>
      </w:pPr>
      <w:r>
        <w:rPr>
          <w:spacing w:val="-3"/>
        </w:rPr>
        <w:tab/>
        <w:t>A report estimating the annual load of pollutants to Mamala Bay from point source discharges (1989 through 1993) has been prepared (Stevenson et al., 1995). In addition to providing data, this report describes some of the difficulties associated with the data that were available for this exercise. Attention to correcting the problems inherent in the point source pollution data makes it possible to describe a detailed monitoring program that will satisfy the needs of the MBMP. The major problems in the point source data base were as follow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Few-to-no QA/QC data were included in the NPDES self-monitoring report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Analytical techniques used for the measurement of metals gave very high detection limits, thereby reducing the overall usefulness of the data;</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Analytical techniques used for the measurement of organic compounds gave very high detection limits, thereby virtually eliminating the monitoring effort from use in evaluating effects on Mamala Bay;</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Data were stored in a manner that made them difficult to retrieve; and</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The frequency of sampling at some point source discharges was so infrequent (e.g., quarterly) as to be useless as an indicator of pollutant concentrations actually present in the discharge.</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4.1.1 </w:t>
        <w:tab/>
        <w:t>Measurement of Concentrations and Estimation of Mass</w:t>
      </w:r>
    </w:p>
    <w:p>
      <w:pPr>
        <w:pStyle w:val="Normal"/>
        <w:suppressAutoHyphens w:val="true"/>
        <w:spacing w:lineRule="auto" w:line="360"/>
        <w:jc w:val="both"/>
        <w:rPr>
          <w:spacing w:val="-3"/>
        </w:rPr>
      </w:pPr>
      <w:r>
        <w:rPr>
          <w:spacing w:val="-3"/>
        </w:rPr>
        <w:tab/>
        <w:t xml:space="preserve">We perceive no need to mount an intensive monitoring effort covering the breadth and width of Mamala Bay to determine chemical concentrations in the system; effluent monitoring for pollutant concentrations and newly developed models (Blumberg and Connolly, 1995) will provide an adequate description of expected pollutant mixing and distribution in the system. </w:t>
      </w:r>
    </w:p>
    <w:p>
      <w:pPr>
        <w:pStyle w:val="Normal"/>
        <w:suppressAutoHyphens w:val="true"/>
        <w:spacing w:lineRule="auto" w:line="360"/>
        <w:jc w:val="both"/>
        <w:rPr>
          <w:spacing w:val="-3"/>
        </w:rPr>
      </w:pPr>
      <w:r>
        <w:rPr>
          <w:spacing w:val="-3"/>
        </w:rPr>
        <w:tab/>
        <w:t xml:space="preserve">Monitoring of pollutants in effluents can be limited to the three major direct dischargers (Sand Island, Honouliuli and Fort Kamehameha WWTPs). In no case should there be any reduction in the intensity of self-monitoring as required by NPDES permits to dischargers releasing pollutants to Mamala Bay or its sub-embayments. </w:t>
      </w:r>
    </w:p>
    <w:p>
      <w:pPr>
        <w:pStyle w:val="Normal"/>
        <w:suppressAutoHyphens w:val="true"/>
        <w:spacing w:lineRule="auto" w:line="360"/>
        <w:jc w:val="both"/>
        <w:rPr>
          <w:spacing w:val="-3"/>
        </w:rPr>
      </w:pPr>
      <w:r>
        <w:rPr>
          <w:spacing w:val="-3"/>
        </w:rPr>
        <w:tab/>
        <w:t>Permitted point source dischargers are strongly encouraged to monitor their effluents once, monthly, regardless of current or future regulatory requirements, and to improve the analytical techniques applied to their samples by conforming to EPA-approved analytical methodologies providing lower LLDs and LLQs. All permitted dischargers should be urged to maintain records for total volume of wastes discharged in order to allow an improved estimate of the annual mass loading of pollutants to Mamala Bay.</w:t>
      </w:r>
    </w:p>
    <w:p>
      <w:pPr>
        <w:pStyle w:val="Normal"/>
        <w:suppressAutoHyphens w:val="true"/>
        <w:spacing w:lineRule="auto" w:line="360"/>
        <w:jc w:val="both"/>
        <w:rPr>
          <w:spacing w:val="-3"/>
        </w:rPr>
      </w:pPr>
      <w:r>
        <w:rPr>
          <w:spacing w:val="-3"/>
        </w:rPr>
        <w:tab/>
        <w:t>Each of these facilities must keep accurate records of volume of wastes discharged to Mamala Bay. Each facility should be required to monitor their effluent discharges once, monthly, by collecting a composite sample representing a 24-hour period, and to subject that sample to analysis for conventional pollutants, toxic and potentially toxic heavy metals, pesticides, herbicides, and fungicides, as well as a suite of industrial chemicals, including PCBs, PAHs, solvents, and cleaning fluids. Chemical analytical methods should be such that LLD and LLQ are consistent with EPA Series SW846 for chlorinated compounds and base-neutral organics.</w:t>
      </w:r>
    </w:p>
    <w:p>
      <w:pPr>
        <w:pStyle w:val="Normal"/>
        <w:suppressAutoHyphens w:val="true"/>
        <w:spacing w:lineRule="auto" w:line="360"/>
        <w:jc w:val="both"/>
        <w:rPr>
          <w:spacing w:val="-3"/>
        </w:rPr>
      </w:pPr>
      <w:r>
        <w:rPr>
          <w:spacing w:val="-3"/>
        </w:rPr>
        <w:tab/>
        <w:t>All data from point sources discharging directly into Mamala Bay must be accompanied by appropriate QA/QC data from blanks, controls, spikes, duplicates, and SRMs. All data should be subjected to rigorous quality control inspections, and should then be placed in archive on the Mamala Bay Bulletin Board system or in some other appropriate electronic storage format.</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4.1.2 </w:t>
        <w:tab/>
        <w:t>Efficacy of Change in Policy or Management on Concentration and Mass of Pollutants Discharged to Mamala Bay</w:t>
      </w:r>
    </w:p>
    <w:p>
      <w:pPr>
        <w:pStyle w:val="Normal"/>
        <w:suppressAutoHyphens w:val="true"/>
        <w:spacing w:lineRule="auto" w:line="360"/>
        <w:jc w:val="both"/>
        <w:rPr>
          <w:spacing w:val="-3"/>
        </w:rPr>
      </w:pPr>
      <w:r>
        <w:rPr>
          <w:spacing w:val="-3"/>
        </w:rPr>
        <w:tab/>
        <w:t>Only selected data will be used to evaluate the efficacy of changes in policy and management on the concentration and mass of pollutants released from point sources into Mamala Bay. As with determinations of pollutant concentrations and estimates of masses, estimates of changes will be based entirely upon samples collected from the major WWTP effluents discharging to Mamala Bay (see Stevenson et al., 1995). While no changes in plant operation are proposed for the Fort Kamehameha WWTP, the data will be included in the</w:t>
      </w:r>
    </w:p>
    <w:p>
      <w:pPr>
        <w:pStyle w:val="Normal"/>
        <w:suppressAutoHyphens w:val="true"/>
        <w:spacing w:lineRule="auto" w:line="360"/>
        <w:jc w:val="both"/>
        <w:rPr>
          <w:spacing w:val="-3"/>
        </w:rPr>
      </w:pPr>
      <w:r>
        <w:rPr>
          <w:spacing w:val="-3"/>
        </w:rPr>
        <w:t>evaluation since certain policy changes (e.g., pollution prevention and waste minimization in the domestic sector) may influence the mass of pollutant material in the plant influent stream O’Connor and Courtney, 1995; Harleman et al., 1995).</w:t>
      </w:r>
    </w:p>
    <w:p>
      <w:pPr>
        <w:pStyle w:val="Normal"/>
        <w:suppressAutoHyphens w:val="true"/>
        <w:spacing w:lineRule="auto" w:line="360"/>
        <w:jc w:val="both"/>
        <w:rPr>
          <w:spacing w:val="-3"/>
        </w:rPr>
      </w:pPr>
      <w:r>
        <w:rPr>
          <w:spacing w:val="-3"/>
        </w:rPr>
        <w:tab/>
        <w:t>Samples of influent and effluent waste water will be collected once each month from each of the Sand Island, Honouliuli, and Fort Kamehameha WWTPs. The monthly samples will represent a 24-hour composite of influent and a 24-hour composite for effluent. Samples of influent and effluent will be collected during the same time period. Influent and effluent samples will be analyzed for total suspended solids (TSS), biochemical oxygen demand (BOD), and oil and grease. Data from the influent and effluent samples will be used to evaluate:</w:t>
      </w:r>
    </w:p>
    <w:p>
      <w:pPr>
        <w:pStyle w:val="Normal"/>
        <w:suppressAutoHyphens w:val="true"/>
        <w:spacing w:lineRule="auto" w:line="360"/>
        <w:jc w:val="both"/>
        <w:rPr>
          <w:spacing w:val="-3"/>
        </w:rPr>
      </w:pPr>
      <w:r>
        <w:rPr>
          <w:spacing w:val="-3"/>
        </w:rPr>
        <w:tab/>
        <w:t>1.</w:t>
        <w:tab/>
        <w:t>TSS, BOD and oil and grease removal efficiencies at each plant;</w:t>
      </w:r>
    </w:p>
    <w:p>
      <w:pPr>
        <w:pStyle w:val="Normal"/>
        <w:suppressAutoHyphens w:val="true"/>
        <w:spacing w:lineRule="auto" w:line="360"/>
        <w:jc w:val="both"/>
        <w:rPr>
          <w:spacing w:val="-3"/>
        </w:rPr>
      </w:pPr>
      <w:r>
        <w:rPr>
          <w:spacing w:val="-3"/>
        </w:rPr>
        <w:tab/>
        <w:t>2</w:t>
        <w:tab/>
        <w:t>TSS, BOD and oil and grease concentrations in existing influent flow as compared to historical influent flow;</w:t>
      </w:r>
    </w:p>
    <w:p>
      <w:pPr>
        <w:pStyle w:val="Normal"/>
        <w:suppressAutoHyphens w:val="true"/>
        <w:spacing w:lineRule="auto" w:line="360"/>
        <w:jc w:val="both"/>
        <w:rPr>
          <w:spacing w:val="-3"/>
        </w:rPr>
      </w:pPr>
      <w:r>
        <w:rPr>
          <w:spacing w:val="-3"/>
        </w:rPr>
        <w:tab/>
        <w:t>3.</w:t>
        <w:tab/>
        <w:t>TSS, BOD, and oil and grease concentrations in existing effluent flow as compared to historical effluent flow.</w:t>
      </w:r>
    </w:p>
    <w:p>
      <w:pPr>
        <w:pStyle w:val="Normal"/>
        <w:suppressAutoHyphens w:val="true"/>
        <w:spacing w:lineRule="auto" w:line="360"/>
        <w:jc w:val="both"/>
        <w:rPr>
          <w:spacing w:val="-3"/>
        </w:rPr>
      </w:pPr>
      <w:r>
        <w:rPr>
          <w:spacing w:val="-3"/>
        </w:rPr>
        <w:tab/>
        <w:t>These comparisons will allow managers to and other end-users to evaluate the existing efficiencies of the plants as compared to historical performance, and to determine whether policies aimed at reduction of flow and reduction of pollutant output in the service area have been successful.</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4.2</w:t>
        <w:tab/>
        <w:t>Measure the Concentration and Estimate the Mass of Pollutants Entering Mamala Bay From Non-point Source Discharges.</w:t>
      </w:r>
    </w:p>
    <w:p>
      <w:pPr>
        <w:pStyle w:val="Normal"/>
        <w:suppressAutoHyphens w:val="true"/>
        <w:spacing w:lineRule="auto" w:line="360"/>
        <w:jc w:val="both"/>
        <w:rPr>
          <w:spacing w:val="-3"/>
        </w:rPr>
      </w:pPr>
      <w:r>
        <w:rPr>
          <w:spacing w:val="-3"/>
        </w:rPr>
        <w:tab/>
        <w:t xml:space="preserve">New State programs for the management of non-point source discharge are currently being implemented in the Mamala Bay watershed. Ongoing studies of the City and County of Honolulu Stormwater Characterization Study should provide an increasingly valuable source of data for non-point source discharge evaluation. </w:t>
      </w:r>
    </w:p>
    <w:p>
      <w:pPr>
        <w:pStyle w:val="Normal"/>
        <w:suppressAutoHyphens w:val="true"/>
        <w:spacing w:lineRule="auto" w:line="360"/>
        <w:jc w:val="both"/>
        <w:rPr>
          <w:spacing w:val="-3"/>
        </w:rPr>
      </w:pPr>
      <w:r>
        <w:rPr>
          <w:spacing w:val="-3"/>
        </w:rPr>
        <w:tab/>
        <w:t>Stevenson et al. (1995) determined that the mass of some non-point source pollutants entering Mamala Bay was significantly greater than the mass of the same pollutants entering</w:t>
      </w:r>
    </w:p>
    <w:p>
      <w:pPr>
        <w:pStyle w:val="Normal"/>
        <w:suppressAutoHyphens w:val="true"/>
        <w:spacing w:lineRule="auto" w:line="360"/>
        <w:jc w:val="both"/>
        <w:rPr>
          <w:spacing w:val="-3"/>
        </w:rPr>
      </w:pPr>
      <w:r>
        <w:rPr>
          <w:spacing w:val="-3"/>
        </w:rPr>
        <w:t>Mamala Bay from permitted, point sources. This observation dictates that non-point source pollutant loads be monitored closely, and that pollution prevention and waste minimization programs be implemented to reduce, where possible, the mass of pollutants in non-point source flows (O’Connor and Courtney, 1995). The monitoring program described below is aimed at deriving the most useful information possible from a complex non-point system.</w:t>
      </w:r>
    </w:p>
    <w:p>
      <w:pPr>
        <w:pStyle w:val="Normal"/>
        <w:suppressAutoHyphens w:val="true"/>
        <w:spacing w:lineRule="auto" w:line="360"/>
        <w:jc w:val="both"/>
        <w:rPr>
          <w:spacing w:val="-3"/>
        </w:rPr>
      </w:pPr>
      <w:r>
        <w:rPr>
          <w:spacing w:val="-3"/>
        </w:rPr>
        <w:tab/>
        <w:t>The majority of non-point source flows in the City and County of Honolulu do not enter Mamala Bay proper; rather, they discharge to sub-embayments such as Pearl Harbor, Keehi Lagoon, the Ala Wai Canal, and the Kewalo Basin. As noted by Stevenson et al. (1995), these sub-embayments are also the receiving water bodies for the greatest number of permitted point sources of wastewater, although the greatest volume of waste water from permitted sources is discharged directly to Mamala Bay from the Sand Island, Honolulu and Fort Kamehameha WWTPs.</w:t>
      </w:r>
    </w:p>
    <w:p>
      <w:pPr>
        <w:pStyle w:val="Normal"/>
        <w:suppressAutoHyphens w:val="true"/>
        <w:spacing w:lineRule="auto" w:line="360"/>
        <w:jc w:val="both"/>
        <w:rPr>
          <w:spacing w:val="-3"/>
        </w:rPr>
      </w:pPr>
      <w:r>
        <w:rPr>
          <w:spacing w:val="-3"/>
        </w:rPr>
        <w:tab/>
        <w:t>The question of monitoring non-point source pollutants entering Mamala Bay presents us with a dilemma. On the one hand, if one measures the concentration and mass of pollutants in streams, canals and drains entering the sub-embayments of Mamala Bay one only obtains a measure of pollutant loading to these basins. However, the sub-embayments act as sediment traps (Stevenson et al., 1995) and non-point loading data to Mamala Bay is not accurately reflected by non-point source loading to the sub-embayments (Stevenson et al., 1995)</w:t>
      </w:r>
    </w:p>
    <w:p>
      <w:pPr>
        <w:pStyle w:val="Normal"/>
        <w:suppressAutoHyphens w:val="true"/>
        <w:spacing w:lineRule="auto" w:line="360"/>
        <w:jc w:val="both"/>
        <w:rPr>
          <w:spacing w:val="-3"/>
        </w:rPr>
      </w:pPr>
      <w:r>
        <w:rPr>
          <w:spacing w:val="-3"/>
        </w:rPr>
        <w:tab/>
        <w:t>On the other hand, if one monitors the pollutant load or concentration transported across the boundaries from the sub-embayments to Mamala Bay proper, one is measuring accurately pollutants entering the Bay, but that measure is one that integrates non-point sources with point sources discharging to the sub-embayments.</w:t>
      </w:r>
    </w:p>
    <w:p>
      <w:pPr>
        <w:pStyle w:val="Normal"/>
        <w:suppressAutoHyphens w:val="true"/>
        <w:spacing w:lineRule="auto" w:line="360"/>
        <w:jc w:val="both"/>
        <w:rPr>
          <w:spacing w:val="-3"/>
        </w:rPr>
      </w:pPr>
      <w:r>
        <w:rPr>
          <w:spacing w:val="-3"/>
        </w:rPr>
        <w:tab/>
        <w:t>We propose to split the horns of the dilemma as follows:</w:t>
      </w:r>
    </w:p>
    <w:p>
      <w:pPr>
        <w:pStyle w:val="Normal"/>
        <w:suppressAutoHyphens w:val="true"/>
        <w:spacing w:lineRule="auto" w:line="360"/>
        <w:jc w:val="both"/>
        <w:rPr>
          <w:spacing w:val="-3"/>
        </w:rPr>
      </w:pPr>
      <w:r>
        <w:rPr>
          <w:spacing w:val="-3"/>
        </w:rPr>
        <w:tab/>
        <w:tab/>
        <w:t>1.</w:t>
        <w:tab/>
        <w:t>Monitor selected non-point sources discharging to major sub-embayments as the raw data for non-point source pollutant contribution; and</w:t>
      </w:r>
    </w:p>
    <w:p>
      <w:pPr>
        <w:pStyle w:val="Normal"/>
        <w:suppressAutoHyphens w:val="true"/>
        <w:spacing w:lineRule="auto" w:line="360"/>
        <w:jc w:val="both"/>
        <w:rPr>
          <w:spacing w:val="-3"/>
        </w:rPr>
      </w:pPr>
      <w:r>
        <w:rPr>
          <w:spacing w:val="-3"/>
        </w:rPr>
        <w:tab/>
        <w:tab/>
        <w:t>2.</w:t>
        <w:tab/>
        <w:t>Utilize self-monitoring data from permitted, point source discharges as the raw data for point source pollutant loads to sub-embayment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4.2.1</w:t>
        <w:tab/>
        <w:t>Measurements From Non-point Source Discharges</w:t>
      </w:r>
    </w:p>
    <w:p>
      <w:pPr>
        <w:pStyle w:val="Normal"/>
        <w:suppressAutoHyphens w:val="true"/>
        <w:spacing w:lineRule="auto" w:line="360"/>
        <w:jc w:val="both"/>
        <w:rPr>
          <w:spacing w:val="-3"/>
        </w:rPr>
      </w:pPr>
      <w:r>
        <w:rPr>
          <w:spacing w:val="-3"/>
        </w:rPr>
        <w:tab/>
        <w:t>Pollutant loads entering Mamala Bay from non-point sources will be estimated by sampling permanent streams and storm drain discharges. The measurements suggested below can be incorporated into existing Stormwater Characterization studies.</w:t>
      </w:r>
    </w:p>
    <w:p>
      <w:pPr>
        <w:pStyle w:val="Normal"/>
        <w:suppressAutoHyphens w:val="true"/>
        <w:spacing w:lineRule="auto" w:line="360"/>
        <w:jc w:val="both"/>
        <w:rPr>
          <w:spacing w:val="-3"/>
        </w:rPr>
      </w:pPr>
      <w:r>
        <w:rPr>
          <w:spacing w:val="-3"/>
        </w:rPr>
        <w:tab/>
      </w:r>
    </w:p>
    <w:p>
      <w:pPr>
        <w:pStyle w:val="Normal"/>
        <w:suppressAutoHyphens w:val="true"/>
        <w:spacing w:lineRule="auto" w:line="360"/>
        <w:jc w:val="both"/>
        <w:rPr>
          <w:i/>
          <w:i/>
          <w:iCs/>
          <w:spacing w:val="-3"/>
        </w:rPr>
      </w:pPr>
      <w:r>
        <w:rPr>
          <w:spacing w:val="-3"/>
        </w:rPr>
        <w:t>4.2.1.1  Stream Discharges</w:t>
      </w:r>
    </w:p>
    <w:p>
      <w:pPr>
        <w:pStyle w:val="Normal"/>
        <w:suppressAutoHyphens w:val="true"/>
        <w:spacing w:lineRule="auto" w:line="360"/>
        <w:jc w:val="both"/>
        <w:rPr>
          <w:spacing w:val="-3"/>
        </w:rPr>
      </w:pPr>
      <w:r>
        <w:rPr>
          <w:spacing w:val="-3"/>
        </w:rPr>
        <w:tab/>
        <w:t>Four selected streams will be outfitted with automated samplers. Streams will be selected such that at least one stream is represented as flowing into each of the major sub-embayments of Mamala Bay (Pearl Harbor, Keehi Lagoon, Kewalo Basin, Ala Wai Canal). Only permanent streams will be sampled. Each automated sampling station will be programmed to sample as follows:</w:t>
      </w:r>
    </w:p>
    <w:p>
      <w:pPr>
        <w:pStyle w:val="Normal"/>
        <w:suppressAutoHyphens w:val="true"/>
        <w:spacing w:lineRule="auto" w:line="360"/>
        <w:jc w:val="both"/>
        <w:rPr/>
      </w:pPr>
      <w:r>
        <w:rPr>
          <w:spacing w:val="-3"/>
        </w:rPr>
        <w:tab/>
        <w:t xml:space="preserve">1. </w:t>
        <w:tab/>
        <w:t xml:space="preserve">Each stream will be sampled twice during base-flow conditions and twice during runoff conditions. Samples for base-flow conditions will be composited over a 24-hour period. Samples for runoff conditions will be composited over the duration of a storm selected to be “representative” of an average storm for the area. Samples will be analyzed for TSS, BOD, and </w:t>
      </w:r>
      <w:r>
        <w:rPr>
          <w:i/>
          <w:iCs/>
          <w:spacing w:val="-3"/>
        </w:rPr>
        <w:t xml:space="preserve">Clostridium </w:t>
      </w:r>
      <w:r>
        <w:rPr>
          <w:spacing w:val="-3"/>
        </w:rPr>
        <w:t>bacterial concentrations, as well as key pollutants: trace metals, pesticides, herbicides, petroleum compounds (including PAHs), organochlorines, and solvents and industrial chemicals.</w:t>
      </w:r>
    </w:p>
    <w:p>
      <w:pPr>
        <w:pStyle w:val="Normal"/>
        <w:suppressAutoHyphens w:val="true"/>
        <w:spacing w:lineRule="auto" w:line="360"/>
        <w:jc w:val="both"/>
        <w:rPr>
          <w:spacing w:val="-3"/>
        </w:rPr>
      </w:pPr>
      <w:r>
        <w:rPr>
          <w:spacing w:val="-3"/>
        </w:rPr>
        <w:tab/>
        <w:t>2.</w:t>
        <w:tab/>
        <w:t xml:space="preserve">Each stream sampling station will be equipped with flow monitoring devices and precipitation monitoring devices such that flow is monitored on a continuous basis, and precipitation is monitored as it occurs.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4.2.1.2  Storm Drain Discharges</w:t>
      </w:r>
    </w:p>
    <w:p>
      <w:pPr>
        <w:pStyle w:val="Normal"/>
        <w:suppressAutoHyphens w:val="true"/>
        <w:spacing w:lineRule="auto" w:line="360"/>
        <w:jc w:val="both"/>
        <w:rPr>
          <w:spacing w:val="-3"/>
        </w:rPr>
      </w:pPr>
      <w:r>
        <w:rPr>
          <w:spacing w:val="-3"/>
        </w:rPr>
        <w:tab/>
        <w:t>Four storm interceptor drains will be fit with automated samplers. The storm drains selected will discharge into each of the four major sub-embayments of Mamala Bay (Pearl Harbor, Keehi Lagoon, Kewalo Basin, Ala Wai Canal). Each automated sampling station installed at the storm drains will be programmed to sample as follows:</w:t>
      </w:r>
    </w:p>
    <w:p>
      <w:pPr>
        <w:pStyle w:val="Normal"/>
        <w:suppressAutoHyphens w:val="true"/>
        <w:spacing w:lineRule="auto" w:line="360"/>
        <w:jc w:val="both"/>
        <w:rPr/>
      </w:pPr>
      <w:r>
        <w:rPr>
          <w:spacing w:val="-3"/>
        </w:rPr>
        <w:tab/>
        <w:t xml:space="preserve">1. </w:t>
        <w:tab/>
        <w:t xml:space="preserve">Samples from storm drains will be composited over the duration of a storm selected as “representative” of an average storm for the area. Each storm sampled will coincide with storms sampled at permanent streams discharging into sub-embayments of Mamala Bay. Samples will be analyzed for TSS, BOD, and </w:t>
      </w:r>
      <w:r>
        <w:rPr>
          <w:i/>
          <w:iCs/>
          <w:spacing w:val="-3"/>
        </w:rPr>
        <w:t xml:space="preserve">Clostridium </w:t>
      </w:r>
      <w:r>
        <w:rPr>
          <w:spacing w:val="-3"/>
        </w:rPr>
        <w:t>bacterial concentrations, as well as key pollutants: trace metals, pesticides, herbicides, petroleum compounds (including PAHs), organochlorines, and solvents and industrial chemicals.</w:t>
      </w:r>
    </w:p>
    <w:p>
      <w:pPr>
        <w:pStyle w:val="Normal"/>
        <w:suppressAutoHyphens w:val="true"/>
        <w:spacing w:lineRule="auto" w:line="360"/>
        <w:jc w:val="both"/>
        <w:rPr>
          <w:spacing w:val="-3"/>
        </w:rPr>
      </w:pPr>
      <w:r>
        <w:rPr>
          <w:spacing w:val="-3"/>
        </w:rPr>
        <w:tab/>
        <w:t>2.</w:t>
        <w:tab/>
        <w:t>Each storm drain sampling station will be equipped with flow monitoring devices and precipitation monitoring devices such that both flow and precipitation are measured throughout the duration of the monitoring event.</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4.3</w:t>
        <w:tab/>
        <w:t>Monitor Biological Populations to Assure that the Mamala Bay habitat remains Suitable for Supporting indigenous Biota</w:t>
      </w:r>
    </w:p>
    <w:p>
      <w:pPr>
        <w:pStyle w:val="Normal"/>
        <w:suppressAutoHyphens w:val="true"/>
        <w:spacing w:lineRule="auto" w:line="360"/>
        <w:jc w:val="both"/>
        <w:rPr>
          <w:spacing w:val="-3"/>
        </w:rPr>
      </w:pPr>
      <w:r>
        <w:rPr>
          <w:spacing w:val="-3"/>
        </w:rPr>
        <w:tab/>
        <w:t>Kimmerer and O’Connor (1995) evaluated the results of the existing monitoring programs in Mamala Bay aimed at evaluating the impact of the Sand Island and Honouliuli discharges on water quality and benthic habitats. The available data, as well as new data generated by the current Mamala Bay Program (see, e.g. Laws et al., 1995) suggest that there is no identifiable negative impact of these discharges on the quality of the marine environment in Mamala Bay. We hasten to point out, however, that one of the reasons for that conclusion is that no pre-discharge data descriptive of Mamala Bay were available that were of any use in comparing conditions at the outfalls to the historical conditions. Suggestions for improved monitoring the quality of the habitat were based upon the conclusions reached by Kimmerer and O’Connor (1995) with regard to the quality of the existing programs. That i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Placement of stations to be occupied for the evaluation of the possible impact of the Barber’s Point and Sand Island discharges on water quality and sediments should be changed such that the data can be interpreted in light of the results from the current meter and flow modeling studies carried out in the current Mamala Bay Program.</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Stations occupied for the study of benthic populations should be such they coincide exactly with the placement of stations located for the study of water quality and sediment quality.</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A thorough evaluation of the physical, chemical and biological characteristics of sampling stations used in the estimate of the impacts of the discharges should be undertaken to determine the suitability of the “control” stations used for NPDES monitoring. While“control” stations are well-separated from the discharges in space, it is possible that the stations are in portions of Mamala Bay where conditions are very different from the test stations.</w:t>
      </w:r>
    </w:p>
    <w:p>
      <w:pPr>
        <w:pStyle w:val="Normal"/>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Strict protocols must be adhered to in sampling and analysis; the development of a series of protocols for Mamala Bay should be considered.</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5.4</w:t>
        <w:tab/>
        <w:t>Monitor to Determine the Accumulation of Pollutants in the Biota of Mamala Bay as an Indicator of Potential Harm to Biological Resources</w:t>
      </w:r>
    </w:p>
    <w:p>
      <w:pPr>
        <w:pStyle w:val="Normal"/>
        <w:suppressAutoHyphens w:val="true"/>
        <w:spacing w:lineRule="auto" w:line="360"/>
        <w:jc w:val="both"/>
        <w:rPr>
          <w:spacing w:val="-3"/>
        </w:rPr>
      </w:pPr>
      <w:r>
        <w:rPr>
          <w:spacing w:val="-3"/>
        </w:rPr>
        <w:tab/>
        <w:t xml:space="preserve">Current permit requirements dictate sampling programs to evaluate benthic populations in Mamala Bay in the vicinity of discharges and at a series of locations distant from the discharges (summaries in Laws et al., 1995; Kimmerer and O’Connor, 1995). Benthic population studies provide valuable data for evaluating the responses of populations to the full suite of potential impacts from the outfalls. However, additional data are needed to make it possible to evaluate the potential for subtle chemical impacts on individuals within populations, and to evaluate pollutant transport in the food webs of Mamala Bay. </w:t>
      </w:r>
    </w:p>
    <w:p>
      <w:pPr>
        <w:pStyle w:val="Normal"/>
        <w:suppressAutoHyphens w:val="true"/>
        <w:spacing w:lineRule="auto" w:line="360"/>
        <w:jc w:val="both"/>
        <w:rPr>
          <w:spacing w:val="-3"/>
        </w:rPr>
      </w:pPr>
      <w:r>
        <w:rPr>
          <w:spacing w:val="-3"/>
        </w:rPr>
        <w:tab/>
        <w:t>Data from the National Mussel Watch suggests that numerous potentially harmful toxic chemicals are present in bioavailable form in the Mamala Bay ecosystem, many of which have the potential to cause subtle, chronic effects on the biota (NOAA, 1989; Long and Morgan, 1990; O’Connor et al., 1995). We recommend, therefore, that there be instituted a “Local Effects Monitoring” (LEM) program in Mamala Bay aimed at documenting the bioaccumulation of and potential for impact from toxic chemicals throughout Mamala Bay.  The LEM program would use transplanted bivalve molluscs as quantitative biological</w:t>
      </w:r>
    </w:p>
    <w:p>
      <w:pPr>
        <w:pStyle w:val="Normal"/>
        <w:suppressAutoHyphens w:val="true"/>
        <w:spacing w:lineRule="auto" w:line="360"/>
        <w:jc w:val="both"/>
        <w:rPr>
          <w:spacing w:val="-3"/>
        </w:rPr>
      </w:pPr>
      <w:r>
        <w:rPr>
          <w:spacing w:val="-3"/>
        </w:rPr>
        <w:t>indicators of bioavailable pollutants in Mamala Bay waters (Phillips, 1980; SFEI, 1995). LEM studies have provided much valuable information regarding the presence, source, and potential effects of trace chemicals in systems such as San Francisco Bay (San Francisco Bay Regional Water Quality Control Board, 1993; O’Connor et al., 1992; SFEI, 1995).</w:t>
      </w:r>
    </w:p>
    <w:p>
      <w:pPr>
        <w:pStyle w:val="Normal"/>
        <w:suppressAutoHyphens w:val="true"/>
        <w:spacing w:lineRule="auto" w:line="360"/>
        <w:jc w:val="both"/>
        <w:rPr>
          <w:spacing w:val="-3"/>
        </w:rPr>
      </w:pPr>
      <w:r>
        <w:rPr>
          <w:spacing w:val="-3"/>
        </w:rPr>
        <w:tab/>
        <w:t>Ideally the LEM would have two parts; 1) bioaccumulation studies to determine the presence and availability of trace substances in Mamala Bay (Phillips, 1980; State Water Resources Control Board, California, 1988; NOAA, 1989) and 2) biomarker studies to determine subtle biological and physiological effects of trace substances on the organisms and populations in Mamala Bay (Adams et al., 1989; Walker and Johnston, 1989; McCarthy and Shugart, 1990). In the opinion of the author, bioaccumulation studies are sufficient; suitably reliable biomarker end points for species in Mamala Bay are not available, nor are they likely to be available for routine use in the near future.</w:t>
      </w:r>
    </w:p>
    <w:p>
      <w:pPr>
        <w:pStyle w:val="Normal"/>
        <w:suppressAutoHyphens w:val="true"/>
        <w:spacing w:lineRule="auto" w:line="360"/>
        <w:jc w:val="both"/>
        <w:rPr/>
      </w:pPr>
      <w:r>
        <w:rPr>
          <w:spacing w:val="-3"/>
        </w:rPr>
        <w:tab/>
        <w:t xml:space="preserve">The LEM bioaccumulation studies will make use of the principles laid out by Phillips (1980) for the use of quantitative biological indicators. In such studies bivalve molluscs are transplanted from “pristine” areas and placed in the water adjacent to possible pollutant sources for periods of time up to 60 days, where they will accumulate pollutants. Pollutants accumulated by the biological monitors those that are in bioavailable form (O’Connor et al., 1992; Claisse, 1989; Storey and Edward, 1989; SFEI, 1995), and, therefore, pose a potential threat to the biota. The oyster </w:t>
      </w:r>
      <w:r>
        <w:rPr>
          <w:i/>
          <w:iCs/>
          <w:spacing w:val="-3"/>
        </w:rPr>
        <w:t>Ostrea sandvicensis</w:t>
      </w:r>
      <w:r>
        <w:rPr>
          <w:spacing w:val="-3"/>
        </w:rPr>
        <w:t xml:space="preserve"> has been used as an </w:t>
      </w:r>
      <w:r>
        <w:rPr>
          <w:i/>
          <w:iCs/>
          <w:spacing w:val="-3"/>
        </w:rPr>
        <w:t xml:space="preserve">in situ </w:t>
      </w:r>
      <w:r>
        <w:rPr>
          <w:spacing w:val="-3"/>
        </w:rPr>
        <w:t xml:space="preserve">biomonitor in Mamala Bay (NOAA, 1989). </w:t>
      </w:r>
      <w:r>
        <w:rPr>
          <w:i/>
          <w:iCs/>
          <w:spacing w:val="-3"/>
        </w:rPr>
        <w:t xml:space="preserve">Ostrea sandvicensis </w:t>
      </w:r>
      <w:r>
        <w:rPr>
          <w:spacing w:val="-3"/>
        </w:rPr>
        <w:t xml:space="preserve">will be transplanted to 11 sites around the Bay and measured to determine the extent to which toxic and potentially toxic pollutants accumulate. The oysters will be placed in nylon mesh bags and suspended in the water column for periods of 60 days, at which time samples will be retrieved, composited, and analyzed for a full suite of toxic and potentially toxic metals, organochlorines and base-neutral compounds. </w:t>
        <w:tab/>
        <w:t>Transplant sites should be at the current site of the NMW sampling sites (Barber’s Point and Keehi Lagoon/Honolulu Harbor), as well as three new sites near the Barber’s Point outfall and three sites near the Sand Island outfall, as well as single sites at the mouth of Pearl Harbor, the mouth of the Kewalo Basin, the mouth of Keehi Lagoon/Honolulu Harbor, the</w:t>
      </w:r>
    </w:p>
    <w:p>
      <w:pPr>
        <w:pStyle w:val="Normal"/>
        <w:suppressAutoHyphens w:val="true"/>
        <w:spacing w:lineRule="auto" w:line="360"/>
        <w:jc w:val="both"/>
        <w:rPr>
          <w:spacing w:val="-3"/>
        </w:rPr>
      </w:pPr>
      <w:r>
        <w:rPr>
          <w:spacing w:val="-3"/>
        </w:rPr>
        <w:t>mouth of the Ala Wai Canal. A control site near Diamond Head should be established for purposes of comparison. Biomonitors should be deployed and retrieved for analysis twice each year, once during the dry season, and once during the rainy season.</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4.5  </w:t>
        <w:tab/>
        <w:t>Measure the Potential for Chemical Pollutants to Accumulate in Fish and Shellfish as an Estimator of the Potential Effects of Pollutants on the Human Population</w:t>
      </w:r>
    </w:p>
    <w:p>
      <w:pPr>
        <w:pStyle w:val="Normal"/>
        <w:suppressAutoHyphens w:val="true"/>
        <w:spacing w:lineRule="auto" w:line="360"/>
        <w:jc w:val="both"/>
        <w:rPr>
          <w:spacing w:val="-3"/>
        </w:rPr>
      </w:pPr>
      <w:r>
        <w:rPr>
          <w:spacing w:val="-3"/>
        </w:rPr>
        <w:tab/>
        <w:t xml:space="preserve">Potential impacts on humans from point source and non-point source waste discharges in Mamala Bay includes exposure to toxicants through contaminated seafood. We are not aware of any State or local programs designed to monitor fish and shellfish from Mamala Bay for the presence of toxic or potentially toxic metals, pesticides or organic compounds. Enforcement of Hawaii water quality standards in Mamala Bay is intended to maintain water quality such that fish and shellfish stocks are not exposed to hazardous concentrations of toxicants in the water column; based upon the few analyses available water quality standards for toxicants are met. However, the data from NMW (NOAA, 1989) suggest the presence of bioavailable metals, pesticides, and organic compounds in the open waters of Mamala Bay (Barber’s point) as well as in semi-enclosed embayments (Keehi Lagoon/Honolulu Harbor). </w:t>
      </w:r>
    </w:p>
    <w:p>
      <w:pPr>
        <w:pStyle w:val="Normal"/>
        <w:suppressAutoHyphens w:val="true"/>
        <w:spacing w:lineRule="auto" w:line="360"/>
        <w:jc w:val="both"/>
        <w:rPr>
          <w:spacing w:val="-3"/>
        </w:rPr>
      </w:pPr>
      <w:r>
        <w:rPr>
          <w:spacing w:val="-3"/>
        </w:rPr>
        <w:tab/>
        <w:t>It is our opinion that a monitoring program for fish and shellfish from Mamala Bay is not required; the recommended LEM bioaccumulation program outlined above, using transplanted oysters, will provide sufficient data to determine if the potential for toxicant bioaccumulation is widespread in the Mamala Bay system. If bioaccumulation is substantial and/or widespread, then additional attention should be given to the determination of sources of toxicants, and chemical monitoring of fish and shellfish products may be required.</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4.6</w:t>
        <w:tab/>
        <w:t>Monitor Biological Pollutants (Bacteria and Viruses) in Mamala Bay as an Estimate of Potential Effects on Humans</w:t>
      </w:r>
    </w:p>
    <w:p>
      <w:pPr>
        <w:pStyle w:val="Normal"/>
        <w:suppressAutoHyphens w:val="true"/>
        <w:spacing w:lineRule="auto" w:line="360"/>
        <w:jc w:val="both"/>
        <w:rPr>
          <w:spacing w:val="-3"/>
        </w:rPr>
      </w:pPr>
      <w:r>
        <w:rPr>
          <w:spacing w:val="-3"/>
        </w:rPr>
        <w:tab/>
        <w:t>Humans may be exposed to pathogens via two routes in Mamala Bay; 1) exposure to pathogenic bacteria and viruses in the water of Mamala Bay, and 2) exposure to pathogenic bacteria and viruses via ingestion of contaminated seafood.</w:t>
      </w:r>
    </w:p>
    <w:p>
      <w:pPr>
        <w:pStyle w:val="Normal"/>
        <w:suppressAutoHyphens w:val="true"/>
        <w:spacing w:lineRule="auto" w:line="360"/>
        <w:jc w:val="both"/>
        <w:rPr>
          <w:spacing w:val="-3"/>
        </w:rPr>
      </w:pPr>
      <w:r>
        <w:rPr>
          <w:spacing w:val="-3"/>
        </w:rPr>
        <w:tab/>
        <w:t>The State of Hawaii Department of Health maintains an active program monitoring bacterial indicator organisms in the surface waters of Mamala Bay where human exposures are most likely to occur. Existing monitoring should continue. We do not recommend any increased intensity of monitoring, nor do we recommend any increase in monitoring activity to include viruses. Likewise, the State of Hawaii Department of Health maintains an active program of monitoring indicator bacteria populations in shellfishing waters and seafood in Mamala Bay. We do not recommend any increased intensity of monitoring, nor do we recommend any increase in monitoring activity to include viruse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5.0  </w:t>
        <w:tab/>
        <w:t>Data Quality Objectives</w:t>
      </w:r>
    </w:p>
    <w:p>
      <w:pPr>
        <w:pStyle w:val="Normal"/>
        <w:suppressAutoHyphens w:val="true"/>
        <w:spacing w:lineRule="auto" w:line="360"/>
        <w:jc w:val="both"/>
        <w:rPr>
          <w:spacing w:val="-3"/>
        </w:rPr>
      </w:pPr>
      <w:r>
        <w:rPr>
          <w:spacing w:val="-3"/>
        </w:rPr>
        <w:tab/>
        <w:t>Key elements in every monitoring program are the quality of the samples taken, the quality of the data produced, and the suitability of the chosen means of storage for maintaining the produced data in a form suitable for use in the future (Taylor, 1987; National Academy of Sciences, 1990). Each of these elements will be addressed below. The overall data quality objective established for the Mamala Bay Monitoring program is that it provide data of a quality sufficient to stand up to scrutiny in a court of law, to provide relevant quality assurance and quality control (QA/QC) data for all measurements, and to maintain all relevant data, including QA/QC data, in hard-copy and electronic archives for use at any time in the future.</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5.1 </w:t>
        <w:tab/>
        <w:t>Data Quality - Sampling</w:t>
      </w:r>
    </w:p>
    <w:p>
      <w:pPr>
        <w:pStyle w:val="Normal"/>
        <w:suppressAutoHyphens w:val="true"/>
        <w:spacing w:lineRule="auto" w:line="360"/>
        <w:jc w:val="both"/>
        <w:rPr/>
      </w:pPr>
      <w:r>
        <w:rPr>
          <w:spacing w:val="-3"/>
        </w:rPr>
        <w:tab/>
        <w:t>All physical, chemical and bacteriological data for the Mamala Bay Monitoring Program (MBMP) will derive from samples that are collected in accordance with accepted methods, whether such methods be those defined by ASTM, US EPA, or local authorities such as the Puget Sound Protocols or International Joint Commission for the Great Lakes.</w:t>
      </w:r>
      <w:r>
        <w:rPr>
          <w:b/>
          <w:bCs/>
          <w:spacing w:val="-3"/>
        </w:rPr>
        <w:t xml:space="preserve"> </w:t>
      </w:r>
      <w:r>
        <w:rPr>
          <w:spacing w:val="-3"/>
        </w:rPr>
        <w:t>It is recommended that standard protocols be established for the MBMP since the unique tropical environment of Mamala Bay pose some unique sampling problems that are not addressed in sampling protocols for temperate ocean ecosystems.</w:t>
      </w:r>
    </w:p>
    <w:p>
      <w:pPr>
        <w:pStyle w:val="Normal"/>
        <w:suppressAutoHyphens w:val="true"/>
        <w:spacing w:lineRule="auto" w:line="360"/>
        <w:jc w:val="both"/>
        <w:rPr>
          <w:spacing w:val="-3"/>
        </w:rPr>
      </w:pPr>
      <w:r>
        <w:rPr>
          <w:spacing w:val="-3"/>
        </w:rPr>
        <w:tab/>
        <w:t>Any changes in sampling methodology instituted after MBMP sampling has been initiated must be documented such that other investigators are aware of changes in methodology, and can treat samples to guarantee that new methods produce data that conform to historical data. Sampling methodology must conform to accepted sampling methods; changes must be validated by empirical demonstration of the suitability (or superiority) of the new sampling method as compared to other methods. Methods for application to the MBMP will be established based upon the best available methods for sampling during the start-up year of the MBMP.</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5.2 </w:t>
        <w:tab/>
        <w:t>Data Quality - Analysis</w:t>
      </w:r>
    </w:p>
    <w:p>
      <w:pPr>
        <w:pStyle w:val="Normal"/>
        <w:suppressAutoHyphens w:val="true"/>
        <w:spacing w:lineRule="auto" w:line="360"/>
        <w:jc w:val="both"/>
        <w:rPr>
          <w:spacing w:val="-3"/>
        </w:rPr>
      </w:pPr>
      <w:r>
        <w:rPr>
          <w:spacing w:val="-3"/>
        </w:rPr>
        <w:tab/>
        <w:t>Target detection limits (LLD and LLQ) should be specified for all chemical constituents that are listed in discharge permits of for monitoring in Mamala Bay.</w:t>
      </w:r>
    </w:p>
    <w:p>
      <w:pPr>
        <w:pStyle w:val="Normal"/>
        <w:suppressAutoHyphens w:val="true"/>
        <w:spacing w:lineRule="auto" w:line="360"/>
        <w:jc w:val="both"/>
        <w:rPr>
          <w:spacing w:val="-3"/>
        </w:rPr>
      </w:pPr>
      <w:r>
        <w:rPr>
          <w:spacing w:val="-3"/>
        </w:rPr>
        <w:tab/>
        <w:t>All samples requiring analysis for the production of numerical data will be analyzed by methods that provide LLD and LLQ data suitable to the purposes of the program (Taylor, 1987). A panel of expert analysts should be convened to make recommendations regarding LLD and LLQ suitable for application to the MBMP.</w:t>
      </w:r>
    </w:p>
    <w:p>
      <w:pPr>
        <w:pStyle w:val="Normal"/>
        <w:suppressAutoHyphens w:val="true"/>
        <w:spacing w:lineRule="auto" w:line="360"/>
        <w:jc w:val="both"/>
        <w:rPr>
          <w:spacing w:val="-3"/>
        </w:rPr>
      </w:pPr>
      <w:r>
        <w:rPr>
          <w:spacing w:val="-3"/>
        </w:rPr>
        <w:tab/>
        <w:t>It is recommended that the initial standard for analysis of samples from the MBMP would be the EPA SW846 standards. The use of the EPA NPDES methods results in an excessive number of “non-detect” measurements because LLDs are too high; these are not suitable for the analysis of samples from the MBMP. Any changes in sample analytical protocol for MBMP samples must be justified through empirical demonstration of the suitability (or superiority) of the proposed method as compared to the standard method.</w:t>
      </w:r>
    </w:p>
    <w:p>
      <w:pPr>
        <w:pStyle w:val="Normal"/>
        <w:suppressAutoHyphens w:val="true"/>
        <w:spacing w:lineRule="auto" w:line="360"/>
        <w:jc w:val="both"/>
        <w:rPr>
          <w:spacing w:val="-3"/>
        </w:rPr>
      </w:pPr>
      <w:r>
        <w:rPr>
          <w:spacing w:val="-3"/>
        </w:rPr>
        <w:tab/>
        <w:t>All analyses must be accompanied by suitable QA/QC. Field programs must provide for the analysis of appropriate laboratory and field blanks and “travel controls.” All laboratory analyses must include spikes, duplicates, and spike duplicates in the chain of samples processed. All laboratories involved in testing MBMP samples must provide documentation of qualitative and quantitative proficiency and accuracy through the testing of Standard Reference Materials (NISTM or commercially available standard reference materials) in any sample chains that include MBMP samples. All laboratories involved in analysis of MBMP samples should participate in routine internal and external quality control checks in the form of replicate analyses and a fixed number or a fixed percentage of samples sent out for analysis to another laboratory.</w:t>
      </w:r>
    </w:p>
    <w:p>
      <w:pPr>
        <w:pStyle w:val="Normal"/>
        <w:suppressAutoHyphens w:val="true"/>
        <w:spacing w:lineRule="auto" w:line="360"/>
        <w:jc w:val="both"/>
        <w:rPr>
          <w:spacing w:val="-3"/>
        </w:rPr>
      </w:pPr>
      <w:r>
        <w:rPr>
          <w:spacing w:val="-3"/>
        </w:rPr>
        <w:tab/>
      </w:r>
    </w:p>
    <w:p>
      <w:pPr>
        <w:pStyle w:val="Normal"/>
        <w:suppressAutoHyphens w:val="true"/>
        <w:spacing w:lineRule="auto" w:line="360"/>
        <w:jc w:val="both"/>
        <w:rPr>
          <w:spacing w:val="-3"/>
        </w:rPr>
      </w:pPr>
      <w:r>
        <w:rPr>
          <w:spacing w:val="-3"/>
        </w:rPr>
        <w:t xml:space="preserve">5.3 </w:t>
        <w:tab/>
        <w:t>Data Reporting</w:t>
      </w:r>
    </w:p>
    <w:p>
      <w:pPr>
        <w:pStyle w:val="Normal"/>
        <w:suppressAutoHyphens w:val="true"/>
        <w:spacing w:lineRule="auto" w:line="360"/>
        <w:jc w:val="both"/>
        <w:rPr>
          <w:spacing w:val="-3"/>
        </w:rPr>
      </w:pPr>
      <w:r>
        <w:rPr>
          <w:spacing w:val="-3"/>
        </w:rPr>
        <w:tab/>
        <w:t>First, all data on permitted NPDES discharges should be reported in an electronic format, including submittal of QA/QC data. Such electronic submittal formats have been developed and implemented for dischargers in the San Francisco estuary, and have proven to be of great assistance in regional evaluations of water quality control.</w:t>
      </w:r>
    </w:p>
    <w:p>
      <w:pPr>
        <w:pStyle w:val="Normal"/>
        <w:suppressAutoHyphens w:val="true"/>
        <w:spacing w:lineRule="auto" w:line="360"/>
        <w:jc w:val="both"/>
        <w:rPr>
          <w:spacing w:val="-3"/>
        </w:rPr>
      </w:pPr>
      <w:r>
        <w:rPr>
          <w:spacing w:val="-3"/>
        </w:rPr>
        <w:tab/>
        <w:t xml:space="preserve">All data from MBMP sample analysis should be reported; all lost or otherwise unusable samples should be accounted for in QA/QC documents and in reports. The results of all QA/QC testing must accompany MBMP sample data when MBMP sample data are reported. The results of all QA/QC testing must be included in hard-copy and electronic data archives that include MBMP sample data.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5.4  </w:t>
        <w:tab/>
        <w:t>Data Storage and Archives</w:t>
      </w:r>
    </w:p>
    <w:p>
      <w:pPr>
        <w:pStyle w:val="Normal"/>
        <w:suppressAutoHyphens w:val="true"/>
        <w:spacing w:lineRule="auto" w:line="360"/>
        <w:jc w:val="both"/>
        <w:rPr>
          <w:spacing w:val="-3"/>
        </w:rPr>
      </w:pPr>
      <w:r>
        <w:rPr>
          <w:spacing w:val="-3"/>
        </w:rPr>
        <w:tab/>
        <w:t>Records for all samples, including sampling methodology, analytical results, and QA/QC relevant to appropriate sample batches must be stored in hard copy, as well as in an suitable electronic format that will be accessible and useful for other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 xml:space="preserve">6.0 </w:t>
        <w:tab/>
        <w:t>Conclusions</w:t>
      </w:r>
    </w:p>
    <w:p>
      <w:pPr>
        <w:pStyle w:val="Normal"/>
        <w:suppressAutoHyphens w:val="true"/>
        <w:spacing w:lineRule="auto" w:line="360"/>
        <w:jc w:val="both"/>
        <w:rPr>
          <w:spacing w:val="-3"/>
        </w:rPr>
      </w:pPr>
      <w:r>
        <w:rPr>
          <w:spacing w:val="-3"/>
        </w:rPr>
        <w:tab/>
        <w:t xml:space="preserve">This discussion document provides an outline of a monitoring program for Mamala Bay that is aimed at gathering data to be used to evaluate the condition of the Mamala Bay ecosystem now, and in the future. The program is based upon regular measurements of chemical pollutants in effluents and influents and is aimed at providing a long-term record of pollutant loading to the Bay and its sub-embayments, as well as determining the flux of pollutant load from sub-embayments to the open waters of Mamala Bay. </w:t>
      </w:r>
    </w:p>
    <w:p>
      <w:pPr>
        <w:pStyle w:val="Normal"/>
        <w:suppressAutoHyphens w:val="true"/>
        <w:spacing w:lineRule="auto" w:line="360"/>
        <w:jc w:val="both"/>
        <w:rPr/>
      </w:pPr>
      <w:r>
        <w:rPr>
          <w:spacing w:val="-3"/>
        </w:rPr>
        <w:tab/>
        <w:t>The program suggests increased monitoring of effluents on the part of some dischargers, and suggests establishing a Local Effects Monitoring Program in Mamala Bay based upon the use of native oysters (</w:t>
      </w:r>
      <w:r>
        <w:rPr>
          <w:i/>
          <w:iCs/>
          <w:spacing w:val="-3"/>
        </w:rPr>
        <w:t>Ostrea sandvicensis</w:t>
      </w:r>
      <w:r>
        <w:rPr>
          <w:spacing w:val="-3"/>
        </w:rPr>
        <w:t>) placed at strategic points in the Bay in the vicinity of discharges and estuary outlets.</w:t>
      </w:r>
    </w:p>
    <w:p>
      <w:pPr>
        <w:pStyle w:val="Normal"/>
        <w:suppressAutoHyphens w:val="true"/>
        <w:spacing w:lineRule="auto" w:line="360"/>
        <w:jc w:val="both"/>
        <w:rPr>
          <w:spacing w:val="-3"/>
        </w:rPr>
      </w:pPr>
      <w:r>
        <w:rPr>
          <w:spacing w:val="-3"/>
        </w:rPr>
        <w:tab/>
        <w:t>At the heart of the program is strict attention to data quality objectives and a regular program of quality assurance and quality control. Such programs are critical to any long-term monitoring program, and will allow data to be compared among and between years as the monitoring program progresse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r>
      <w:r>
        <w:br w:type="page"/>
      </w:r>
    </w:p>
    <w:p>
      <w:pPr>
        <w:pStyle w:val="Normal"/>
        <w:suppressAutoHyphens w:val="true"/>
        <w:jc w:val="both"/>
        <w:rPr>
          <w:spacing w:val="-3"/>
        </w:rPr>
      </w:pPr>
      <w:r>
        <w:rPr>
          <w:spacing w:val="-3"/>
        </w:rPr>
        <w:t>References:</w:t>
      </w:r>
    </w:p>
    <w:p>
      <w:pPr>
        <w:pStyle w:val="Normal"/>
        <w:suppressAutoHyphens w:val="true"/>
        <w:jc w:val="both"/>
        <w:rPr>
          <w:spacing w:val="-3"/>
        </w:rPr>
      </w:pPr>
      <w:r>
        <w:rPr>
          <w:spacing w:val="-3"/>
        </w:rPr>
      </w:r>
    </w:p>
    <w:p>
      <w:pPr>
        <w:pStyle w:val="Normal"/>
        <w:suppressAutoHyphens w:val="true"/>
        <w:jc w:val="both"/>
        <w:rPr>
          <w:spacing w:val="-3"/>
        </w:rPr>
      </w:pPr>
      <w:r>
        <w:rPr>
          <w:spacing w:val="-3"/>
        </w:rPr>
        <w:t>Adams, S.M., K.L. Shepard, M.S. Greeley Jr., B. Jimenez, M. Ryon, L. Shugart, J. McCarthy, and D. Hinton. 1989. The use of bioindicators for assessing the effects of pollutant stress on fish. Mar. Env. Res. 28:459-464.</w:t>
      </w:r>
    </w:p>
    <w:p>
      <w:pPr>
        <w:pStyle w:val="Normal"/>
        <w:suppressAutoHyphens w:val="true"/>
        <w:jc w:val="both"/>
        <w:rPr>
          <w:spacing w:val="-3"/>
        </w:rPr>
      </w:pPr>
      <w:r>
        <w:rPr>
          <w:spacing w:val="-3"/>
        </w:rPr>
      </w:r>
    </w:p>
    <w:p>
      <w:pPr>
        <w:pStyle w:val="Normal"/>
        <w:suppressAutoHyphens w:val="true"/>
        <w:jc w:val="both"/>
        <w:rPr>
          <w:spacing w:val="-3"/>
        </w:rPr>
      </w:pPr>
      <w:r>
        <w:rPr>
          <w:spacing w:val="-3"/>
        </w:rPr>
        <w:t>Blumberg, A, and J. Connolly. 1995. Mamala Bay Study. Project MB-5. Modeling Fate and Transport of Pathogenic Organisms and Pollutants in Mamala Bay.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Claisse, D. 1989. Chemical contamination of French coasts: The results of a Ten Years Mussel Watch. Mar. Poll. Bull. 20:523-528.</w:t>
      </w:r>
    </w:p>
    <w:p>
      <w:pPr>
        <w:pStyle w:val="Normal"/>
        <w:suppressAutoHyphens w:val="true"/>
        <w:jc w:val="both"/>
        <w:rPr>
          <w:spacing w:val="-3"/>
        </w:rPr>
      </w:pPr>
      <w:r>
        <w:rPr>
          <w:spacing w:val="-3"/>
        </w:rPr>
      </w:r>
    </w:p>
    <w:p>
      <w:pPr>
        <w:pStyle w:val="Normal"/>
        <w:suppressAutoHyphens w:val="true"/>
        <w:jc w:val="both"/>
        <w:rPr>
          <w:spacing w:val="-3"/>
        </w:rPr>
      </w:pPr>
      <w:r>
        <w:rPr>
          <w:spacing w:val="-3"/>
        </w:rPr>
        <w:t>Harleman, D., S. Morrissey, and S. Murcott. 1995. Mamala Bay Study. Special Project. Treatment Options for Discharges to Mamala Bay.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Kimmerer, W.J., and J.M. O’Connor. 1995. Mamala Bay Study - Project MB-10. Effects of Effluent from the Barber’s Point and Sand Island Outfalls on the Mamala Bay Ecosystem. Report to the Mamala Bay Commission.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Laws et al., 1995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Long, E., and L. Morgan. 1990. The Potential for Biological Effects of Sediment-sorbed Contaminants Tested in the National Status and Trends Program. NOAA Technical Memorandum NOS OMA 52. </w:t>
      </w:r>
    </w:p>
    <w:p>
      <w:pPr>
        <w:pStyle w:val="Normal"/>
        <w:suppressAutoHyphens w:val="true"/>
        <w:jc w:val="both"/>
        <w:rPr>
          <w:spacing w:val="-3"/>
        </w:rPr>
      </w:pPr>
      <w:r>
        <w:rPr>
          <w:spacing w:val="-3"/>
        </w:rPr>
      </w:r>
    </w:p>
    <w:p>
      <w:pPr>
        <w:pStyle w:val="Normal"/>
        <w:suppressAutoHyphens w:val="true"/>
        <w:jc w:val="both"/>
        <w:rPr/>
      </w:pPr>
      <w:r>
        <w:rPr>
          <w:spacing w:val="-3"/>
        </w:rPr>
        <w:t xml:space="preserve">McCarthy, J.F., and L.R. Shugart. 1990. Biological markers of environmental contamination. In: McCarthy, J., and Shugart, L. Eds. </w:t>
      </w:r>
      <w:r>
        <w:rPr>
          <w:i/>
          <w:iCs/>
          <w:spacing w:val="-3"/>
        </w:rPr>
        <w:t xml:space="preserve">Biomarkers of Environmental Contamination. </w:t>
      </w:r>
      <w:r>
        <w:rPr>
          <w:spacing w:val="-3"/>
        </w:rPr>
        <w:t>Lewis Publishers, Boca Raton, FL. pp. 3-16.</w:t>
      </w:r>
    </w:p>
    <w:p>
      <w:pPr>
        <w:pStyle w:val="Normal"/>
        <w:suppressAutoHyphens w:val="true"/>
        <w:jc w:val="both"/>
        <w:rPr>
          <w:spacing w:val="-3"/>
        </w:rPr>
      </w:pPr>
      <w:r>
        <w:rPr>
          <w:spacing w:val="-3"/>
        </w:rPr>
      </w:r>
    </w:p>
    <w:p>
      <w:pPr>
        <w:pStyle w:val="Normal"/>
        <w:suppressAutoHyphens w:val="true"/>
        <w:jc w:val="both"/>
        <w:rPr/>
      </w:pPr>
      <w:r>
        <w:rPr>
          <w:spacing w:val="-3"/>
        </w:rPr>
        <w:t xml:space="preserve">National Academy of Sciences/National Research Council. 1990. </w:t>
      </w:r>
      <w:r>
        <w:rPr>
          <w:i/>
          <w:iCs/>
          <w:spacing w:val="-3"/>
        </w:rPr>
        <w:t xml:space="preserve">Monitoring Southern California’s Coastal Waters. </w:t>
      </w:r>
      <w:r>
        <w:rPr>
          <w:spacing w:val="-3"/>
        </w:rPr>
        <w:t>National Academy Press, Washington, D.C.</w:t>
      </w:r>
    </w:p>
    <w:p>
      <w:pPr>
        <w:pStyle w:val="Normal"/>
        <w:suppressAutoHyphens w:val="true"/>
        <w:jc w:val="both"/>
        <w:rPr>
          <w:spacing w:val="-3"/>
        </w:rPr>
      </w:pPr>
      <w:r>
        <w:rPr>
          <w:spacing w:val="-3"/>
        </w:rPr>
      </w:r>
    </w:p>
    <w:p>
      <w:pPr>
        <w:pStyle w:val="Normal"/>
        <w:suppressAutoHyphens w:val="true"/>
        <w:jc w:val="both"/>
        <w:rPr>
          <w:spacing w:val="-3"/>
        </w:rPr>
      </w:pPr>
      <w:r>
        <w:rPr>
          <w:spacing w:val="-3"/>
        </w:rPr>
        <w:t>NOAA (National Oceanic and Atmospheric Administration). 1989. A summary of Data on Tissue Contamination from the First Three Years (1986-1988) of the Mussel Watch Project. NOAA Technical Memorandum NOS OMA 49.</w:t>
      </w:r>
    </w:p>
    <w:p>
      <w:pPr>
        <w:pStyle w:val="Normal"/>
        <w:suppressAutoHyphens w:val="true"/>
        <w:jc w:val="both"/>
        <w:rPr>
          <w:spacing w:val="-3"/>
        </w:rPr>
      </w:pPr>
      <w:r>
        <w:rPr>
          <w:spacing w:val="-3"/>
        </w:rPr>
      </w:r>
    </w:p>
    <w:p>
      <w:pPr>
        <w:pStyle w:val="Normal"/>
        <w:suppressAutoHyphens w:val="true"/>
        <w:jc w:val="both"/>
        <w:rPr>
          <w:b/>
          <w:b/>
          <w:bCs/>
          <w:spacing w:val="-3"/>
        </w:rPr>
      </w:pPr>
      <w:r>
        <w:rPr>
          <w:spacing w:val="-3"/>
        </w:rPr>
        <w:t>O’Connor, J.M. and K. Courtney. 1995. Mamala Bay Study Project MB-10. Management Alternatives and Management Measures for Waste Discharges to the Mamala Bay Ecosystem. Report to the Mamala Bay Commission. This Volume.</w:t>
      </w:r>
    </w:p>
    <w:p>
      <w:pPr>
        <w:pStyle w:val="Normal"/>
        <w:suppressAutoHyphens w:val="true"/>
        <w:jc w:val="both"/>
        <w:rPr>
          <w:b/>
          <w:b/>
          <w:bCs/>
          <w:spacing w:val="-3"/>
        </w:rPr>
      </w:pPr>
      <w:r>
        <w:rPr>
          <w:b/>
          <w:bCs/>
          <w:spacing w:val="-3"/>
        </w:rPr>
      </w:r>
      <w:r>
        <w:br w:type="page"/>
      </w:r>
    </w:p>
    <w:p>
      <w:pPr>
        <w:pStyle w:val="Normal"/>
        <w:suppressAutoHyphens w:val="true"/>
        <w:jc w:val="both"/>
        <w:rPr>
          <w:spacing w:val="-3"/>
        </w:rPr>
      </w:pPr>
      <w:r>
        <w:rPr>
          <w:spacing w:val="-3"/>
        </w:rPr>
        <w:t>O’Connor, J.M., J.A. Davis, and T. Daum. 1992. Bioaccumulation of Contaminants by Bivalve Molluscs in the Vicinity of Municipal Wastewater Discharges to San Francisco Bay. Report to the Bay Area Discharger’s Association from the Aquatic Habitat Institute, Richmond, CA.</w:t>
      </w:r>
    </w:p>
    <w:p>
      <w:pPr>
        <w:pStyle w:val="Normal"/>
        <w:suppressAutoHyphens w:val="true"/>
        <w:jc w:val="both"/>
        <w:rPr>
          <w:spacing w:val="-3"/>
        </w:rPr>
      </w:pPr>
      <w:r>
        <w:rPr>
          <w:spacing w:val="-3"/>
        </w:rPr>
      </w:r>
    </w:p>
    <w:p>
      <w:pPr>
        <w:pStyle w:val="Normal"/>
        <w:suppressAutoHyphens w:val="true"/>
        <w:jc w:val="both"/>
        <w:rPr>
          <w:spacing w:val="-3"/>
        </w:rPr>
      </w:pPr>
      <w:r>
        <w:rPr>
          <w:spacing w:val="-3"/>
        </w:rPr>
        <w:t>O’Connor, J.M., K. Courtney, and M. Stevenson. 1995. Mamala Bay Study Project MB-10. Identification of Stressors of Concern in the Mamala Bay Ecosystem. Report to the Mamala Bay Commission. This Volume.</w:t>
      </w:r>
    </w:p>
    <w:p>
      <w:pPr>
        <w:pStyle w:val="Normal"/>
        <w:suppressAutoHyphens w:val="true"/>
        <w:jc w:val="both"/>
        <w:rPr>
          <w:spacing w:val="-3"/>
        </w:rPr>
      </w:pPr>
      <w:r>
        <w:rPr>
          <w:spacing w:val="-3"/>
        </w:rPr>
      </w:r>
    </w:p>
    <w:p>
      <w:pPr>
        <w:pStyle w:val="Normal"/>
        <w:suppressAutoHyphens w:val="true"/>
        <w:jc w:val="both"/>
        <w:rPr/>
      </w:pPr>
      <w:r>
        <w:rPr>
          <w:spacing w:val="-3"/>
        </w:rPr>
        <w:t xml:space="preserve">Phillips, D.J.H. 1980. </w:t>
      </w:r>
      <w:r>
        <w:rPr>
          <w:i/>
          <w:iCs/>
          <w:spacing w:val="-3"/>
        </w:rPr>
        <w:t xml:space="preserve">Quantitative Aquatic Biological Indicators. </w:t>
      </w:r>
      <w:r>
        <w:rPr>
          <w:spacing w:val="-3"/>
        </w:rPr>
        <w:t>Applied Science Publishers, London.</w:t>
      </w:r>
    </w:p>
    <w:p>
      <w:pPr>
        <w:pStyle w:val="Normal"/>
        <w:suppressAutoHyphens w:val="true"/>
        <w:jc w:val="both"/>
        <w:rPr>
          <w:spacing w:val="-3"/>
        </w:rPr>
      </w:pPr>
      <w:r>
        <w:rPr>
          <w:spacing w:val="-3"/>
        </w:rPr>
      </w:r>
    </w:p>
    <w:p>
      <w:pPr>
        <w:pStyle w:val="Normal"/>
        <w:suppressAutoHyphens w:val="true"/>
        <w:jc w:val="both"/>
        <w:rPr>
          <w:spacing w:val="-3"/>
        </w:rPr>
      </w:pPr>
      <w:r>
        <w:rPr>
          <w:spacing w:val="-3"/>
        </w:rPr>
        <w:t>SAIC, 1995 This Volume</w:t>
      </w:r>
    </w:p>
    <w:p>
      <w:pPr>
        <w:pStyle w:val="Normal"/>
        <w:suppressAutoHyphens w:val="true"/>
        <w:jc w:val="both"/>
        <w:rPr>
          <w:spacing w:val="-3"/>
        </w:rPr>
      </w:pPr>
      <w:r>
        <w:rPr>
          <w:spacing w:val="-3"/>
        </w:rPr>
      </w:r>
    </w:p>
    <w:p>
      <w:pPr>
        <w:pStyle w:val="Normal"/>
        <w:suppressAutoHyphens w:val="true"/>
        <w:jc w:val="both"/>
        <w:rPr>
          <w:spacing w:val="-3"/>
        </w:rPr>
      </w:pPr>
      <w:r>
        <w:rPr>
          <w:spacing w:val="-3"/>
        </w:rPr>
        <w:t>SFBRWQCB (San Francisco Bay Regional Water Quality Control Board). 1993. San Francisco Bay Regional Monitoring Strategy. Report to the San Francisco Estuary Project.</w:t>
      </w:r>
    </w:p>
    <w:p>
      <w:pPr>
        <w:pStyle w:val="Normal"/>
        <w:suppressAutoHyphens w:val="true"/>
        <w:jc w:val="both"/>
        <w:rPr>
          <w:spacing w:val="-3"/>
        </w:rPr>
      </w:pPr>
      <w:r>
        <w:rPr>
          <w:spacing w:val="-3"/>
        </w:rPr>
      </w:r>
    </w:p>
    <w:p>
      <w:pPr>
        <w:pStyle w:val="Normal"/>
        <w:suppressAutoHyphens w:val="true"/>
        <w:jc w:val="both"/>
        <w:rPr>
          <w:spacing w:val="-3"/>
        </w:rPr>
      </w:pPr>
      <w:r>
        <w:rPr>
          <w:spacing w:val="-3"/>
        </w:rPr>
        <w:t>SFEI (The San Francisco Estuary Institute). 1995. Bioaccumulation of Contaminants by Transplanted Bivalves in the San Francisco Estuary: Status and Trends. Report to the Bay Area Discharger’s Association. The San Francisco Estuary institute, Richmond, CA.</w:t>
      </w:r>
    </w:p>
    <w:p>
      <w:pPr>
        <w:pStyle w:val="Normal"/>
        <w:suppressAutoHyphens w:val="true"/>
        <w:jc w:val="both"/>
        <w:rPr>
          <w:spacing w:val="-3"/>
        </w:rPr>
      </w:pPr>
      <w:r>
        <w:rPr>
          <w:spacing w:val="-3"/>
        </w:rPr>
      </w:r>
    </w:p>
    <w:p>
      <w:pPr>
        <w:pStyle w:val="Normal"/>
        <w:suppressAutoHyphens w:val="true"/>
        <w:jc w:val="both"/>
        <w:rPr>
          <w:spacing w:val="-3"/>
        </w:rPr>
      </w:pPr>
      <w:r>
        <w:rPr>
          <w:spacing w:val="-3"/>
        </w:rPr>
        <w:t>SWRCB (State Water Resources Control Board of California). 1988. California State Mussel Watch. Ten Year Data Summary 1977-1987. Division of Water Quality, State Water Resources Control Board, Sacramento, CA. Water Qaulity Monitoring report No. 87-3.</w:t>
      </w:r>
    </w:p>
    <w:p>
      <w:pPr>
        <w:pStyle w:val="Normal"/>
        <w:suppressAutoHyphens w:val="true"/>
        <w:jc w:val="both"/>
        <w:rPr>
          <w:spacing w:val="-3"/>
        </w:rPr>
      </w:pPr>
      <w:r>
        <w:rPr>
          <w:spacing w:val="-3"/>
        </w:rPr>
      </w:r>
    </w:p>
    <w:p>
      <w:pPr>
        <w:pStyle w:val="Normal"/>
        <w:suppressAutoHyphens w:val="true"/>
        <w:jc w:val="both"/>
        <w:rPr>
          <w:spacing w:val="-3"/>
        </w:rPr>
      </w:pPr>
      <w:r>
        <w:rPr>
          <w:spacing w:val="-3"/>
        </w:rPr>
        <w:t>Stevenson, M., J. O’Connor, and J. Aldrich. 1995. Mamala Bay Study. Project MB-3. Pollutant Source Identification. This Volume. Kinnetic Laboratories, Santa Cruz, CA.</w:t>
      </w:r>
    </w:p>
    <w:p>
      <w:pPr>
        <w:pStyle w:val="Normal"/>
        <w:suppressAutoHyphens w:val="true"/>
        <w:jc w:val="both"/>
        <w:rPr>
          <w:spacing w:val="-3"/>
        </w:rPr>
      </w:pPr>
      <w:r>
        <w:rPr>
          <w:spacing w:val="-3"/>
        </w:rPr>
      </w:r>
    </w:p>
    <w:p>
      <w:pPr>
        <w:pStyle w:val="Normal"/>
        <w:suppressAutoHyphens w:val="true"/>
        <w:jc w:val="both"/>
        <w:rPr/>
      </w:pPr>
      <w:r>
        <w:rPr>
          <w:spacing w:val="-3"/>
        </w:rPr>
        <w:t xml:space="preserve">Story, A.W., and D. Edward. 1989. The freshwater mussel, </w:t>
      </w:r>
      <w:r>
        <w:rPr>
          <w:i/>
          <w:iCs/>
          <w:spacing w:val="-3"/>
        </w:rPr>
        <w:t xml:space="preserve">Westralunio carteri </w:t>
      </w:r>
      <w:r>
        <w:rPr>
          <w:spacing w:val="-3"/>
        </w:rPr>
        <w:t>Iredale, as a biological monitor of organochlorine pesticides. Aust. J. Mar. Freshwater Res. 40:587-593.</w:t>
      </w:r>
    </w:p>
    <w:p>
      <w:pPr>
        <w:pStyle w:val="Normal"/>
        <w:suppressAutoHyphens w:val="true"/>
        <w:jc w:val="both"/>
        <w:rPr>
          <w:spacing w:val="-3"/>
        </w:rPr>
      </w:pPr>
      <w:r>
        <w:rPr>
          <w:spacing w:val="-3"/>
        </w:rPr>
      </w:r>
    </w:p>
    <w:p>
      <w:pPr>
        <w:pStyle w:val="Normal"/>
        <w:suppressAutoHyphens w:val="true"/>
        <w:jc w:val="both"/>
        <w:rPr/>
      </w:pPr>
      <w:r>
        <w:rPr>
          <w:spacing w:val="-3"/>
        </w:rPr>
        <w:t xml:space="preserve">Taylor, J.K. 1987. </w:t>
      </w:r>
      <w:r>
        <w:rPr>
          <w:i/>
          <w:iCs/>
          <w:spacing w:val="-3"/>
        </w:rPr>
        <w:t xml:space="preserve">Quality Assurance of Chemical Measurements. </w:t>
      </w:r>
      <w:r>
        <w:rPr>
          <w:spacing w:val="-3"/>
        </w:rPr>
        <w:t>Lewis Publishers. Boca Raton, FL.</w:t>
      </w:r>
    </w:p>
    <w:p>
      <w:pPr>
        <w:pStyle w:val="Normal"/>
        <w:suppressAutoHyphens w:val="true"/>
        <w:jc w:val="both"/>
        <w:rPr>
          <w:spacing w:val="-3"/>
        </w:rPr>
      </w:pPr>
      <w:r>
        <w:rPr>
          <w:spacing w:val="-3"/>
        </w:rPr>
      </w:r>
    </w:p>
    <w:p>
      <w:pPr>
        <w:pStyle w:val="Normal"/>
        <w:suppressAutoHyphens w:val="true"/>
        <w:jc w:val="both"/>
        <w:rPr>
          <w:spacing w:val="-3"/>
        </w:rPr>
      </w:pPr>
      <w:r>
        <w:rPr>
          <w:spacing w:val="-3"/>
        </w:rPr>
        <w:t>Walker, C. and G. Johnston. 1989. Interactive effects of pollutants at the toxicokinetic level - Implications for the marine environment. Mar. Env. Res. 28:521-526</w:t>
      </w:r>
    </w:p>
    <w:p>
      <w:pPr>
        <w:pStyle w:val="Normal"/>
        <w:suppressAutoHyphens w:val="true"/>
        <w:jc w:val="both"/>
        <w:rPr>
          <w:spacing w:val="-3"/>
        </w:rPr>
      </w:pPr>
      <w:r>
        <w:rPr>
          <w:spacing w:val="-3"/>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r>
    </w:p>
    <w:sectPr>
      <w:footerReference w:type="default" r:id="rId2"/>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jc w:val="center"/>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jc w:val="center"/>
      <w:rPr>
        <w:sz w:val="20"/>
        <w:szCs w:val="20"/>
      </w:rPr>
    </w:pPr>
    <w:r>
      <w:rPr>
        <w:sz w:val="20"/>
        <w:szCs w:val="20"/>
      </w:rPr>
      <w:t>Mamala Bay Monitoring Program</w:t>
    </w:r>
  </w:p>
  <w:p>
    <w:pPr>
      <w:pStyle w:val="Normal"/>
      <w:tabs>
        <w:tab w:val="clear" w:pos="720"/>
        <w:tab w:val="left" w:pos="-720" w:leader="none"/>
      </w:tabs>
      <w:suppressAutoHyphens w:val="true"/>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3T16:26:00Z</dcterms:created>
  <dc:creator>Department of Civil &amp; Environmental Engineering</dc:creator>
  <dc:description/>
  <dc:language>en-US</dc:language>
  <cp:lastModifiedBy>Department of Civil &amp; Environmental Engineering</cp:lastModifiedBy>
  <dcterms:modified xsi:type="dcterms:W3CDTF">1995-08-03T16:26:00Z</dcterms:modified>
  <cp:revision>2</cp:revision>
  <dc:subject/>
  <dc:title>PROPOSED MONITORING PLAN TO ASSESS THE EFFICACY OF</dc:title>
</cp:coreProperties>
</file>