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able 1.  </w:t>
        <w:tab/>
        <w:t>Sources of stressors to the Mamala Bay ecosystem, the potential stressors released by each source, the potential effects of each stressor, and potential receptor populations of concern.</w:t>
      </w:r>
    </w:p>
    <w:p>
      <w:pPr>
        <w:pStyle w:val="Normal"/>
        <w:suppressAutoHyphens w:val="true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2070"/>
        <w:gridCol w:w="2070"/>
        <w:gridCol w:w="2880"/>
        <w:gridCol w:w="24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s of Stressors to Mamala Bay</w:t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ical Potential Stressors in Mamala Ba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tial Effects of Critical Stressors in Mamala Ba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tial Receptors in Mamala bay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/>
              <w:t>Treated Was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Non-point Source Was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Industrial Was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gricultural Was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Soil erosion at construction si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Natural erosion of Weathered So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Catastrophic Spil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rPr/>
            </w:pPr>
            <w:r>
              <w:rPr/>
              <w:t>Flotsam/Jetsam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/>
              <w:t>Nutrie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Bacterial load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oxic metal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oxic organic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Suspended solid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Organic Wastes (BOD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/>
              <w:t>Eutrophication, increased algal grow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Increased oxygen dem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cute/chronic toxi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cute/chronic toxi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Increased turbid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Toxic metal/organic transpor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Increased silt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rPr/>
            </w:pPr>
            <w:r>
              <w:rPr/>
              <w:t>Increased oxygen deman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0"/>
              <w:rPr/>
            </w:pPr>
            <w:r>
              <w:rPr/>
              <w:t>Phytoplankton, coral  zooxanthellae, benthic alga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Non-photosynthetic bio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ll biota exposed to high concentr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ll biota exposed to high concentr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Phytoplankton and coral reef alga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Suspension and filter- feeding organism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All benthos, coal reef community, all critical hard substrate habita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Non-photosynthetic bio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5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50:00Z</dcterms:modified>
  <cp:revision>2</cp:revision>
  <dc:subject/>
  <dc:title/>
</cp:coreProperties>
</file>