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>Table 10.</w:t>
        <w:tab/>
        <w:t>Chemicals measured in the National Status and Trends Program in 1986.</w:t>
      </w:r>
    </w:p>
    <w:p>
      <w:pPr>
        <w:pStyle w:val="Normal"/>
        <w:suppressAutoHyphens w:val="true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DT and Metabolit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o,p’-DD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p,p’-DD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o,p’-DD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p,p’-DD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o,p’-DD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p,p’-DD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Chlorinated Pesticid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Other Than DD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Aldri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>-chlorda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Trans-nonachl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Dieldri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Heptachl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Heptachlor epoxid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Hexachlorobenze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Linda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Mirex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b/>
                <w:bCs/>
              </w:rPr>
              <w:t>Polychlorinated Biphenyls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Dichlorobiphenyl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Trichlorobiphenyl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Tetrachlorobiphenyl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Pentachlorobiphenyl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Hexachlorobiphenyl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Heptachlorobiphenyl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Octachlorobiphenyl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2"/>
              <w:rPr/>
            </w:pPr>
            <w:r>
              <w:rPr/>
              <w:t>Nonachlorobiphenyl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lycyclic Aromatic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b/>
                <w:bCs/>
              </w:rPr>
              <w:t>Hydrocarbon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-ring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Bipheny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Naphthale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1-Methylnaphthale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2-Methylnaphthale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2,6-Dimethylnaphthale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Acenaphthe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-ring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Fluore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Phenanthre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1-Methylphenanthre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Anthrace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-ring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Fluore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Pyre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Benz(a)anthrace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-ring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Chryse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Benzo(a)pyre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Benzo(e)pyre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Peryle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2"/>
              <w:rPr/>
            </w:pPr>
            <w:r>
              <w:rPr/>
              <w:t>Dibenz(a,h)anthrace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jor Element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Al</w:t>
              <w:tab/>
              <w:t>Aluminu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 xml:space="preserve">Fe    </w:t>
              <w:tab/>
              <w:t>Ir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 xml:space="preserve">Mn   </w:t>
              <w:tab/>
              <w:t>Manganes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 xml:space="preserve">Si     </w:t>
              <w:tab/>
              <w:t>Silico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Trace Element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Sb</w:t>
              <w:tab/>
              <w:t>Antimon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As</w:t>
              <w:tab/>
              <w:t>Arsenic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Cd</w:t>
              <w:tab/>
              <w:t>Cadmiu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Cr</w:t>
              <w:tab/>
              <w:t>Chromiu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Cu</w:t>
              <w:tab/>
              <w:t>Coppe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Pb</w:t>
              <w:tab/>
              <w:t>Le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Hg</w:t>
              <w:tab/>
              <w:t>Mercu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Ni</w:t>
              <w:tab/>
              <w:t>Nicke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Se</w:t>
              <w:tab/>
              <w:t>Seleniu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Ag</w:t>
              <w:tab/>
              <w:t>Silve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Sn</w:t>
              <w:tab/>
              <w:t>Ti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Zn</w:t>
              <w:tab/>
              <w:t>Zinc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Organotin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Monobutylti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Dibutylti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92"/>
              <w:rPr/>
            </w:pPr>
            <w:r>
              <w:rPr/>
              <w:t>Tributyltin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1. </w:t>
        <w:tab/>
        <w:t>As of 1995 there were 20 PCB congeners being measured in the NS&amp;T program. These were PCB congener numbers 8, 18, 28, 44, 52, 66, 101, 105, 1107, 118, 126, 128, 138, 153, 170, 180, 187, 195, 206, and 209. Congener 1107 is a mix of 107 and 110, congeners that cannot be separated by gas chromatographic analys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2. </w:t>
        <w:tab/>
        <w:t>Six PAH compounds were added to the analytes list in 1988. These were acenaphthylene, 2,3,5-trimethylnaphthalene, benzo(b)fluorene, benzo(k)fluorene, indeno(1,2,3-cd)pyrene, and benzo(g,h,i)perylene.</w:t>
      </w:r>
    </w:p>
    <w:sectPr>
      <w:type w:val="nextPage"/>
      <w:pgSz w:w="12240" w:h="15840"/>
      <w:pgMar w:left="216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14:46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17T14:48:00Z</dcterms:modified>
  <cp:revision>2</cp:revision>
  <dc:subject/>
  <dc:title/>
</cp:coreProperties>
</file>