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537200" cy="34671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4.1  Comparative polychaete abundance at 40m statio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562600" cy="29845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4.2  Comparative polychaete species richness at 40m stations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