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51500" cy="3746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6.3  Grain size analyses at B3 (70m) for Nov 93 and May 94 (n=5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727700" cy="36068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6.4  Grain size analyses at DH (70m control) for Aug 93, Nov 93, May 94, Aug 94 (n=5)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