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8"/>
          <w:szCs w:val="28"/>
        </w:rPr>
      </w:pPr>
      <w:r>
        <w:rPr>
          <w:rFonts w:eastAsia="Times" w:cs="Times" w:ascii="Times" w:hAnsi="Times"/>
          <w:b/>
          <w:bCs/>
          <w:color w:val="000000"/>
          <w:sz w:val="28"/>
          <w:szCs w:val="28"/>
        </w:rPr>
        <w:t>MAMALA BAY STUD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8"/>
          <w:szCs w:val="28"/>
        </w:rPr>
      </w:pPr>
      <w:r>
        <w:rPr>
          <w:rFonts w:eastAsia="Times" w:cs="Times" w:ascii="Times" w:hAnsi="Times"/>
          <w:b/>
          <w:bCs/>
          <w:color w:val="000000"/>
          <w:sz w:val="28"/>
          <w:szCs w:val="28"/>
        </w:rPr>
        <w:t>MODELING TRANSPORT AND FATE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8"/>
          <w:szCs w:val="28"/>
        </w:rPr>
      </w:pPr>
      <w:r>
        <w:rPr>
          <w:rFonts w:eastAsia="Times" w:cs="Times" w:ascii="Times" w:hAnsi="Times"/>
          <w:b/>
          <w:bCs/>
          <w:color w:val="000000"/>
          <w:sz w:val="28"/>
          <w:szCs w:val="28"/>
        </w:rPr>
        <w:t>PATHOGENIC ORGANISMS IN MAMALA B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PROJECT MB-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rincipal Investigato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Alan F. Blumber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HydroQual,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1 Lethbridge Pla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Mahwah, New Jersey  074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-Principal Investigato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John P. Conno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HydroQual,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1 Lethbridge Plaz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Mahwah, New Jersey  074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/>
      </w:r>
    </w:p>
    <w:p>
      <w:pPr>
        <w:sectPr>
          <w:type w:val="nextPage"/>
          <w:pgSz w:w="12240" w:h="15840"/>
          <w:pgMar w:left="2160" w:right="1440" w:gutter="0" w:header="0" w:top="1440" w:footer="0" w:bottom="72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September 15, 1995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b/>
          <w:b/>
          <w:bCs/>
          <w:smallCap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smallCaps/>
          <w:color w:val="000000"/>
          <w:sz w:val="24"/>
          <w:szCs w:val="24"/>
        </w:rPr>
        <w:t>1  EXECUTIVE SUMM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research effort described herein addresses the fate of pathogenic organism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leased from outfall and shoreline sources into Mamala Bay.  In particular, this effor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rected towards Project MB-5 of the Mamala Bay Study Commission and present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ing program that was designed to define the temporal and spatial distribution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pathogens released from outfall and shoreline sources.  The results of this stud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clude a synthesis of the data and modeling results designed to provide an understan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Mamala Bay that is essential for assessing public health and environmental effect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ollu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ing program was divided into two parts: a hydrodynamic and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hogen fate model.  The hydrodynamic model provides quantitative information o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vements of water that are used by the fate model to predict the distribution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hogens in the bay.  A near field initial dilution model (Project MB-4) is coupled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ydrodynamic model so that outfall loadings can be input properly.  The fate mod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cludes physical, chemical and biological processes and is designed to addres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fferences between different types of pathogens.  The models were used to simulat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mplete yearlong period, from April 15, 1994 through April 15, 199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 whole island hydrodynamic model has been constructed with increased gri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finement in Mamala Bay.  The grid cells in the vicinity of the Sand Island outfall ar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order of 380 m on a side while the region around the Honouliuli outfall has cells of about 700 m on a side.  Along the oceanic boundaries of the domain, the resolu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creases into the range of 2 km to 4 km.  The grid, it should be noted, includes Pear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arbor, Keehi Lagoon/Honolulu Harbor and the Ala Wai Canal, allowing bet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presentation of water quality loadings from these areas.  The offshore extent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ed domain extends out to roughly the 500 m isobath.  The vertical resolution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ccomplished by use of 10 equally-spaced levels so that important physical process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perating in the vertical plane are resolv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hydrodynamic model predicts advective and dispersive processes in Mamal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y with sufficient accuracy that model results can be confidently used for pathogen f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imulations.  This conclusion is based on favorable comparisons between data and mod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dictions for water elevations, currents, temperature, salinity and a dye releas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ydrodynamic model simulations reveal a circulation pattern in Mamala Bay tha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licated both in space and time.  The mean flow is typically westward at all depth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wever, a permanent recirculation zone is found in the nearshore region off Waikik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.  During Kona wind conditions, the model shows significant departures from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urrents calculated under trade wind conditions in nearshore areas.  The gene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irculation patterns, properties of the outfall plumes and characteristics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circulation zone change markedly for these different wind conditions.  However,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ater depths deeper than 70 m, the circulation patterns exhibit little chan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hydrodynamic model was also used to investigate possible phys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ceanographic mechanisms that could transport fecal contamination from the outfall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eastern beaches.  The analyses suggested that during stratified water colum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ade Wind conditions there were plausible physical oceanographic pathways f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ansport of fecal contamination from the outfall to the eastern beaches.  Moreover, it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wn that an outfall plume initially trapped below the surface could still eventu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ve into the nearshore waters of Mamala Bay.  This possibility has previously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ssumed to be highly unlikely.  It was also found that the most favorable conditions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hogen transport from the outfall to the beaches was during winter months when Kon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nds blow and the water column is weakly stratified allowing the outfall plum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u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hogen fate was modeled using the Mamala Bay portion of the hydrodynam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rid.  Three indicator organisms and four pathogens associated with fecal contamin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ere modeled.  Analysis of model results for the four pathogens was limited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astern portion of the bay where data permitted characterization of pathogen source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organisms modeled included fecal coliform, enterococci,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terovirus,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Giardi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ryptospo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.  Conclusions drawn from the pathogen f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are supported by a favorable comparison of predicted and observed distribution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fecal coliform,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enterovirus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ryptospo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.  The model do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underpredict enterococci by a factor of two to three and overpredict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Giardi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by similar factors. Model results aid in estimating the contributions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various sources to fecal contamination within the bay and at the beach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plume from the Honouliuli outfall is generally carried alongshore i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estward direction, occasionally reaching the island at the westernmost edge of Mamal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ay (Oneula Beach).  It has no impact along most of the shoreline of the B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Sand Island outfall plume is transported throughout the bay.  It̓s contribu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indicator organism counts at specific locations is temporally variable as a resul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variations in tidal and low frequency currents.  It is the dominant source of fecal coliforms at all of the beaches, and of enterococci and Clostridium at the beaches wes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nolulu Harbor.  The greater impact to the west results from the predominant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esterly, low frequency currents.  The analysis of specific pathogens in the eastern b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dicates that the Sand Island outfall is the dominant source of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Giardi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and enterovirus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la Moana, Waikiki and Queens Surf Beach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Ala Wai Canal is also an important contributor of fecal contamination with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bay.   The canal̓s significance is implied by a relationship between measu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dicator organism counts at the eastern beaches and rainfall.  It was confirm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which indicated that the canal is the major source of enterococci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t the eastern beaches.  In addition, waters from the Ala Wai Canal contribu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ignificantly to contamination in waters offshore of these beaches, particularly off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ikiki.  The Ala Wai Canal is also an important contributor to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ryptospo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at the eastern beaches.  Because the study period had l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requent high rainfall events than the historical record, the contributions from the ca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y occasionally be larger than estimated in this study.  The other shoreline sources m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ave local effects, but they do not contribute significantly to fecal contamination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summary, the model indicates that the Sand Island Outfall and the Ala Wa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nal are responsible for most of the fecal contamination observed in Mamala B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uring the study perio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alysis of the efficacy of source control indicates that upgrade of the S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land Treatment Plant to chemically-enhanced primary treatment (CEPT) reduces fe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liform counts throughout most of the bay by about 50%.  It has a smaller effect 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estern edge of the bay (Oneula Beach) because of contributions from the Honuliul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lant.  CEPT has less of an effect on enterococci counts because of the impact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reline sources.  Its most substantive effects on enterococci occur in the deep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fshore waters and at the western beaches.  CEPT does not reduce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dditional reductions are achieved by adding disinfection to CEPT or upgrading the pla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secondary treatment.  Of theses options, disinfection has the greater effect.  As with CEPT, additional treatment is most effective at reducing fecal coliform levels.  Avera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evels drop by about an additional 20%.  The fecal coliform reductions are noteworthy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at they substantially reduce the frequency at which threshold values are exceeded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eatment beyond CEPT has little impact on enterococci counts at the beache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infection reduces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by about 80% at Oneula and Ewa beache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etween 30% and 50% at the eastern beach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pgrade of the Honouliuli Treatment Plant has little benefit at the shorelin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xcept at Oneula Beach.  At this location fecal coliform levels are reduced by about 50%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th CEPT and about 80% with either disinfection or secondary treatment.  Enterococc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are marginally reduced because of contributions from the S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land outfall and shoreline sources.  Disinfection at Sand Island is more effective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ducing these indicators than is disinfection at Honouliuli.  Treatment upgrades at Honouliuli do have effects in the offshore waters of the western bay.  For examp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infection reduces indicator organism counts at station HU2 (inshore of the diffuser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10 m isobath) by about 85% for fecal coliform, 40% for enterococci and 30%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pecific control options for the shoreline sources were not investigated.  To ass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otential benefits of controlling these sources, the impacts of source elimination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alyzed.  Three sources were considered: Ala Wai Canal, Pearl Harbor and Keeh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agoon.  Elimination of the loads to Pearl Harbor and Keehi Lagoon had little impa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thin the bay.  In contrast, elimination of the loads from Ala Wai Canal had substan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mpacts in the eastern bay.  Fecal coliforms were reduced by about 30% at the easte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 and by about 50% at station W2 (offshore of Waikiki Beach at the 10 m isobath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terococci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were reduced by about 50-60% at the easte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eaches and by about 70-80% at station W2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smallCap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smallCaps/>
          <w:color w:val="000000"/>
          <w:sz w:val="24"/>
          <w:szCs w:val="24"/>
        </w:rPr>
        <w:t>TABLE OF CONT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20" w:leader="none"/>
          <w:tab w:val="right" w:pos="8640" w:leader="none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1.</w:t>
        <w:tab/>
        <w:t>EXECUTIVE SUMMARY</w:t>
        <w:tab/>
        <w:t xml:space="preserve"> 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2.</w:t>
        <w:tab/>
        <w:t>INTRODUCTION  6</w:t>
      </w:r>
    </w:p>
    <w:p>
      <w:pPr>
        <w:pStyle w:val="Normal"/>
        <w:tabs>
          <w:tab w:val="left" w:pos="720" w:leader="none"/>
          <w:tab w:val="left" w:pos="1440" w:leader="none"/>
          <w:tab w:val="right" w:pos="8640" w:leader="none"/>
        </w:tabs>
        <w:bidi w:val="0"/>
        <w:spacing w:lineRule="auto" w:line="360" w:before="0" w:after="0"/>
        <w:ind w:left="720" w:right="72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2.1</w:t>
        <w:tab/>
        <w:t>Scope of Work  6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bidi w:val="0"/>
        <w:spacing w:lineRule="auto" w:line="360" w:before="0" w:after="0"/>
        <w:ind w:left="144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2.2</w:t>
        <w:tab/>
        <w:t>Objectives  8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bidi w:val="0"/>
        <w:spacing w:lineRule="auto" w:line="360" w:before="0" w:after="0"/>
        <w:ind w:left="144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2.3</w:t>
        <w:tab/>
        <w:t>Project Organization  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</w:t>
        <w:tab/>
        <w:t>METHODS 12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bidi w:val="0"/>
        <w:spacing w:lineRule="auto" w:line="360" w:before="0" w:after="0"/>
        <w:ind w:left="144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1</w:t>
        <w:tab/>
        <w:t>Task Summary 12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bidi w:val="0"/>
        <w:spacing w:lineRule="auto" w:line="360" w:before="0" w:after="0"/>
        <w:ind w:left="144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2</w:t>
        <w:tab/>
        <w:t>Task Methodology 12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2.1</w:t>
        <w:tab/>
        <w:t>Selection of Study Area 12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2.2</w:t>
        <w:tab/>
        <w:t>Hydrodynamic Model 15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2.2.1</w:t>
        <w:tab/>
        <w:t>Model Development 15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2.2.2</w:t>
        <w:tab/>
        <w:t>Forcing Functions 17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2.2.3</w:t>
        <w:tab/>
        <w:t>Skill Assessment 21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2.3</w:t>
        <w:tab/>
        <w:t>Pathogen Fate Model 21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2.3.1</w:t>
        <w:tab/>
        <w:t>Analysis of Data 21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2.3.2</w:t>
        <w:tab/>
        <w:t>Model Development 22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2.3.3</w:t>
        <w:tab/>
        <w:t>Skill Assessment 30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2.3.4</w:t>
        <w:tab/>
        <w:t>Analysis of Source Contributions to the Beaches 3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</w:t>
        <w:tab/>
        <w:t>RESULTS 3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bidi w:val="0"/>
        <w:spacing w:lineRule="auto" w:line="360" w:before="0" w:after="0"/>
        <w:ind w:left="144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1</w:t>
        <w:tab/>
        <w:t>Hydrodynamic Circulation 34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1.1</w:t>
        <w:tab/>
        <w:t>Comparison of Model and Data 34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1.2</w:t>
        <w:tab/>
        <w:t>Description of Currents 55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1.3</w:t>
        <w:tab/>
        <w:t>Sensitivity to Wind Data 57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1.4</w:t>
        <w:tab/>
        <w:t>Kona Circulation 57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1.5</w:t>
        <w:tab/>
        <w:t>Outfall to Beach Transport Mechanisms 58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bidi w:val="0"/>
        <w:spacing w:lineRule="auto" w:line="360" w:before="0" w:after="0"/>
        <w:ind w:left="144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</w:t>
        <w:tab/>
        <w:t>Pathogens 66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1</w:t>
        <w:tab/>
        <w:t>Analysis of Data 66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1.1</w:t>
        <w:tab/>
        <w:t>The Distribution of Bacterial Indicator Counts 66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1.2</w:t>
        <w:tab/>
        <w:t>Annual and Seasonal Patterns 68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1.3</w:t>
        <w:tab/>
        <w:t>Potential Sources of Contamination 69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1.4</w:t>
        <w:tab/>
        <w:t>Conclusions 73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2</w:t>
        <w:tab/>
        <w:t>Zone of Influence of the Outfalls 75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2.1</w:t>
        <w:tab/>
        <w:t>Sand Island Treatment Plant Zone 75</w:t>
      </w:r>
    </w:p>
    <w:p>
      <w:pPr>
        <w:pStyle w:val="Normal"/>
        <w:tabs>
          <w:tab w:val="clear" w:pos="720"/>
          <w:tab w:val="left" w:pos="3060" w:leader="none"/>
          <w:tab w:val="right" w:pos="8640" w:leader="none"/>
        </w:tabs>
        <w:bidi w:val="0"/>
        <w:spacing w:lineRule="auto" w:line="360" w:before="0" w:after="0"/>
        <w:ind w:left="288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2.2</w:t>
        <w:tab/>
        <w:t>Honouliuli Treatment Plant Zone 77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3</w:t>
        <w:tab/>
        <w:t>Comparison of Model and Data 77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4</w:t>
        <w:tab/>
        <w:t>Sensitivity Analysis 8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144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5</w:t>
        <w:tab/>
        <w:t>Analysis of Source Contributions</w:t>
        <w:tab/>
        <w:t xml:space="preserve"> 85</w:t>
      </w:r>
    </w:p>
    <w:p>
      <w:pPr>
        <w:pStyle w:val="Normal"/>
        <w:tabs>
          <w:tab w:val="clear" w:pos="720"/>
          <w:tab w:val="left" w:pos="2160" w:leader="none"/>
          <w:tab w:val="right" w:pos="8640" w:leader="dot"/>
        </w:tabs>
        <w:bidi w:val="0"/>
        <w:spacing w:lineRule="auto" w:line="360" w:before="0" w:after="0"/>
        <w:ind w:left="216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6</w:t>
        <w:tab/>
        <w:t>Source Contributions for Specific Pathogens 95</w:t>
      </w:r>
    </w:p>
    <w:p>
      <w:pPr>
        <w:pStyle w:val="Normal"/>
        <w:tabs>
          <w:tab w:val="left" w:pos="2880" w:leader="none"/>
          <w:tab w:val="right" w:pos="8640" w:leader="none"/>
        </w:tabs>
        <w:bidi w:val="0"/>
        <w:spacing w:lineRule="auto" w:line="360" w:before="0" w:after="0"/>
        <w:ind w:left="2160" w:right="720" w:hanging="0"/>
        <w:jc w:val="right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7</w:t>
        <w:tab/>
        <w:t>Analysis of Loading Reduction Evaluations</w:t>
        <w:tab/>
        <w:t>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5.</w:t>
        <w:tab/>
        <w:t>CONCLUSIONS1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6.</w:t>
        <w:tab/>
        <w:t>RECOMMENDATIONS115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center"/>
        <w:rPr>
          <w:rFonts w:ascii="Times" w:hAnsi="Times" w:eastAsia="Times" w:cs="Times"/>
          <w:b/>
          <w:b/>
          <w:bCs/>
          <w:smallCap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smallCaps/>
          <w:color w:val="000000"/>
          <w:sz w:val="24"/>
          <w:szCs w:val="24"/>
        </w:rPr>
        <w:t>LIST OF FIGUR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2-1.</w:t>
        <w:tab/>
        <w:t xml:space="preserve">The study area considered in Project MB-5 and the location of the various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eld measurements stations used in the analysis.  Hydrographic data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ation are marked in the top panel and water quality data stations in th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lower panel.  7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-1.</w:t>
        <w:tab/>
        <w:t xml:space="preserve">Numerical grids for hydrodynamic model (top panel) and pathogen fat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nd transport model (bottom panel, shaded area). 14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-2.</w:t>
        <w:tab/>
        <w:t xml:space="preserve">Wind data collected at Honolulu Airport during the calibration period,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pril 15, 1994 through April 15, 1995. 20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-3.</w:t>
        <w:tab/>
        <w:t>Conceptual model of pathogen fate 23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-4.</w:t>
        <w:tab/>
        <w:t xml:space="preserve">Cumulative probability distributions of fecal coliform, enterococci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measured in Ala Wai Canal at the Ala Moana Bridg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or 72-hour cumulative rainfall at Honolulu Airport £0.03 inches. 27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-5.</w:t>
        <w:tab/>
        <w:t xml:space="preserve">Cumulative probability distributions of fecal coliform, enterococci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measured in Ala Wai Canal at the Ala Moana Bridg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72-hour cumulative rainfall at Honolulu Airport &gt; 0.03 and £ 0.30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nches. 28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-6.</w:t>
        <w:tab/>
        <w:t xml:space="preserve">Cumulative probability distributions of fecal coliform, enterococci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measured in Ala Wai Canal at the Ala Moana Bridg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or 72-hour cumulative rainfall at Honolulu Airport &gt; 0.30 inches. 29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-7.</w:t>
        <w:tab/>
        <w:t xml:space="preserve">Comparison of the cumulative probability distributions of indicator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rganism counts measured in Ala Wai Canal at the Ala Moana Bridge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estimated using the Monte Carlo procedure. 31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-8.</w:t>
        <w:tab/>
        <w:t xml:space="preserve">Relationship between indicator counts measured in the surface (0-4 ft)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ottom (&gt;4 ft) waters of the Ala Wai Canal at Ala Moana Bridge.  Th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gression lines shown in the plots were used to determine bottom water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unts from surface water counts. 32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1.</w:t>
        <w:tab/>
        <w:t xml:space="preserve">Comparison between predicted and measured water surface elevations at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ive locations around Oahu during August 1994. 36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2.</w:t>
        <w:tab/>
        <w:t xml:space="preserve">Comparison Between Predicted and Observed Low Frequency Water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urface Elevations for the Calibration Period, April 15, 1994 through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pril 15, 1995. 37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3.</w:t>
        <w:tab/>
        <w:t xml:space="preserve">Comparison Between Predicted and Measured Currents at Station C0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uring October-December, 1994. 38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4.</w:t>
        <w:tab/>
        <w:t xml:space="preserve">Comparison Between Predicted and Measured Alongshore Surfac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urrents During August 1994. 39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5.</w:t>
        <w:tab/>
        <w:t xml:space="preserve">Comparison Between Predicted and Measured Alongshore Mid-Depth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urrents During August 1994. 40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6.</w:t>
        <w:tab/>
        <w:t xml:space="preserve">Comparison Between Predicted and Measured Alongshore Bottom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urrents During August 1994. 41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7.</w:t>
        <w:tab/>
        <w:t xml:space="preserve">Tidal Current Ellipses for Measured (top) and Predicted (bottom) Surfac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urrents for the Period April 1 to December 26, 1994. 43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8.</w:t>
        <w:tab/>
        <w:t xml:space="preserve">Tidal Current Ellipses for Measured (top) and Predicted (bottom) 70 m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urrents for the Period April 1 to December 26, 1994. 44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9.</w:t>
        <w:tab/>
        <w:t xml:space="preserve">Forty-hour, Low-pass Variance Ellipses for Measured (top) and Predicte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bottom) Surface Currents for the Period April 1 to December 26, 1994. 46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10.</w:t>
        <w:tab/>
        <w:t xml:space="preserve">Forty-hour, Low-pass Variance Ellipses for Measured (top) and Predicte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bottom) 70 m Currents for the Period April 1 to December 26, 1994. 47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11.</w:t>
        <w:tab/>
        <w:t xml:space="preserve">Comparison Between Measured and Model Input Temperatures at Stations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2 and D2 During August 1994. 48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12.</w:t>
        <w:tab/>
        <w:t xml:space="preserve">Dye Injection Points in the Ala Wai Canal and Grid Cell Referenc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Locations for Model/Data Comparison. 49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13.</w:t>
        <w:tab/>
        <w:t xml:space="preserve">Comparison Between Measured and Predicted Dye Concentrations at Six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Grid Cell Near the Ala Wai Canal. 51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14.</w:t>
        <w:tab/>
        <w:t xml:space="preserve">Comparison Between Measured and Predicted Flow Rates at the Ala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ana Bridge on July 6-7, 1994.  Note that +/- Denotes out of/into Ala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ai Canal, respectively. 52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15.</w:t>
        <w:tab/>
        <w:t xml:space="preserve">Comparison Between Measured and Predicted Salt Flux at the Ala Moana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ridge on July 6-7, 1994.  Note that +/- Denotes out of/into Ala Wai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anal, respectively. 54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16.</w:t>
        <w:tab/>
        <w:t xml:space="preserve">Predicted Average Current Distributions in Mamala Bay at Depths of 0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nd 70 m for April 1994 through March 1995. 56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17.</w:t>
        <w:tab/>
        <w:t xml:space="preserve">Monthly Average Currents at 0 m Depth During Trade (top) and Kona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bottom) Wind Conditions. 59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18.</w:t>
        <w:tab/>
        <w:t xml:space="preserve">Monthly Average Currents at 70 m Depth During Trade (top) and Kona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bottom) Wind Conditions. 60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19.</w:t>
        <w:tab/>
        <w:t xml:space="preserve">Predicted Locations of Particles in the Upper 5 m of the Water Column at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Noon on May 22. 64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20.</w:t>
        <w:tab/>
        <w:t xml:space="preserve">Predicted Locations of Particles in the Upper 5 m of the Water Column at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Noon on May 22.  Particle Tracking was Simulated with Zero Diffusion. 65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21.</w:t>
        <w:tab/>
        <w:t xml:space="preserve">Probability plots of fecal coliform concentrations at four beaches.  All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years combined.  Open symbols: STORET historical data; filled symbols: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MBSC project data. 67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22.</w:t>
        <w:tab/>
        <w:t xml:space="preserve">Temporal plots of the frequency of fecal coliform concentrations greater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an 10 cfu/100ml, calculated annually.  Beach stations. Symbols as in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igure 4-21. 70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23.</w:t>
        <w:tab/>
        <w:t xml:space="preserve">Seasonal plots of the frequency of fecal coliform concentrations greater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an 10 cfu/100ml, calculated monthly. All data collected since 1988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mbined.  Beach stations. Symbols as in Figure 4-21. 71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24.</w:t>
        <w:tab/>
        <w:t xml:space="preserve">Seasonal plots of parameters related to potential sources of contamination,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alculated monthly.  Symbols as in Figure 4-21. 72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25.</w:t>
        <w:tab/>
        <w:t xml:space="preserve">Relationships between concentrations at two beaches and parameters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lated to potential sources of bacteria.  Symbols as in Figure 4-21. 74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26.</w:t>
        <w:tab/>
        <w:t xml:space="preserve">Contours of the average concentrations (mg/l) in logarithmic units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sulting from a unit loading (1 kg/d) of a conservative substance at th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and Island outfall. 76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27.</w:t>
        <w:tab/>
        <w:t xml:space="preserve">Contours of the average concentrations (mg/l) in logarithmic units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sulting from a unit loading (1 kg/d) of a conservative substance at th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Honouliuli outfall. 78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28.</w:t>
        <w:tab/>
        <w:t xml:space="preserve">Cumulative probability distributions of fecal coliform data and model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sults at various locations. 80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29.</w:t>
        <w:tab/>
        <w:t xml:space="preserve">Cumulative probability distributions of enterococci data and model results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t various locations. 83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4-30.</w:t>
        <w:tab/>
        <w:t xml:space="preserve">Cumulative probability distributions of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data and model results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t various locations. 84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31.</w:t>
        <w:tab/>
        <w:t xml:space="preserve">Average concentrations of fecal coliforms and enterococci at five beach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ations calculated by the model under three conditions: only Sand Isl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eatment plant, only Honouliuli treatment plant, and only shorelin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ources discharging 87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32.</w:t>
        <w:tab/>
        <w:t xml:space="preserve">Time series of computed daytime fecal coliform counts at Ala Moana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 with loadings to Mamala Bay from all sources, outfalls only, or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horeline sources only. 88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33.</w:t>
        <w:tab/>
        <w:t xml:space="preserve">Time series of computed daytime fecal coliform counts at Ewa Beach with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adings to Mamala Bay from all sources, outfalls only, or shorelin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ources only. 89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34.</w:t>
        <w:tab/>
        <w:t xml:space="preserve">Time series of computed daytime enterococci counts at Ala Moana Beach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th loadings to Mamala Bay from all sources, outfalls only, or shorelin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ources only. 90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35.</w:t>
        <w:tab/>
        <w:t xml:space="preserve">Time series of computed daytime enterococci counts at Ewa Beach with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adings to Mamala Bay from all sources, outfalls only, or shorelin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ources only. 91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4-36.</w:t>
        <w:tab/>
        <w:t xml:space="preserve">Time series of computed daytime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at Ala Moana Beach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th loadings to Mamala Bay from all sources, outfalls only, or shorelin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ources only. 92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4-37.</w:t>
        <w:tab/>
        <w:t xml:space="preserve">Time series of computed daytime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at Ewa Beach with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adings to Mamala Bay from all sources, outfalls only, or shorelin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ources only. 93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38.</w:t>
        <w:tab/>
        <w:t xml:space="preserve">Temporal profiles of observed (symbols) and predicted (lines) daytim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athogen abundances at Ala Moana Beach. 97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39.</w:t>
        <w:tab/>
        <w:t xml:space="preserve">Temporal profiles of observed (symbols) and predicted (lines) daytim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athogen abundances at Waikiki Beach. 98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40.</w:t>
        <w:tab/>
        <w:t xml:space="preserve">Temporal profiles of observed (symbols) and predicted (lines) daytim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athogen abundances at Queens Surf Beach. 99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41.</w:t>
        <w:tab/>
        <w:t xml:space="preserve">Average fecal coliform concentrations at six stations calculated by th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for four treatment levels at Sand Island treatment plant, current,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hemically enhanced primary treatment (CEPT), secondary treatment,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isinfection102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42.</w:t>
        <w:tab/>
        <w:t xml:space="preserve">Average enterococci concentrations at six stations calculated by the model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four treatment levels at the Sand Island treatment plant: current,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hemically enhanced primary treatment (CEPT), secondary treatment,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isinfection103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4-43.</w:t>
        <w:tab/>
        <w:t xml:space="preserve">Average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ncentrations at six stations calculated by the model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four treatment levels at the Sand Island treatment plant: current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hemically enhanced primary treatment (CEPT), secondary treatment,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isinfection104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44.</w:t>
        <w:tab/>
        <w:t xml:space="preserve">Average predicted fecal coliform concentrations at ten stations for six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cenarios: current conditions, disinfection at Sand Island and Honouliuli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eatment plants, and elimination of Ala Wai Canal, Pearl Harbor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Keehi Lagoon shoreline sources106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45.</w:t>
        <w:tab/>
        <w:t xml:space="preserve">The number of days on which predicted fecal coliform concentrations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xceed 50 cfu/100 ml at ten stations for six scenarios: current conditions,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infection at the Sand Island and Honouliuli treatment plants,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limination of Ala Wai Canal, Pearl Harbor and Keehi Lagoon shorelin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ources107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46.</w:t>
        <w:tab/>
        <w:t xml:space="preserve">Average predicted enterococci concentrations at ten stations for six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cenarios: current conditions, disinfection at the Sand Island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nouliuli treatment plants, and elimination of Ala Wai Canal, Pearl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Harbor and Keehi Lagoon shoreline sources108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4-47.</w:t>
        <w:tab/>
        <w:t xml:space="preserve">Average predicte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ncentrations at ten stations for six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cenarios: current conditions, disinfection at the Sand Island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nouliuli treatment plants, and elimination of Ala Wai Canal, Pearl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Harbor and Keehi Lagoon shoreline sources109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48.</w:t>
        <w:tab/>
        <w:t xml:space="preserve">The number of days on which predicted enterococci concentrations excee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7 cfu/100 ml at ten stations for six scenarios: current conditions,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infection at the Sand Island and Honouliuli treatment plants, and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limination of Ala Wai Canal, Pearl Harbor and Keehi Lagoon shorelin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ources111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720" w:hanging="720"/>
        <w:jc w:val="center"/>
        <w:rPr>
          <w:rFonts w:ascii="Times" w:hAnsi="Times" w:eastAsia="Times" w:cs="Times"/>
          <w:b/>
          <w:b/>
          <w:bCs/>
          <w:smallCap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smallCaps/>
          <w:color w:val="000000"/>
          <w:sz w:val="24"/>
          <w:szCs w:val="24"/>
        </w:rPr>
        <w:t>LIST OF TAB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2-1.</w:t>
        <w:tab/>
        <w:t>Water Quality Sampling Stations  9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1.</w:t>
        <w:tab/>
        <w:t xml:space="preserve">Descriptive Statistical Comparison of Model and Data for Indicator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rganisms 81</w:t>
      </w:r>
    </w:p>
    <w:p>
      <w:p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-2.</w:t>
        <w:tab/>
        <w:t xml:space="preserve">Abundances of Pathogenic Organisms in Sand Island Effluent and in the </w:t>
      </w:r>
    </w:p>
    <w:p>
      <w:pPr>
        <w:pStyle w:val="Normal"/>
        <w:tabs>
          <w:tab w:val="left" w:pos="0" w:leader="none"/>
          <w:tab w:val="left" w:pos="720" w:leader="none"/>
          <w:tab w:val="right" w:pos="8640" w:leader="dot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la Wai Ccanal at Ala Moana Bridge 96</w:t>
      </w:r>
    </w:p>
    <w:p>
      <w:pPr>
        <w:sectPr>
          <w:footerReference w:type="default" r:id="rId2"/>
          <w:type w:val="nextPage"/>
          <w:pgSz w:w="12240" w:h="15840"/>
          <w:pgMar w:left="2160" w:right="1440" w:gutter="0" w:header="0" w:top="1440" w:footer="720" w:bottom="1003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720" w:leader="none"/>
          <w:tab w:val="right" w:pos="8640" w:leader="dot"/>
        </w:tabs>
        <w:bidi w:val="0"/>
        <w:spacing w:lineRule="auto" w:line="360" w:before="0" w:after="0"/>
        <w:ind w:left="720" w:right="72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smallCap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smallCaps/>
          <w:color w:val="000000"/>
          <w:sz w:val="24"/>
          <w:szCs w:val="24"/>
        </w:rPr>
        <w:t>2  INTRODU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2.1  Scope of Wor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is project focused on the hydrodynamic circulation within Mamala Bay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ate and transport of pollutants entering Mamala Bay from the Sand Islan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nouliuli wastewater treatment plant outfalls and various shoreline source discharg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rom the island itself.  The region under investigation is shown in Figure 2-1.  It entail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development of a mathematical representation of the bay and the constituents within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a model) for the purposes of providing a tool for predicting the fate and transpor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ollutants entering the bay.  The model describes the movement of water within the b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between the bay and the ocean, the transport of enteric bacteria by that move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the death of the bacteria due to phototoxicity and predation by larger organism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 was developed by applying the principles of conservation of mas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mentum and empirical descriptions of phototoxicity and predation to the phys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etting of Mamala Bay.  This involved the analysis of measurements in Mamala Bay of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ater depths (bathymetry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ater surface elev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ater curr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emperature and salin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ind veloc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olar radi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ecay of light with depth of wa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recipitation and runoff to the b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ates at which enteric bacteria are discharged to the b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ncentrations of enteric bacteria within the b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ome of these measurements were used to construct the model.  Others were used </w:t>
      </w:r>
    </w:p>
    <w:p>
      <w:pPr>
        <w:sectPr>
          <w:footerReference w:type="default" r:id="rId3"/>
          <w:type w:val="nextPage"/>
          <w:pgSz w:w="12240" w:h="15840"/>
          <w:pgMar w:left="2160" w:right="1440" w:gutter="0" w:header="0" w:top="1440" w:footer="0" w:bottom="72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determine the accuracy of the model's predictions of circulation and concentrations of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2-1. The study area considered in Project MB-5 and the location of the variou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eld measurements stations used in the analysis.  Hydrographic data stations ar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marked in the top panel and water quality data stations in the lower panel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teric bacteria.  The locations of the various field measurement stations that are used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is study are shown in Figure 2-1; Table 2-1 relates the beach names to their respec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tation cod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development also involved analysis of published information o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chanisms of inactivation and dieoff in enteric bacteria, including quantifica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redation rates and phototoxicity loss rat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 was used to predict the changes in the concentration of enteric bacteri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at occur as a result of meteorological variability (for example, wind speed and dir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r rain storms) or changes in the discharge of enteric bacteria to the bay (for examp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rough additional treatment of the wastewater or treatment of stormwater input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2.2  Object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objectives of this project were to provide quantitative answers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ollowing questions: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●</w:t>
      </w:r>
      <w:r>
        <w:rPr>
          <w:rFonts w:eastAsia="Times" w:cs="Times" w:ascii="Times" w:hAnsi="Times"/>
          <w:color w:val="000000"/>
          <w:sz w:val="24"/>
          <w:szCs w:val="24"/>
        </w:rPr>
        <w:tab/>
        <w:t>What are the sources of fecal contamination measured at the beaches?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●</w:t>
      </w:r>
      <w:r>
        <w:rPr>
          <w:rFonts w:eastAsia="Times" w:cs="Times" w:ascii="Times" w:hAnsi="Times"/>
          <w:color w:val="000000"/>
          <w:sz w:val="24"/>
          <w:szCs w:val="24"/>
        </w:rPr>
        <w:tab/>
        <w:t xml:space="preserve">What meteorological and hydrodynamic conditions cause the sources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ransported to the beaches?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●</w:t>
      </w:r>
      <w:r>
        <w:rPr>
          <w:rFonts w:eastAsia="Times" w:cs="Times" w:ascii="Times" w:hAnsi="Times"/>
          <w:color w:val="000000"/>
          <w:sz w:val="24"/>
          <w:szCs w:val="24"/>
        </w:rPr>
        <w:tab/>
        <w:t xml:space="preserve">How effective are selected source control efforts in reducing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eliminating the incidence of standards violat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2.3  Project Organiz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 organizational structure and set of systematic procedures was establish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sure that the approach was based on firm scientific principles and that the results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cientific merit.  All the tasks of this project were the responsibility of the princip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nvestigators, Dr. Alan F. Blumberg and Dr. John P. Connolly, both of HydroQual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able 2-1.</w:t>
        <w:tab/>
        <w:t>Water Quality Sampling Station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program manager was Dr. Blumberg.  His responsibilities included: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versight of scientific progress, coordination of tasks, identification of problem areas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munication with the representatives of the Mamala Bay Study Commission.  In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ole as principal investigator for transport modeling, Dr. Blumberg was in consta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tact with the entire modeling effort.  He also acted as a liaison between the model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nd observational groups to coordinate their effor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s principal investigator for the pathogen fate modeling, Dr. Connolly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sponsible for developing the appropriate strategy for modeling the fate of Mamala B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hogenic organisms and interfacing with the scientific community.  Dr. Connolly l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task to understand the relationship between pollutant discharges to the bay and w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quality within the ba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 experienced team of assistants was assembled to perform all the tasks requi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y the study.  Dr. C. Kirk Ziegler of HydroQual and Dr. E. Eric Adams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ssachusetts Institute of Technology (M.I.T.) contributed significantly to the transpor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ing and coupling of the far field and near field hydrodynamic components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hogen data analysis was directed by Dr. David Glaser of HydroQual who h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xamined the historical data bases, placed the more recent data in that context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ssisted with the interpretation of the fate model results.  The success of the study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lso due to the efforts of HydroQual engineers, Mr. Nicholas Kim, Mr. James Quadrin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Mr. Harry Zahakos who rearranged the often extensive data sets for use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s and conducted the actual simulations.  Mr. Xue Yong Zhang of M.I.T. develop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 particle tracking model used in the analysis presented in this repor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ultimate success of this study has been dependent on interaction with all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ther projects included in the Mamala Bay Study.  The development and calibra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s required a considerable quantity of data.  Therefore, it has been important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investigators work closely with the groups conducting Projects MB-2, MB-3, MB-4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MB-6, so that the information they compile would be consistent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quirements of the models and would be available as it was needed.  Special thank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r. Peter Hamilton of SAIC for his help with the use of the bottom press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measurements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smallCap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smallCaps/>
          <w:color w:val="000000"/>
          <w:sz w:val="24"/>
          <w:szCs w:val="24"/>
        </w:rPr>
        <w:t>3  METHO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3.1  Task Summ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is project involves four major tasks associated with the developmen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pplication of mathematical models.  The first two tasks consist of the developmen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s of water circulation and pathogen fate in Mamala Bay.  Within these tasks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numerous sub-tasks directed to the compilation and analysis of data from whi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ceptual models are developed,  detailed descriptions of the relevant physical, chem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biological processes are constructed and bases for assessment of model performa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re establish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third major task is use of the models to simulate circulation and pathogen f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Mamala Bay for a twelve-month period beginning in April 1994 and ending in Apri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1995.  This task includes a detailed assessment of the capabilities of the model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produce observed conditions in the b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final task is the use of the models as diagnostic tools to define the rela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tributions of each of the quantified pathogen sources to organism levels at location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human contact (the beaches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3.2  Task Methodolog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3.2.1  Selection of Study Are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mala Bay is a challenging coastal region under the joint influence of dens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ratification, variable depth, earth's rotation and bottom friction.  The local win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including the diurnal breezes and large-scale wind patterns), coastline shape, non-lo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cing and tides all contribute to the circulation.  For example, motions generat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ynoptic-scale atmospheric disturbances often dominate the circulation.  Particular car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quired when defining the numerical grid in the proximity of Barbers Point because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as been shown observationally that fronts and eddies can be formed in association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low around the Point.  The presence of an oceanic current offshore presents addit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lexity because of its meanders and attendant mesoscale eddy activity which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mpinge on the Mamala Bay reg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fundamental length scale which characterizes most of the above-mention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hysical processes is the baroclinic radius of deformation.  Both upwelling and coastal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apped waves are constrained to exist within a few radii of the coast and cross-fro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ength scales are also typified by a few radii.  The baroclinic radius in the Mamala B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gion is of the order 20 km.  It is therefore desirable that the numerical model gri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pacing be less than about 1 km, and that the total horizontal domain exceed 20 k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cause of these issues, it is apparent that a model developed only for Mamal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y may be too geographically limited to permit a realistic simulation of the observ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irculation patterns.  Therefore, a whole island hydrodynamic model has been construc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th increased grid refinement in Mamala Bay as shown on Figure 3-1.  The grid cell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vicinity of the Sand Island outfall are of the order of 380 m on a side while the reg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round the Honouliuli outfall has cells of about 700 m on a side.  Along the ocean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oundaries of the domain, the resolution increases into the range of 2 km to 4 km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rid, it should be noted, includes Pearl Harbor, Keehi Lagoon/ Honolulu Harbor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la Wai Canal, allowing better representation of water quality loadings from these area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offshore extent of the modeled domain extends out to roughly the 500 m isobath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is depth corresponds to the shelf break for the Oahu island topography and is a goo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cation for a modeling open boundary.  The shelf break is where the low-frequenc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pen-ocean forcing is decoupled from on-shelf dynamics.  The distance from the outf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the 500 m isobath is sufficient to incorporate the entire effluent plume within the stud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rea.  Overall, the study area spans a distance 10-15 km offsho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vertical resolution is accomplished by use of ten equally-spaced levels so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mportant physical processes operating in the vertical plane are resolved.  These level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vide a reasonable resolution of the temperature structure, and the important surfa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Ekman and bottom frictional mixed layer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igure 3-1.</w:t>
        <w:tab/>
        <w:t xml:space="preserve">Numerical grids for hydrodynamic model (top panel) and pathogen fat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nd transport model (bottom panel, shaded area)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3.2.2  Hydrodynamic Mod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3.2.2.1  Model Develop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this study, the three-dimensional, time-dependent coastal ocean circul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developed by Blumberg and Mellor (1980) is used for computing the transport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mala Bay.  This model is being used by over 80 research groups around the world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imulations of various hydrodynamic systems.  The history of  the model begins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evelopment of analytical turbulence closure models of small-scale turbulence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inceton University (Mellor, 1973; Mellor and Yamada, 1974 and 1982) such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vertical mixing or the inhibition of vertical mixing of momentum, temperatur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alinity (or any other ocean property) can be predicted with considerable confidenc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uilding upon the turbulence model, the first version of the circulation model, now call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COM, was created by Blumberg and Mellor (1980) based upon the formul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viously developed for vertically (Blumberg, l977a) and laterally (Blumberg 1977b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ntegrated models of estuarine dynamic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ver the past 15 years, further development has proceeded to expand mod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pabilities, improve skill and reduce costs.  Radiation boundary conditions have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eveloped to improve treatment of open boundaries (Blumberg and Kantha, 1985)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troduction of a heat flux coefficient in the surface boundary conditions has resulted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re realistic thermal layer behavior (Blumberg and Mellor, 1985).  Refinements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mulation of the diffusivity terms have increased accuracy in regions of rapid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hanging topography (Mellor and Blumberg, 1985).  In addition, the model has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letely recast in orthogonal curvilinear coordinates (Blumberg and Herring, 1987)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reatly increasing model efficiency in treating irregularly shaped boundarie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quirements for high resolution in specific local regions.  Finally, the model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ified such that the barotropic pressure gradient in the momentum equations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rizontal velocity divergence in the continuity equation are treated implicitly (Casulli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1990).  This improvement provides a significant increase in computational efficienc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cause the semi-implicit algorithm allows time steps that greatly exceed the limit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FL condi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 is three-dimensional, incorporating a turbulence closure model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vide a realistic parameterization of the vertical mixing processes.  The prognos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variables are the three components of velocity, temperature, salinity, turbulence kine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ergy and turbulence macroscale.  The momentum equations are non-linear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corporate a variable Coriolis parameter.  Free surface elevation is also calcul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gnostically, with only some sacrifice in computational time so that tides and stor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urge events can also be simulated.  Other computed variables include the densit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vertical eddy viscosity and vertical eddy diffusiv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skill of ECOM has been extensively assessed in over 30 studies of estuar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coastal ocean regions.  Previous recent applications include Chesapeake B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Blumberg and Goodrich, 1990), Massachusetts Bay (Blumberg, Signell and Jente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1993), Georges Bank (Chen and Beardsley 1995), the Oregon Continental Shelf (Alle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Newberger and Federiuk, 1995) and the Gulf Stream Region (Ezer and Mellor, 1992). 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 recently completed study (Blumberg and Pritchard, 1995), the model was verified u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ng term deployments of acoustic doppler current profilers (ADCP) at two location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East River, New York for tidal through seasonal time scales.  The model is al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ctively being applied in an operational forecasting mode for the East Coast of the Uni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tates, the Great Lakes and in Norwegian coastal wat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ree modifications to the basic ECOM structure were made for this applic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Oahu/Mamala Bay.  The first of these involved changing the code so that cyclic late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oundary conditions could be employed and whole-island physics could be proper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ddressed.  A hierarchy of tests were conducted on an idealized circular island, whi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pproximates the geometry and latitude of Oahu, to insure that both transient and steady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ate current patterns are simulated correctly by the model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other modification was required because of the role that internal waves play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mala Bay.  The temperature records are extremely variable and complex becaus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estward propagating events.  Given the limited offshore temperature data, there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ittle hope for reproducing these complex events with the model.  Instead, the model cod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s changed so that data were used to specify temperature in a diagnostic fashion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emperature was not calculated direct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last change to the model was to incorporate a capability for simulating nea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eld plume dynamics.  The near field plume model, developed in Project MB-4, u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ceanographic data collected at the two outfall locations and outfall configuration data to predict the time-variable structure of the effluent plume in the water column.  Inform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enerated by the near field model (plume trap height and thickness) was then us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ar field model to determine the time-variable vertical distribution of the outfall plume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ach of the diffusers in Mamala Bay.  This method produced the most realistic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ccurate simulation of the near field plumes in the far field fate and transport model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s presently possi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3.2.2.2  Forcing Fun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ydrodynamic simulations of Mamala Bay require boundary condition data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put to the model.  These data, called forcing functions, are needed to driv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irculation for the whole-island model: water surface elevation; water temperatur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alinity; wind speed and direction; atmospheric pressure; and freshwater inflows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and and outfall sources.  The forcing functions can be temporally and spatially variabl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per specification of the forcing functions is important because these data ar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rimary factors controlling the predictive capabilities of the mod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water surface elevation must be specified along the entire outer, or ope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oundary of the numerical grid that encircles Oahu (Figure 3-1).  The field progra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Project MB-6) deployed bottom mounted pressure gauges at the A2, B2, HI and H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ites in Mamala Bay and around the island (see Figure 2-1 and Table 2-1 for st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cations).  There were two additional tide gauges, at Honolulu Harbor (HON) and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Kaneohe Bay (MOK) maintained by NOS/NOAA.  To provide a consistent basis for 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the hydrodynamic model, these two different types of measurements of the sa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quantity, water surface elevation, have been converted to subsurface pressure (SSP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stimates of SSP from tide gauges and from bottom pressure sensors agree very well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requency bands corresponding to periods from tidal through 30 days (Harm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nant, 1994).  Periods beyond 30 days exhibited little energy in Mamala Bay (se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ject MB-6 Report) so that the combined set of SSP observations could be used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nfid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water level forcing function, which is temporally and spatially variable,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 decomposed into tidal and low frequency bands.  The tidal band was isolated from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ime series through the application of a 40-hour high pass filter.  The assumption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de that the tidal band could be translated along a transect normal to the shoreline to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rresponding location on the open boundary.  The low frequency band was transl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ut in a similar manner except that only a portion of the amplitude was taken.  This b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 dominated by coastally trapped waves generated by atmospheric and offshore ocean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vents with characteristic amplitudes which increase as the shoreline is approach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Brink, 1991).  To avoid false amplification of the shoreline measurements, half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asured low frequency signal was used offshore for the trade wind dominate condi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April - December 1994).  During strong Kona winds, a factor of 0.3 was used (January 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rch, 1995).  The total water level signal was reconstructed by combining the result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anslated tidal and low frequency bands.  Observations from five of the six sites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sed in this manner; observations from the Honolulu Harbor (HON) site were saved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se with the validation of the model results.  Finally, water levels at each grid cell alo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open boundary were determined by linearly interpolating between the five op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oundary cells that had water level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emperature and salinity variations affect the currents in Mamala Bay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near field behavior of the outfall plumes.  The temporal variability of temperature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y is very dynamic due to large internal waves; conditions at the outfalls can range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vertically homogeneous to strongly stratified during a tidal cycle.  Temporal variation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vertical distribution of temperature in the upper 70 meters of Mamala Bay, whi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ffects the transport of outfall effluent, were specified in the hydrodynamic model u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rmistor data collected at the Sand Island and Honouliuli outfalls.  The model did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rectly calculate variations in temperature but used data to specify these distribu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stead.  This method ensured that the effects of thermal stratification on circulation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upper layers of the water column are simulated realistically by the hydrodynam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mod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rmistor strings at stations B2 and D2 measured the vertical distribu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emperature every 30 or 60 minutes during the model calibration period.  These data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pared for use in the model by first passing the raw data through a three-hour low pa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lter.  Next, it was assumed that the instantaneous temperature in Mamala Bay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rizontally constant at any particular depth, which is a good assumption given th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herency squared between stations B2 and D2 is about 0.6.  The vertical distribu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emperature in the upper 70 meters was then specified by averaging instantane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emperature measurements at common depths at stations B2 and D2.  The comm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epths used for the spatial averaging process were: 15, 25, 35, 45, 55 and 65 m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urly variation of temperature at these six depths was used to specify the vert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emperature distribution for the whole island model.  The temperature at depths gre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an 65 m was set equal to the 65-meter temperatur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alinity in Mamala Bay is approximately constant both spatially and temporally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alinity gradients in the ocean waters around Oahu minimally affect the circul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terns.  Thus, the salinity value at the open boundary was held constant at 35 psu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reshwater inflows from the outfalls and Oahu streams can have significant impact o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irculation near these sources (near the Ala Wai Canal). The transport and fat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hogens associated with these freshwater sources could also be strongly affect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ensity driven currents.  Therefore, the transport of salinity was calculated so that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effects can be realistically simul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wind exerts a stress on the sea surface that generates currents; wind-gener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urrents can be important in the upper layer of Mamala Bay.  Wind speed and directi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atmospheric pressure data measured every hour at Honolulu Airport were used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inputs.  Wind data collected at the airport during the calibration period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sented on Figure 3-2 after being 40-hour low-pass filtered. Trade wind condi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ccur most of the time with an occasional shift to Kona conditions.  For input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ydrodynamic model, the wind field around Oahu was assumed to be spatially constant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y particular time.  The high coherencies in the wind data collected at Barbers Point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Kaneohe Bay and Honolulu (see Project MB-6 Report) indicated that this is a vali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pproximation.  Wind stress is calculated in the hydrodynamic model from the wi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peed using the method developed by Large and Pond (1981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s mentioned previously, freshwater enters the Mamala Bay system from the tw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utfalls and from streams on Oahu.  Effluent flow rates are specified in the model u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ata from the Sand Island and Honouliuli Wastewater Treatment Plants; the freshw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low from the plants varies hourly.  Freshwater from six streams that are tributarie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mala Bay are included in the simulation.   Three streams flow into Pearl Harbor; tw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reams enter the Honolulu Harbor/Keehi Lagoon; and one creek flows into the Ala Wa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nal.  The time-variable flow rates in these tributaries were determined by Project MB-3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vestigators using a watershed runoff model.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3.2.2.3  Skill Assess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capability of the hydrodynamic model to predict water surface elevation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urrents and advective/dispersive transport processes in Mamala Bay was determin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aring model results to data.  Temporal and spatial profiles were used to make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arisons.  Data collected by Project MB-6 and during a special dye release stud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ere used to evaluate model performa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3.2.3  Pathogen Fate M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3.2.3.1  Analysis of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 goals of the data analysis were: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1)</w:t>
        <w:tab/>
        <w:t xml:space="preserve">to provide a picture of spatial and temporal patterns of indicator organis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unts at beaches in Mamala Bay;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igure 3-2.</w:t>
        <w:tab/>
        <w:t xml:space="preserve">Wind data collected at Honolulu Airport during the calibration period,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pril 15, 1994 through April 15, 1995.</w:t>
      </w:r>
      <w:r>
        <w:br w:type="page"/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2)</w:t>
        <w:tab/>
        <w:t xml:space="preserve">to relate counts to processes that potentially can affect bacterial levels,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articular, rainfall and wind direction;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3)</w:t>
        <w:tab/>
        <w:t xml:space="preserve">to relate counts at target sites (beaches) to counts at potential sour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waste water treatment plants and shoreline sources); and 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4)</w:t>
        <w:tab/>
        <w:t xml:space="preserve">to compare counts observed during the period of model simulation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atterns observed historical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wo primary sources of data were used:  data retrieved from the STOR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atabase, covering the years 1973-1993 (hereafter referred to as STORET data) and dat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llected during 1993-1995 as part of this project (hereafter referred to as MBSC data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ata from all stations in Mamala Bay were analyzed.  Data from four beach stations, Ew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, Sand Island Beach Point #1 (the eastern end of Sand Island), Ala Moana Beach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Tavern Beach, are considered here because they represent several key region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mala Bay and these stations are used in model/data comparisons (see Figure 2-1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able 2-1 for station locations).  Important differences in bacterial levels between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tations and other locations are noted bel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ata analysis focused on the major microbial groups that have been used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dicators of fecal pollution: fecal coliforms and enterococci.  Patterns in measurem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both of these have been analyzed; data for fecal coliforms are discussed below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terns in enterococci levels are qualitatively similar to those of fecal coliform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lthough the degree of variation in the data is greater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istorically, two methods of analysis of fecal coliforms have been used: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mbrane filter (MF) and most probable number measurements using EC medium (EC) 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 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In the MBSC project, the MF technique was used.  On average, EC and M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centrations are equal, based on historical samples in which both techniques were use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refore, in the analysis discussed below, membrane filter values were combined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EC medium value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igure 3-3.</w:t>
        <w:tab/>
        <w:t>Conceptual model of pathogen fate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3.2.3.2  Model Develop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conceptual model of enteric organism fate in Mamala Bay is illustrated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3-3.  Organism abundances are determined by rates of input (loads) to the b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rom outfall and shoreline sources, transport due to currents and dispersion and lo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cesses that include phototoxicity, predation, starvation and settling.  A mathemat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was developed from this conceptual model by application of the principal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servation of mass and empirical mathematical expressions describing each of the lo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cesses.  The model was applied to three indicator organisms: fecal coliform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terococci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 perfingens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.  In addition, it was applied to particulate mat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total suspended solids, TSS) and biochemical oxygen demand (BOD).  TSS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ed because of its presumed affect on light attenuation in nearshore areas dur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orms.  The bay was modeled using the portion of the hydrodynamic grid illustrat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shaded region of Figure 3-1 with the transport (currents and dispersion coefficients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etermined by the hydrodynamic mod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phototoxicity component of the loss rate was modeled as a second-or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kinetic process dependent on irradiance and organism abundance.  Project MB-7 stud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sunlight inactivation of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E. coli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enterococci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in Mamala Bay w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were the basis for the rate constants of 0.80 m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2</w:t>
      </w:r>
      <w:r>
        <w:rPr>
          <w:rFonts w:eastAsia="Times" w:cs="Times" w:ascii="Times" w:hAnsi="Times"/>
          <w:color w:val="000000"/>
          <w:sz w:val="24"/>
          <w:szCs w:val="24"/>
        </w:rPr>
        <w:t>/MJ for fecal coliforms, 0.45 m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2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/MJ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terococci and 0 for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that were used in the model (see Appendix E). 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values are similar to values  reported for other marine waters (Davies-Colley et al., 1994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Gameson and Gould, 1985).  Hourly measurements of surface irradiance at Kuria</w:t>
      </w:r>
      <w:r>
        <w:rPr>
          <w:rStyle w:val="Footnoteanchor"/>
        </w:rPr>
        <w:footnoteReference w:id="2"/>
      </w:r>
      <w:r>
        <w:rPr>
          <w:rFonts w:eastAsia="Times" w:cs="Times" w:ascii="Times" w:hAnsi="Times"/>
          <w:color w:val="000000"/>
          <w:sz w:val="24"/>
          <w:szCs w:val="24"/>
        </w:rPr>
        <w:t xml:space="preserve">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used with the rate constants to compute surface phototoxicity rat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decline of phototoxicity with depth in the water column was considered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portional to the decline of photosynthetically active radiation (PAR).  Diff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attenuation coefficients for PAR (K</w:t>
      </w:r>
      <w:r>
        <w:rPr>
          <w:rFonts w:eastAsia="Times" w:cs="Times" w:ascii="Times" w:hAnsi="Times"/>
          <w:color w:val="000000"/>
          <w:sz w:val="24"/>
          <w:szCs w:val="24"/>
          <w:vertAlign w:val="subscript"/>
        </w:rPr>
        <w:t>par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) were measured in Mamala Bay as part of a study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valuate water quality impacts of treatment plant discharges to the bay (M&amp;E Pacific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c., 1989).  Measurements were taken several times per year from October 1982 throug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February 1989 at 20 stations in the bay.  Mean K</w:t>
      </w:r>
      <w:r>
        <w:rPr>
          <w:rFonts w:eastAsia="Times" w:cs="Times" w:ascii="Times" w:hAnsi="Times"/>
          <w:color w:val="000000"/>
          <w:sz w:val="24"/>
          <w:szCs w:val="24"/>
          <w:vertAlign w:val="subscript"/>
        </w:rPr>
        <w:t>par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values are similar at all the deep w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ations (i.e., those in the vicinity of the outfalls and away from the outfalls alo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utfall isobaths).  They range from 0.034/m to 0.076/m with an overall mean of 0.054/m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contrast, the shallow water stations (i.e., 5 stations along the 10 meter isobath)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uch greater attenuation, with station means ranging from 0.137/m to 0.289/m and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verall mean of 0.212/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The K</w:t>
      </w:r>
      <w:r>
        <w:rPr>
          <w:rFonts w:eastAsia="Times" w:cs="Times" w:ascii="Times" w:hAnsi="Times"/>
          <w:color w:val="000000"/>
          <w:sz w:val="24"/>
          <w:szCs w:val="24"/>
          <w:vertAlign w:val="subscript"/>
        </w:rPr>
        <w:t>par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data were incorporated in the model in the following manner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fshore average was assigned to the portion of the bay with depths greater then 10 m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Near shore grid elements with water column depths of about 10 m were assigned the nea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re average.  This average was not extrapolated to shore because of the presum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reater attenuation in bay grid elements adjacent to the shoreline and elements in Keeh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agoon, Honolulu Harbor and Pearl Harbor.  Attenuation coefficients in these elem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ere estimated from a spectral attenuation model considering attenuation due to clea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ter, dissolved organic matter (DOM), chlorophyll pigments and non-chlorophy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articulates (Appendix E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loss rate of indicator organisms due to predation was calculated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asured abundances and estimated clearance rates of heterotrophic flagellates.  Marra 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al. (1988) measured flagellate abundances in Mamala Bay of about 10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3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/ml, consisting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hrysophytes 4-6 mm in diameter.  This abundance is equivalent to a biomass of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0.01 mg C/l.  The clearance rate of the flagellates was estimated to be about 25 l/m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lagellate C-d.  This value was calculated from a representative physiological maximu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volumetric clearance rate of 10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5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ell volumes per hour (Fenchel, 1987), an assumed ce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volume of 100 mm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3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and an assumed carbon content of 10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-10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mg C/mm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3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.  A maximum r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s presumed because of the low prey carbon concentrations [picophotoplankt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bout 0.0005 mg C/l (Laws et al., 1984) and bacteria of about 0.01 mg C/l (based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abundance of 10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6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/ml reported by Marra et al., 1988)].  The first order loss rate du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redation is the product of the biomass and clearance rate (0.25/d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activation of organisms due to starvation was not considered becaus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ncertainties in defining substrate concentrations and substrate uptake rates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ersistence of culturable cells in dark incubations indicates that this loss mechanis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ntributes little to inactivation rates (Davies-Colley et al., 1994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rticulate matter entering the bay from the Sand Island and Honouliuli outfall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the shoreline sources was assumed to be comprised of flocculent, fine-grain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rticles.  A settling speed of 0.008 cm/s was assigned.  This value is the approxim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verage of speeds measured in salt water over a wide range of floc diameters (Burban 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l., 1990).  Particle-associated indicator organisms were not considered unde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ssumption that they would be deposited in the proximity of the sources and not represent a significant component of counts at the beaches.  Therefore, settling losses were appli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nly to T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OD oxidation was assigned a single rate constant under the assumption th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activity of the organic matter entering from all sources was similar.  A value of 0.2/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as used as characteristic of organics in primary and secondary effluent (Thomann and Mueller, 1987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aily discharges of the organisms (cfu/d), TSS and BOD (kg/d) to Mamala B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rom each of the contributing watersheds were estimated in Project MB-3. 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adings were incorporated in the model with one exception.  The indicator organis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adings to Ala Wai Canal were insufficient to generate indicator organism cou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arable to those observed in Ala Wai Canal at Ala Moana Bridge.  A fair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ubstantial database exists at this station as a result monthly and quarterly sampling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ree intensive studies.  As an alternative to the loadings estimated in Project MB-3,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atabase was used in conjunction with the water flow into and out of the canal calcul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y the hydrodynamic model (see Section 4.1.1) to determine indicator organis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ischarges from the can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establish daily indicator organism concentrations in the canal, the surface (0-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t) measurements of indicator organism counts were grouped according to the previous 7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ur cumulative rainfall measured at Honolulu Airport.  Three groupings were used: l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an 0.03 inches; 0.03 to 0.3 inches; and greater than 0.3 inches.  The frequenc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tributions of the grouped data (Figures 3-4 to 3-6) were sampled using a Monte Carl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cedure to determine a continuous record of concentrations at the Ala Moana Brid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rom April 15, 1994 to April 15, 1995.  Each day of the record a value was chosen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distribution applicable to the 72 hour cumulative rainfall for that day.   The resul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cord of daily concentrations was assigned to the surface layer at the bridg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arisons between the distributions of concentrations chosen in this manner and tho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bserved at the bridge are shown in Figure 3-7.  In addition to reproducing the statist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tribution of concentrations, the computed values maintain the relationship to rainf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evident in the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surface layer concentrations were assumed to extend from the surface to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epth of 4 feet.  This depth was chosen based on vertical profiles of indicator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alinity obtained in intratidal studies conducted in March and July, 1994.  From 4 fee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canal bottom the concentrations was assumed to be uniform at a concentr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portional to the surface layer concentration.  Again, the vertical profiles were the bas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assigning a uniform concentration over this depth.  The proportionality betw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urface and bottom layers was determined by regression of paired data (Figure 3-8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discharges from the Sand Island and Honouliuli treatment plants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btained from Project MB-11.  The distribution of these discharges within the w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lumn were determined from near-field models of the outfall plumes (Project MB-4)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3-4.  Cumulative probability distributions of fecal coliform, enterococci an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measured in Ala Wai Canal at the Ala Moana Bridge for 72-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ur cumulative rainfall at Honolulu Airport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 xml:space="preserve">&lt; </w:t>
      </w:r>
      <w:r>
        <w:rPr>
          <w:rFonts w:eastAsia="Times" w:cs="Times" w:ascii="Times" w:hAnsi="Times"/>
          <w:color w:val="000000"/>
          <w:sz w:val="24"/>
          <w:szCs w:val="24"/>
        </w:rPr>
        <w:t>0.03 inche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3-5.  Cumulative probability distributions of fecal coliform, enterococci an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measured in Ala Wai Canal at the Ala Moana Bridge for 72-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ur cumulative rainfall at Honolulu Airport &gt; 0.03 and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&lt;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0.30 inche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3-6.  Cumulative probability distributions of fecal coliform, enterococci an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measured in Ala Wai Canal at the Ala Moana Bridge for 72-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hour cumulative rainfall at Honolulu Airport &gt; 0.30 inches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 discharge estimates do not differentiate between free-living and particle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ssociated organisms.  In the absence of data, the conservative assumption that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rganisms are free-living was invoked.  Thus, the model estimate of the impact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ources on the beaches may contain an upward bias.  This bias is counter-balan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trainment of settled organisms into the water column, a process also ignored becaus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ata limit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charge of organisms by bathers was not considered.  A series of diel studi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ducted as part of Project MB-7, found no evidence of a bather source in six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experiments (3 beaches at 2 times) and an apparent relationship in one experi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3.2.3.3  Skill Assess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capability of the model to predict the abundance of fecal coliform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terococci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at the beaches was assessed by comparisons to data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bability distributions and time series of abundance were used as the base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arison.  These comparisons were conducted using data collected by Project MB-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nd historical data collected by the Hawaii Department of Heal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3.2.3.4  Analysis of Source Contributions to the Beach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 was used as a diagnostic tool to examine the relationship betw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rganism abundance at the beaches and organism discharges from each of the source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abundances calculated at the beaches were partitioned into the contributions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ach of the sources.  These contributions were contrasted by presenting the fract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ntribution of each source to the level computed at the beach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3-7.  Comparison of the cumulative probability distributions of indicator organism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unts measured in Ala Wai Canal at the Ala Moana Bridge and estimated using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 Monte Carlo procedure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3-8.  Relationship between indicator counts measured in the surface (0-4 ft) an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ottom (&gt;4 ft) waters of the Ala Wai Canal at Ala Moana Bridge.  The regression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ines shown in the plots were used to determine bottom water counts from surfac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ater counts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smallCap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smallCaps/>
          <w:color w:val="000000"/>
          <w:sz w:val="24"/>
          <w:szCs w:val="24"/>
        </w:rPr>
        <w:t>4  RESUL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1  Hydrodynamic Circul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1.1  Comparison of Model and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horizontal eddy viscosity was the model parameter adjusted dur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libration of the model.  It was determined during the calibration process th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rizontal eddy viscosity had to be spatially variable to achieve physically consist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results.  A low viscosity value of 0.5 m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2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/s was used in Mamala Bay and a higher value, 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m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2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/s, was applied outside of the bay and also along the open boundary.  The edd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viscosity values are primarily determined by grid spacing because viscosity repres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ose physical processes occurring at scales smaller than the grid can resolve.  Nearshor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grid cell spacing in the model is about 0.5 km and, using the rule of thumb that 6-8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rid cells are required to resolve realistic processes, the model should resolve mix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cesses occurring at scales of 3-4 km.  Offshore, where the grid spacing is of order 2-4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km, processes can be resolved at scales of 20 km.  From Okuko (1971), horizontal mix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at 3-4 km scales should be less than about 1 m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2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/s and at 20 km scales it should be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10 m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2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/s, values not unlike those used here.  Because the pathogen fate model use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ame grid as the hydrodynamic model and is driven by transports which resolv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per temporal scales of motion (hourly basis), the horizontal eddy diffusivity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ssumed to be equal to the eddy viscos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calibration period extended over a yearlong period, from April 15, 1994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rough April 15, 1995.  A fifteen day spinup prior to April 15, 1994 was used to remo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itial transients due to model startup.  Comparisons between model predictions and dat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ave been made to assess the ability of the hydrodynamic model to simulate advec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dispersive processes in Mamala Bay.  Model evaluation has been conducted us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llowing parameters: water surface elevation, current velocities, temperature, salin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conservative tracer (dye release).  Representative results are discussed in this secti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ll of the model/data comparisons are included in Appendix 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dicted water surface elevations at five locations around Oahu are compar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asured values for a thirty-day period in August 1994 on Figure 4-1.  Very goo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greement between predicted and observed values was achieved at all five location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lative errors are less than 3%.  Particular attention should be paid to the Honolul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ation on Figure 4-1 because it was not used in deriving the offshore water elev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cing functions.  Comparisons at the other stations are useful, in any case, as the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emonstrate the overall consistency of the modeling framework.  The predicted l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requency (40-hour lowpass filter) elevations for the entire calibration period are show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n Figure 4-2.  In general, the agreement is quite good although there are some instan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here the model underestimates the low frequency fluctuations by 4 to 5 cm. 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sults indicate that: (1) translation of measured water surface elevations from the nea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re gaging stations to the open boundary is a valid approximation and (2) bathymet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nd bottom friction parameters have been specified accurately in the mod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next model parameter to be evaluated is the currents.  In the ocean, curr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end to flow along the bathymetric contours, so it becomes useful to rotate bo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urrent observations and predictions into alongshore (along the bathymetry) and cro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re (normal to the bathymetry) components.  The alongshore current is typicall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uch larger of the two.  Figure 4-3 contains  a comparison over a 90-day period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ctober-December, 1994, at Station CO between the observed and predicted alongsh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cross-shore currents.  This station is located near the mouth of the Ala Wai Canal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 the closest station to the beaches.  The model appears to reproduce the data quite we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oth in terms of current magnitude and tidal ph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ving out into Mamala Bay, comparisons along transects B and D are provid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next.  The alongshore current component at Stations B1, B2, B3, D1, D2 and D3 is show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surface (Figure 4-4), mid-depth (Figure 4-5) and near bottom (Figure 4-6) water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time period corresponds to that of the water elevation comparisons, August 1994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wn on Figure 4-1.  The agreement between model and data is quite reasonable giv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ur level of understanding of the circulation physic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1.  Comparison Between Predicted and Measured Water Surface Elevations at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ive Locations Around Oahu During August 1994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2.  Comparison Between Predicted and Observed Low Frequency Water Surfac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Elevations for the Calibration Period, April 15, 1994 through April 15, 1995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3.  Comparison Between Predicted and Measured Currents at Station C0 during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ctober-December, 1994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4.  Comparison Between Predicted and Measured Alongshore Surface Current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uring August 1994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5.  Comparison Between Predicted and Measured Alongshore Mid-Depth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urrents During August 1994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6.  Comparison Between Predicted and Measured Alongshore Bottom Current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uring August 1994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dynamics of the Mamala Bay system (Task MB-6 Report) suggest that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hogen transport considerations the most relevant parameter that the hydrodynam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irculation must reproduce is the observed variability in the currents.  This is becaus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gnitude of the current fluctuations exceeds the mean current at every station wh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asurements were taken (see Figure 2-1 and Table 2-1 for station locations)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variance (the measure of variability used here) of the circulation is produced by tid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pagating around Oahu in response to astronomical gravitational forces of the mo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sun and by longer period (greater than 40 hr) forcings, such as the wind, vari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ypes of large scale waves and the influences of the currents in the surrounding ocea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's ability to correctly simulate the tidal dynamics of Mamala Bay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llustrated by tidal current ellipses for near surface (Figure 4-7) and 70 m depth (Figure 4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8) velocities.  The use of an arrowhead on the ellipses is to denote the rotational sens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tidal wave propagation.  Tidal flows, in both the model predictions and observation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ominate the currents at Barbers Point and Diamond Head and diminish to very sm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peeds in the vicinity of transect B.  The strength of the headland currents is only parti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produced by the model, however.  During flood and ebb tides, the model capture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urrents at the headlands flowing in opposite directions very well.  The spatial struct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rotational sense of the ellipses appear quite similar in the model and data, indica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at the tidal wave propagational characteristics are well simul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general, within Mamala Bay (stations B1, B2, C0, D1, D2) the relative avera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rror between the predicted and observed alongshore tidal variance is about 5%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ross shore variance is predicted with less than 7% relative average error.  The error ten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increase with depth and movement offshore into deep water, where the errors are 32%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the alongshore variance and about 55% for the cross shore variance.  The greate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rror is in the deep waters offshore of Diamond Head.  The character of the error i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 predictions almost always underestimate the observed tidal currents.  Giv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is good level of calibration, the model physics will incorporate the large change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ratification occurring on tidal cycle time scales (Project MB-6 Report) at both outf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ites in a realistic fash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 is also able to reproduce the variance of the longer period motion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40-hour low pass variance ellipses of the alongshore and cross shore velocities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oth the model results and observations are shown on Figures 4-9 and 4-10.  Near surfa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llipses are shown first, followed by those at 70 m depth.  As observed, the maj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incipal axes of the modeled currents align with the local topography.  An exception is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ation B3, where the observed axes rotate counterclockwise with depth whil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ed axes do not.  There is a tendency in both the model results and observations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variance to increase in magnitude in the offshore direction and to decay with depth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thin Mamala Bay, the relative average error for the alongshore variance is about 10%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hile the cross shore variance error is less than 1%.  The error does increase offshore b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a much less extent than for the tidal band.  There is no bias to the error in the 40-h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w pass band, sometimes the model overestimates the observations and sometimes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underestimates the observ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s discussed in Section 3.2.2.2, the time-dependent temperature distribution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pecified in the model using average values of data obtained at stations B2 and D2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validity of this averaging process was examined by comparing temperatures used in the model with measured values at B2 and D2.  As shown on Figure 4-11, for the Augu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1994 period, there is excellent agreement between surface temperatures at both location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is result is not surprising because surface temperatures exhibit little variability dur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 tidal cycle.  The averaging process tends to reduce some of the variability in the bott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emperatures, which are at depths of 65 to 70 m.  The amplitude of the temperat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scillation in the model is smaller than that indicated by the data during some tid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ycles.  However, the model generally reproduces the time-variable vertical temperat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tratification in an adequate manner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7.  Tidal Current Ellipses for Measured (top) and Predicted (bottom) Surfac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urrents for the Period April 1 to December 26, 1994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8.  Tidal Current Ellipses for Measured (top) and Predicted (bottom) 70 m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urrents for the Period April 1 to December 26, 1994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9.  Forty-hour, Low-pass Variance Ellipses for Measured (top) and Predicte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bottom) Surface Currents for the Period April 1 to December 26, 1994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10.  Forty-hour, Low-pass Variance Ellipses for Measured (top) and Predicte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bottom) 70 m Currents for the Period April 1 to December 26, 1994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11.  Comparison Between Measured and Model Input Temperatures at Station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2 and D2 During August 1994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12.  Dye Injection Points in the Ala Wai Canal and Grid Cell Referenc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Locations for Model/Data Comparison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dditional validation of the ability of the hydrodynamic model to simulat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dvective and dispersive processes in the near shore region of the eastern por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mala Bay was accomplished using data obtained from a dye tracer study.  Rhodam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ye was injected into the surface layer of the Ala Wai Canal during the evenings of Apri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2 and 4, 1995, see Figure 4-12 for dye injection locations.  After each injection, the ebb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ide transported the dye out of the canal and into Mamala Bay.  The dye concentr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s measured at various locations in Mamala Bay and at four stations on Ala Moana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ikiki Beaches for about twelve hours after injection.  The dye study is discussed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more detail in Appendix B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dye concentration data resulting from this field study were then us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validate the hydrodynamic model.  This task was accomplished by predict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ansport of dye, which is a conservative tracer, in Mamala Bay during the four-d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eriod of interest, from April 2 through April 5.  Dye data were used to specify the time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variable tracer concentration (dye loading) in the surface layer of the Ala Wai Ca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uring the simul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 comparison between predicted and observed dye concentrations in Mamala B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 presented on Figure 4-13.  The six panels on this figure represent the time history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ye concentration in different grid cells of the model.  Locations of the six cells examin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ere, Cells A to F, are shown on Figure 4-12; these cells are immediately adjacent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re and Cell C is at the mouth of the canal.  Agreement between model and data is ve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ood; the model accurately reproduces the spatial and temporal trends of the dye plume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se near shore cells.  Similar success was obtained at other locations in Mamala Ba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ee Appendix B for additional comparisons.  These results lend strong support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pability of the model to transport pathogens in the near shore regions of Mamala B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ccuratel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last aspect of model validation to be discussed here concerns the circul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mixing near the mouth of the Ala Wai Canal.  Data from an intensively sampled 24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ur period on July 6-7, 1994 was provided by Project MB-3.  These data consisted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urly measurements of currents and various water quality parameters collec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roughout the water column, at the Ala Moana Bridge and were used to help estim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hogen loadings to the bay.  Figure 4-14 compares the quantity of water flowing un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Ala Moana Bridge (station AW1 on Figure 2-1) for the 24-hour period as compu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y the model to what was measured.  The volume of water and its temporal variabil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ver two tidal cycles is very well modeled.  The amount of salt being transported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urrents was also estimated for the same period.  Comparisons of the predicte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asured salt flux under the bridge are provided on Figure 4-15.  The model is abl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rrectly simulate the movement of salt in the canal.  From these two comparisons, 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n conclude with considerable confidence that the exchange of water and material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tween the canal and the coastal waters is well represented by the model dynamics. 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ther words, pollutant loadings in the canal will be delivered to the nearshore water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 bay correct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fore leaving this section, some comments on the overall calibration are in orde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uncertainties within the model result from an inadequate understanding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hysical oceanography, trade-offs required to balance grid resolution and siz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gion under consideration, and knowledge of the boundary conditions.  In the section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ollow, each of these uncertaintinties will be discus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irculation patterns in Mamala Bay are complex with substantial chang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ccurring over short distances and times.  These patterns are quite different than might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xpected from other coastal regions.  Without a more thorough understanding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cesses governing the circulation, it is difficult to improve the calibration of the model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example, the waters of the bay have little horizontal temperature variability but sh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quite strong temporally-variable vertical gradients below 50 m.  The presence of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emperature structure and strong tides leads to internal waves and topographically trapp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ve modes.  These processes are known to lead to vigorous mixing along the slop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thymetry; they have been largely ignored in this modeling analysis.  The only way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clude these baroclinic effects in the model would be to obtain high quality temperat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measurements on an hourly basis in the offshore water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13.  Comparison Between Measured and Predicted Dye Concentrations at Six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Grid Cell Near the Ala Wai Canal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14.  Comparison Between Measured and Predicted Flow Rates at the Ala Moana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ridge on July 6-7, 1994.  Note that +/- Denotes out of/into Ala Wai Canal,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spectively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15.  Comparison Between Measured and Predicted Salt Flux at the Ala Moana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ridge on July 6-7, 1994.  Note that +/- Denotes out of/into Ala Wai Canal,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spectively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grid dimensions are typically chosen to balance overall model resolution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utational cost; a greater number of grid boxes improves spatial coverage b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creases the computational burden.  The present grid structure of Mamala Bay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dequate but probably does not cover enough of the offshore waters.  By expan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ceanward, the physics of internal tidal waves generated by the interactions betwee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arotropic, deep ocean tide and the Hawaiian Ridge may be incorporated into the mod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oundary conditions must be provided to the model.  The limitations in 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nderstanding of the boundaries are reflected in the model results.  The key forc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chanism in the model is the water surface elevation.  Here, it is deduced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asurements of bottom pressure and used dynamically in terms of subsurface press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SSP).  An examination of bottom pressure measurements suggests that consider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rror may be present in the data since seemingly large gradients of SSP (water lev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radient equalivants of 10 cm or so) exist for periods up to five days.  Bet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measurements would go far to improving the model resul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iven the favorable comparisons between the modeled and observed water level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urrents, dye concentration temperatures and salinities, the hydrodynamic mod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libration appears to be quite satisfactory.  As it is true for all mathematical simul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nature, there are uncertainties and considerations to be kept in mind when interpre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results of the simulations.  However, none of these limitations preclude the confid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se of the hydrodynamic model results in pathogen transport and fate mod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mput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1.2  Description of Curr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sults of the model calibration show that the circulation pattern in Mamala B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n be complicated due to the temporal and spatial variability of the currents.  Exami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urrent velocities, either measured or predicted, at a few distinct locations can be valu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ut using this information to develop an understanding of the overall circulation patter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the bay is difficult.  However, the calibrated hydrodynamic model can be us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vestigate the circulation in Mamala Bay over a wide range of temporal and spati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cales.  This application of the hydrodynamic model illustrates the usefulness of a model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hich has been properly calibrated and validated, to study the characteristics of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mplex coastal reg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dictions of the circulation pattern in Mamala Bay, averaged over the yearlo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libration period, are shown on Figure 4-16.  This long-term average is chosen beca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t reveals some interesting aspects about the general transport pattern in the bay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xamination of current velocities on a tidal time-scale can obscure features of the n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irculation.  Surface currents in Mamala Bay generally flow westward with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circulation zone, or eddy, existing offshore of Waikiki Beach (Figure 4-16, top panel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ximum velocities, which occur in the shallow near shore areas, are approximately 1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m/s.  Current velocities decrease with increasing depth, as is illustrat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irculation pattern at 70 m (Figure 4-16, bottom panel).  Similar to the surface circulati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urrents at this depth are primarily directed to the west.  There is a significant volum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ter flowing into Mamala Bay from the deep, offshore waters.  This flow join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estward currents on the shelf suggesting that the flux of water past a transect normal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 coast at Barbers Point is greater than that past a similar transect at Diamond Hea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1.3  Sensitivity to Wind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nd is one of the main forcing functions driving the currents in Mamala Ba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sing wind data collected at Honolulu Airport as model input is a valid approximation,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cussed in Section 3.2.2.2, but some uncertainty exists about the sensitivity of mod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dictions to wind stress.  This uncertainty was addressed by repeating the calibr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imulation but with the wind velocity decreased by a factor of two.  Results of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imulation showed that the surface currents decreased in magnitude, as expected, compared to the full wind case.  However, the circulation pattern in the bay was ve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imilar to the flow pattern during the original calibration simulation.  The currents at 7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 were nearly identical to those predicted during the calibration simulation.  These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16.  Predicted Average Current Distributions in Mamala Bay at Depths of 0 an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70 m for April 1994 through March 1995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sults show that only the surface layer, which is typically 20 to 30 m thick, is affect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 wi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1.4  Kona Circul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Kona wind conditions occurred infrequently during the first nine months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libration period but were prevalent during January, February and March of 1995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se wind conditions, which are typified by variable winds that generally blow from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outherly direction, have been thought to play a significant role in the surface circul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tern of Mamala Bay.  Hydrodynamic model results were examined to determin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nfluence of Kona conditions on currents in the b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rt-term Kona periods (one to about five days in length) occurred betw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pril and December of 1994.  The impacts of these Kona conditions on surface curr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Mamala Bay were noticeable but minor.  Surface currents still tended to flow eastward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s during trade wind conditions, but nearshore currents, in water depths less than 50 m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ad a larger onshore component during Kona conditions than during trade wi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nditions.  Currents at depths greater than 50 m are minimally affected by win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urface currents in the bay during January to March 1995 were significant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ffected by the Kona winds that occurred during that period.  Monthly average surfa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urrents in Mamala Bay during primarily trade wind (August 1994) and Kona wi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February 1995) conditions are illustrated on Figure 4-17.  Westward flow dominate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urface currents throughout the bay under trade wind conditions.  However, easter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urface currents occurred in the shallow, nearshore regions, less than about 70 m depth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uring the strong Kona winds in February.  A comparison of predicted currents at 70 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epth during August 1994 and February 1995 (Figure 4-18) shows that the gene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attern of westerly flow, at this depth is nearly unaffected by wind direction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17.  Monthly Average Currents at 0 m Depth During Trade (top) and Kona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bottom) Wind Condition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18.  Monthly Average Currents at 70 m Depth During Trade (top) and Kona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bottom) Wind Conditions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1.5  Outfall to Beach Transport Mechanis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igh fecal coliform events, when concentrations exceed background values,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dicted by the pathogen fate model to occur on the beaches several times dur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calibration period, see Section 4.2.4.  The model indicated that the Sand Isl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utfall was the source of the high fecal coliform concentrations, which did not excee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 standard of 200 CFU/100 ml, during some of these events. The hydrodynam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has been used to investigate the causes of the predicted high fecal colifor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centrations during one of the events caused by the Sand Island outfall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event to be analyzed here, which occurred on May 22, 1994, is of speci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terest because it happened under hydrodynamic conditions that have previously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sidered highly unfavorable for the transport of outfall effluent to the beaches.  Trad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nd conditions prevailed for at least one week before the May 22 event.  In addition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ter column in Mamala Bay was stratified during this period.  The near field plu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(Project MB-4) predicted that the Sand Island outfall had not surfaced dur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eek prior to the event.  Near field model predictions showed that the average rise heigh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the plume was 24 m, the maximum was 61 m and the one-percent occurrenc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ise height was 43 m for this period.  Note that the water depth at the outfall is 70 m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us, the Sand Island outfall plume was trapped in the lower half of the water column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t least one week before the May 22 ev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xamination of the predicted currents in Mamala Bay during May 19 to 2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uggests the cause of the May 22 event.  On May 19, mean currents in eastern Mamal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y were directed westward, which is a typical condition.  On May 20, approximately 6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urs before the maximum fecal concentrations on the beaches were predicted to occu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currents in eastern Mamala Bay shifted toward the east.  Surface currents, which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ffected by the local wind,  in the shallow, nearshore region were still flowing westwa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t times during this 60-hour period.   However, below the wind-driven surface layer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pper 20 m of the water column, eastward flowing currents were predicted throughou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astern portion of Mamala Bay which carry pathogens from the outfall toward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cause of this change in mean current direction was a change in the l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requency part of the water surface elevation forcing.  Prior to midnight on May 19, 1995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w frequency (40-hour low-pass) water levels near Kaneohe Bay (Station MOK)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igher than those in Mamala Bay (Stations A2 and E2).  When MOK levels are hig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an those in Mamala Bay, cross-shore water elevation gradients become established 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at in Mamala Bay the offshore water levels are lower than those of the nearsh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ters.  Scaling arguments for the low frequency coastal    flow fields imply th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longshore velocity is in geostrophic balance (Allen, 1980) with the elevation gradi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hich, in this case, produces currents which flow towards the west.  After midnight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the next three days, the low frequency water levels changed to a state where MO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evels were lower than those in the bay, essentially reversing the previously exis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ross-shore elevation gradients.  Through geostrophic balance, strong eastward flowing currents in the eastern portion of Mamala Bay were gener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t should be remarked that many such periods exist in the data when the w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evels at Station E2 are higher than at MOK.  In fact, it appears that they produ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astward flowing currents in Mamala Bay for 1-2 day periods every 4 to 5 days. 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vents are unrelated to the local wind and are perhaps the result of coastal trapped wav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r edge waves that may be propagating along the Hawaiian ridge (see Project MB-6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port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wo different methods were used to analyze the mechanisms that transpor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ffluent from the Sand Island outfall to the beaches during this three-day period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astward currents.  The first procedure involved simulating the transport of a conserva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acer released at the outfall.  The tracer was input continuously into the bottom gri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lement at the outfall for five days, from May 19 through 23.  Results of this simul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wed that the effluent plume began to be transported eastward along the 70 m isoba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n May 20.  Most of the tracer was trapped in the lower 35 m of the water column on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ay.  Stronger eastward currents on May 21 transported a large mass of tracer from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utfall to a location offshore of Waikiki Beach.  The highest tracer concentrations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ill in the lower 35 m but some tracer was evident in the surface waters offshor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ikiki; tracer in the deeper water was being transported vertically to the surface water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uring the next 12 hours, from midnight on May 21 to noon on May 22, surface curr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ansported larger quantities of tracer to nearshore regions from Ala Moana to Waikik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each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second method used to evaluate the transport of effluent to the beaches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rough the development of a particle tracking model for use in Mamala Bay. This mod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n simulate the transport of discrete particles, due to advective and diffusive process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leased from multiple sources into Mamala Bay.  The particle tracking model is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xtremely useful tool for analyzing transport processes in the bay and provides uniqu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pabilities for problem diagnosis that are lacking in conventional techniques, such a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se of a conservative tracer.  A detailed description of the particle tracking model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sented in Appendix G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corroborate the findings of the conservative tracer simulation, a continu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lease of particles was modeled during the same five-day period.  However, particl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ere released at the Sand Island outfall at three locations in the water column: surface, mid-depth and bottom.  The locations of the particles in the upper 5 m of the w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lumn at noon on May 22 are presented on Figure 4-19.  Similar to the conserva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acer results, most of the particles close to the beaches were released at mid-depth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ottom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effect of turbulent diffusion on transport in Mamala Bay was al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vestigated with the particle tracking model.  The five-day particle tracking simul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s repeated but with horizontal and vertical diffusion set to zero.  This typ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imulation, i.e., no diffusion, can be difficult to do using a conservative tracer becaus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numerical stability problems.  However, the particle tracking model can perform a zer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ffusion simulation with no difficulty.  Two important points can be determined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20, which shows the positions of particles, transported only by advection,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pper 5 m at noon on May 22.  First, the impact of turbulent diffusion, both horizont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vertically, on transport processes in Mamala Bay is evident (compare Figures 4-19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4-20).  Second, particles released at the bottom are transported by advection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eaches whereas surface-released particles are no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results of these analyses suggest the following process for transporting S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land outfall effluent to the beaches during stratified water column and trade wi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ditions.  First, strong easterly currents transport effluent along the 70 m isoba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ward Diamond Head.  Turbulent diffusion and advection transport the effluent, n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cated offshore of Ala Moana and Waikiki Beaches, vertically from the lower half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ter column up into the surface layer.  Advective and diffusive processes in the surfa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layer then transport the effluent into the shallow, nearshore areas adjacent to the beach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above simulation dealt with transport during stratified water column and trad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nd conditions, a situation that has previously been assumed to be highly unfavor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the transport of pathogens from Sand Island outfall to the local beaches.  Condi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at are more favorable for pathogen transport from the outfall to the beaches occ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uring winter months when the water column is weakly stratified and Kona winds blow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effects of Kona wind conditions on the circulation in Mamala Bay were discussed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ection 4.1.4.  It was shown that the mean surface currents in eastern Mamala Bay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rected from the Sand Island outfall toward Diamond Head during sustained Kona win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see Figure 4-17).  Stratification of the water column in Mamala Bay varied from weak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ratified to unstratified during the months of January, February and March in 1995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hich allows the outfall plume to rise much higher in the water column than dur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ratified conditions.  Thus, it should be expected that the impact of outfall effluent o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 will increase during the winter when the water column is generally well mix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nd sustained Kona wind conditions occur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19.  Predicted Locations of Particles in the Upper 5 m of the Water Column at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Noon on May 22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20.  Predicted Locations of Particles in the Upper 5 m of the Water Column at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Noon on May 22.  Particle Tracking was Simulated with Zero Diffusion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  Pathoge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.1  Analysis of D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.1.1  The Distribution of Bacterial Indicator Cou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unts of fecal coliforms measured at the beaches of Mamala Bay range ov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re than five orders of magnitude.  Sample distributions are presented on Figure 4-21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se plots include data from STORET (open symbols) and MBSC (filled symbols)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rizontal dotted line represents the water quality criteria for fecal coliforms, 200 colo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ming units per 100 milliliters (200 CFU/100ml).  Data are roughly log norm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tributed (when the log of the concentration is plotted on a probability scale)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centration data from samples in which bacteria were detected are roughly linear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uses of the great variation may include mixing processes within the bay, tempo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variation in source loadings, temporal and spatial variation in mortality and inactiv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ates (phototoxicity and predation), and measurement err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fecal coliform counts in the MBSC dataset were somewhat lower on avera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an those of the STORET data.  The difference was within a factor of two to four 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 stations for which comparisons were performed (Figure 4-21), except for the S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land stations.  It should be noted that the STORET station from Sand Island Point #2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sented on Figure 4-21;  values measured at Sand Island Point #1, on the eastern tip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ere lower than those at Point #2, within a factor of two of the MBSC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frequency of violation of fecal coliform standards was calculated us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istorical STORET data.  At 13 of 20 beach stations in Mamala Bay, violations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asured less than 5 percent of the time, and at no station were violations were measu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re than 20 percent of the time.  In contrast, violations were measured up to 98 perc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the time at some nonbeach stations in Mamala Bay (data not shown); for example,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station located at the Ala Moana Bridge, violations were measured 65 percent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ime.  The pattern of violation frequency of enterococci standards (33 CFU/100 ml)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imilar to that of fecal coliform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21.  Probability plots of fecal coliform concentrations at four beaches.  All year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bined.  Open symbols: STORET historical data; filled symbols: MBSC project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ata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.1.2  Annual and Seasonal Patter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ave bacterial indicator concentrations at the Mamala Bay beaches changed ov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ime?  To explore this question, a measure of bacterial concentration is needed.  From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gulatory point of view, the frequency of standards violations is a key parameter.  At most beaches in Mamala Bay, standards have been violated in less than 5 percent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asurements.  This frequency is too low to allow the effective study of tempo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terns.  Therefore, the frequency of fecal coliform counts greater that 10 CFU/100 m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s used as a measure of "high" bacterial levels at the beaches. Hereafter, this measur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ncentration is referred to as the bacterial "level"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nual average fecal coliform levels exhibit substantial variability.  In most cas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no trend is evident and the variability probably reflects the statistical uncertainty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imited sampling of an event driven system.  The area of Keehi Lagoon is the one not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xception.  Levels declined between 1973 and 1980 at stations SIP2, SIP3, SIP4 (SIP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hown in Figure 4-22; other data shown in Appendix D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seasonal pattern of variation in bacterial levels may give some indica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usation.  In general, bacterial levels appear to be lower during the summer month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Figure 4-23), although not every station shows this pattern (Sand Island, Figure 4-23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ppendix D).  The MBSC data are qualitatively consistent with the STORET data at Al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ana Beach and Tavern Beach, while no seasonal pattern is observed at Ewa and S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sland Beaches.  This lack of a pattern may be caused by small sample siz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centrations of contaminants at the Ala Moana Bridge show slightly low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evels during summer months, in parallel with the beach stations, both in the STOR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MBSC data sets (Figure 4-24, top left panel).  Total precipitation, which is correl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th flow from shoreline sources, is markedly lower during the summer months, wh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evels at the beaches are lower (Figure 4-24, top right panel).  In contrast, the bacteri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ads from the Sand Island and Honouliuli Treatment Plants are highest in the summer (Figure 4-24, bottom panels); thus, higher loads coincide with lower bacterial levels at the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22.  Temporal plots of the frequency of fecal coliform concentrations greater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an 10 cfu/100ml, calculated annually.  Beach station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ymbols as in Figure 4-21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23.  Seasonal plots of the frequency of fecal coliform concentrations greater than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10 cfu/100ml, calculated monthly. All data collected since 1988 combined.  Beach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ation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ymbols as in Figure 4-21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24.  Seasonal plots of parameters related to potential sources of contamination,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lculated monthly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ymbols as in Figure 4-21.beaches. 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.  The general seasonal pattern of bacterial levels at the beaches is consistent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pattern at Ala Moana Bridge and with total precipitation, and is opposite the patte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f treatment plant load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 xml:space="preserve">4.2.1.3  Correlations Between Beaches and Parameters Related to Potential Sour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of Contamin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explore the relationships between beach bacterial levels and potential sour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contamination, the contaminant levels at two beaches on the eastern side of Mamal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y were plotted against rainfall, wind direction, concentration at a shoreline source (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la Moana Bridge), and load from a outfall source (the Sand Island treatment plant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lationships for other beaches are presented in Appendix 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bacterial levels at the beaches are likely to represent contamination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ources integrated over some period of time.  For this analysis, the values for rai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nd were averaged over a three-day period leading up to the day of the bacteri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asurement, and values for shoreline and outfall sources were averaged over a five-d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erio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bacterial levels at Ala Moana and Tavern Beaches exhibit posi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lationships to rainfall at high rainfall levels (Figure 4-25, leftmost panels). 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uggests that more than one process may be controlling bacterial levels at the beaches: 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w, background bacterial level that is controlled by outfall and/or shoreline sources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igh levels related to rainfall, which is probably correlated with shoreline sources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cterial level at Sand Island Point #2 exhibits a weaker relationship with rainf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(Appendix D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cterial levels at Ala Moana and Tavern beaches exhibit a slight posi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rrelation with levels at the Ala Moana Bridge, although the correlation coefficients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not statistically significant (Figure 4-25, middle).   The correlations between levels at these beaches and loads from the Sand Island Treatment Plant are not consistent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ositive or negative (Figure 4-25, rightmost panels); again, none are significant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25.  Relationships between concentrations at two beaches and parameters relate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o potential sources of bacteria.  Symbols as in Figure 4-21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.1.4  Conclus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re is a great deal of variation in bacterial indicator measurements.  There do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not appear to have been an important change in the frequency of high bacterial cou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that is, greater than 10 CFU/100ml) over the past several year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cterial concentrations, as measured using the frequency of counts greater th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10 CFU/100ml, exhibit a greater correlation with factors associated with shorel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ources than with outfall sources.  This statement is based on the following observations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1) bacterial levels at the beaches, bacterial levels at the Ala Moana Bridge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cipitation are all lower during the summer, when outfall source loads are greater; (2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cterial levels at the beaches are positively correlated with time-averaged precipitation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(3) correlations between levels at the beaches and levels at the Ala Moana Bridge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uniformly positive, although they are statistically insignifica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BSC data are qualitatively similar to the STORET historical data, based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emporal patterns, seasonal patterns, and relationships to rainfall, where sufficient dat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re available to observe patterns.  The MBSC data tend to be a factor of two to four low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an the STORET historical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.2  Zone of Influence of the Outfal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dynamic current patterns in Mamala Bay result in a temporally vari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lution pattern of pollutants discharged from the treatment plant outfalls.  Over long ti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cales the pollutants are distributed over a wide area.  One way to examin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tribution of pollutants is to consider long-term average concentrations throughou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ay.  To generate a generic distribution pattern, the model was used to compute the long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erm average (April 15 - December 30, 1994) concentrations resulting from the dischar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a unit loading (1 kg/d) of a conservative substance at each of the treatment pla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utfal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.2.1  Sand Island Treatment Plant Z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 unit loading from the Sand Island treatment plant outfall is equivalent to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verage discharge concentration of about 0.0035 mg/l.  Contours of avera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ncentrations (mg/l) in the surface and bottom waters of the bay are shown in Figure 4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26.  The contours are in logarithmic units with an interval of 0.5.  The highest contour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-5.5 represents a dilution of about 1,000.  The lowest contour of -7.5 represents a dilu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about 100,000.  The dilutions should not be interpreted as actual dilutions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ffluent plume at any particular time.  Rather, they represent a combination of the plu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lution and the visitation frequency of the plume at each location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contours indicate that the plume “visits” most locations within the bay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rientation of the contours reflects the dominance of along shore currents.  They illustr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general western drift within the bay, but also that current reversals can take the plu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the east.  Vertical gradients are evident particularly in the vicinity of the outfall wh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ottom concentrations are about 3 to 5 times higher than surface concentra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.2.2  Honouliuli Treatment Plant Z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 unit loading from the Honouliuli treatment plant outfall is equivalent to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verage discharge concentration of about 0.01 mg/l.  Contours similar to those presen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a unit loading from Sand Island are shown in Figure 4-27.  The highest contour of -5.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presents a dilution of about 3,000 and the lowest contour of -7.5 represents a dilu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bout 300,00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contrast to Sand Island, the Honouliuli plume is never transported far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ast.  The contours indicate dominant along shore transport to the west.  The cont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tervals are more compressed than for Sand Island, reflecting the more tempor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consistent currents in this part of the bay.  Shoreline concentrations exceed 10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-7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mg/l on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t the western edge of the bay. In contrast, the unit load at Sand Island result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concentrations exceeding 10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-6.5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mg/l from Hickam Harbor to Barbers Point and excee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10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-7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mg/l from Honolulu Harbor to Barbers Point. The vertical gradients are similar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ose observed from Sand Isla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.3  Comparison of Model and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 one year simulation (April 15, 1994 to April 15, 1995), incorporating all maj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utfall and shoreline sources, was performed for the following variables: biochem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xygen demand (BOD), total suspended solids (TSS), and culturable counts of fe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liforms, enterococci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 perfringens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.  While the model does not direct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ddress viable-but-not-culturable bacteria, estimates were calculated by sett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hototoxicity rate constant to zero (see Section 3.2.3).  To assess the capability of the model to predict BOD, TSS and bacterial concentrations at the beaches, model result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ata collected by Project MB-7 were compa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OD concentrations at the beaches were relatively constant with average valu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about 0.40 mg/L.  TSS concentrations were more variable than BOD level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centrations ranged from about 0.03 - 0.10 mg/L, except during major storm ev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here TSS levels were calculated as high as 25 mg/L.  Due to the lack of BOD and T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ata, validation of these model results was not possi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bserved and computed indicator organism counts were compared in seve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ys.  Cumulative probability distributions and time series of data collected at the bea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bay stations were visually compared to the model results at the same locations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bability distributions are presented here.  The time series are presented in S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4.2.5 (Figures 4-32 through 4-37) and Appendix F.  In addition, differences betw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and data at these stations were quantified as mean error and root mean squ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rror.  The mean error is the average difference in counts.  A negative value indicate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 under predicts the data, whereas a positive value indicates an over prediction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extent of bias is indicated by the magnitude of the error.  The root mean squ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RMS) error gives an estimate of the actual magnitude of the model error. 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arisons were between the daytime average computed concentration on the sampl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ate and the average of observed value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26.  Contours of the average concentrations (mg/l) in logarithmic units resulting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rom a unit loading (1 kg/d) of a conservative substance at the Sand Island outfall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27.  Contours of the average concentrations (mg/l) in logarithmic units resulting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rom a unit loading (1 kg/d) of a conservative substance at the Honouliuli outfall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arisons of the cumulative probability distributions of fecal coliforms at 6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 and 3 offshore stations are shown in Figure 4-28.  The model results are show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y the open symbols and the data by the filled symbols.  At points in the distribu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here only a filled symbol is plotted, the model and data are equal.  In general, the slop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median values of the model and data are similar, indicating that the model accurate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produces both the variability and the mean concentration at each station.  Excep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clude Iroquois and Sand Island beaches where the model tends to exceed the data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ikiki Beach where the model tends to underpredict the data.  However, even at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 the slopes are similar.  The visual comparisons are supported by the mean err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Table 4-1).  This statistic is small (less than 2 cfu/100 ml) at all the beaches excep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roquois, Sand Island and Waikiki.  The RMS errors (Table 4-1) indicate that model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re inaccurate in reproducing point values then it is in reproducing the distribu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unts at a location.  The errors are typically 5 to 10 CFU/100ml.  Two not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xceptions are Sand Island Beach and Queens Surf Beach, where the model and dat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ffer by about 26 and 23 CFU/100ml, respectively.  The difference in the capability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 to reproduce the probability distribution of counts and point values probab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sults from the limited resolution of the model.  Diel studies at the beaches conducted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oject MB-7 indicated that counts change on the time scale of hours.  The capability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 to capture variation on this time scale is limited by the spatial resolution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and the daily resolution of loadings.  In addition, the loading from Ala Wai Ca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 determined by Monte Carlo procedures and captures the distributional characteristic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is load but not its time ser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cumulative probability distributions of enterococci are shown in Figure 4-29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contrast to the accurate reproduction of fecal coliform, enterococci counts tend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under predicted, particularly at the eastern beaches.  The differences are greatest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aikiki and Queens Surf beach, where the mean error is about -4.7 cfu/100 ml (Table 4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1).  Despite this bias, the RMS errors are similar to those of fecal coliform (Table 4-1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s with fecal coliforms, the differences between model and data are greatest at S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land Beach.  Overall, the model under predicts enterococci at this station.  However,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able 4-1.  Descriptive Statistical Comparison of Model and Data for Indicator </w:t>
      </w:r>
    </w:p>
    <w:p>
      <w:pPr>
        <w:pStyle w:val="Normal"/>
        <w:tabs>
          <w:tab w:val="left" w:pos="0" w:leader="none"/>
          <w:tab w:val="left" w:pos="4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rganism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28.  Cumulative probability distributions of fecal coliform data and model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sults at various location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29.  Cumulative probability distributions of enterococci data and model result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t various location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30.  Cumulative probability distributions of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data and model result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t various locations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is results from a single comparison in which a high observed value is matched with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w computed value.  At all other times the model predicts counts that excee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measured valu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cumulative distributions of compute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are gener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imilar to the distributions of observed counts (Figure 4-30) with little bias (Table 4-1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reproduction is best in the eastern portion of the bay; both at the beaches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fshore stations.  At Sand Island Beach and the western beaches Iroquois and Ewa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over predicts the median concentrations by about a factor of 2.  However, even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se stations the variability is well described by the mod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summary, the fates of the indicator organisms in Mamala Bay are we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escribed by the model as indicated by comparison of frequency distributions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is biased low for enterococci, suggesting that the loss of organisms may be ov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stimated.  The model over predicts counts of all three indicators at Sand Island Beach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is error could be caused by over estimation of the load to the bay from the Keeh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agoon/Honolulu Harbor watershed or of the transport of organisms from the Sand Isl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utfall.  Comparison of the model and data within Keehi Lagoon (Station D1; results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wn) indicates that the model does not over predict counts in this area.  Thus, i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robable that the onshore transport from the outfall is not well predicted in this are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.4  Sensitivity Analys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an attempt to assess the sensitivity of the model to the process description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meteorological conditions, the following simulations were performed: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1.</w:t>
        <w:tab/>
        <w:t>No bacterial loss due to phototoxicity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2.</w:t>
        <w:tab/>
        <w:t>Bacterial loss due to phototoxicity increased by a factor of 5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</w:t>
        <w:tab/>
        <w:t>Light attenuation in the water column halved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</w:t>
        <w:tab/>
        <w:t>Light attenuation in the water column doubled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5.</w:t>
        <w:tab/>
        <w:t>Light attenuation in the water column excluding effect of solids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6.</w:t>
        <w:tab/>
        <w:t>No bacterial loss due to predation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7.</w:t>
        <w:tab/>
        <w:t>Bacterial loss due to predation increased by a factor of 4</w:t>
      </w:r>
    </w:p>
    <w:p>
      <w:pPr>
        <w:pStyle w:val="Normal"/>
        <w:tabs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144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8.</w:t>
        <w:tab/>
        <w:t>Wind speed halv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cterial abundances are most strongly influenced by the rate of inactivation du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hototoxicity.  Daytime mean fecal coliform levels at Ala Moana Beach are 50 tim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higher if the sunlight inactivation rate constant is zero rather than 0.32m</w:t>
      </w:r>
      <w:r>
        <w:rPr>
          <w:rFonts w:eastAsia="Times" w:cs="Times" w:ascii="Times" w:hAnsi="Times"/>
          <w:color w:val="000000"/>
          <w:sz w:val="24"/>
          <w:szCs w:val="24"/>
          <w:vertAlign w:val="superscript"/>
        </w:rPr>
        <w:t>2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/MJ.  Thus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election of an appropriate rate constant is vital to accurately estimating bacterial levels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 beach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ss due to predation has a minor effect on bacterial levels and changes in ligh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ttenuation and wind speed result in minimal differenc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.5  Analysis of Source Contribu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ain goal of the modeling effort was to provide a means of estimat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tribution of the various sources to bacterial counts at the recreational beaches. 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bjective was accomplished by simulating the April 15, 1994 - April 15, 1995 period in iterative fashion with only the source of interest discharging to the bay.  In particula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reline sources (Ala Wai Canal, Pearl Harbor and Keehi Lagoon), the Sand Islan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nouliuli wastewater treatment plants together and each plant in isolation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investig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ource contributions were explored by comparing mean counts of indicators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ve beaches in three scenarios: discharge only from the Sand Island treatment plant, on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rom the Honouliuli treatment plant, and only from shoreline sources.  For each beach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set of three mean indicator concentrations are presented as a pie diagram, in whic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lative size of each slice represent the relative magnitudes of each mean (Figure 4-31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Honouliuli treatment plant is the dominant source of fecal coliforms at Oneul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, and the Sand Island treatment plant is the dominant source for Ewa, Ala Moana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ikiki and Queens Surf Beaches (Figure 4-31, top row).  The greatest beach impac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reline fecal coliform sources is at Waikiki Beach where their contribution is slight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wer than that of the Sand Island treatment plant.  In addition, shoreline and outf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ources contribute equally at the offshore Waikiki st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contrast, the Sand Island treatment plant is the dominant source of enterococc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t Oneula and Ewa Beaches.  Both shoreline sources and the Sand Island treatment pla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tribute to enterococci counts at the eastern beaches, with shoreline sources being somewhat greater (Figure 4-31, middle row).  The greatest impact of shoreline sources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t Ala Moana and Waikiki Beaches, where their contribution is almost three times tha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Sand Island treatment plant.  Shoreline sources contribute approximately 80 perc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the counts at the offshore Waikiki station. 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 xml:space="preserve">Clostridium 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follows a pattern similar to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f enterococci (Figure 4-31, bottom row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ource contributions were also explored by comparing time series of counts 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 due to all sources, outfalls only and shoreline sources only.  Ala Moana and Ew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 are presented as examples (Figures 4-32 to 4-37).  Other stations are shown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ppendix F.  The plots show daytime values only to be consistent with the time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ampling.  Counts at both beaches are highly variable in response to sporadic ev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lated to precipitation and to variation in currents within the bay.  Occurances of fe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liform are most often due to the outfalls and they account for the highest concentr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Figures 4-32 and 4-33) of the three indicator organisms.  In contrast, enterococci cou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t Ala Moana Beach are dominated by the shoreline sources (Figure 4-34).  Shorel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ources are dominant through most of the year at Ewa Beach, although the outfall sour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tribution is important in November and December (Figure 4-35).  The consistent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igh enterococci levels at Ewa Beach in November-December cause the mean annu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tribution of the outfalls to be greater than that of the shoreline sources (Figure 4-31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horeline sources account for the high Clostridium counts at Ala Moana Beach (Figure 4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36), while the outfalls are the dominant source of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at Ewa beach (Figure 4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37).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31.  Average concentrations of fecal coliforms and enterococci at five beach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tations calculated by the model under three conditions: only Sand Island treatment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lant, only Honouliuli treatment plant, and only shoreline sources discharging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32.  Time series of computed daytime fecal coliform counts at Ala Moana Beach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th loadings to Mamala Bay from all sources, outfalls only, or shoreline source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nly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33.  Time series of computed daytime fecal coliform counts at Ewa Beach with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loadings to Mamala Bay from all sources, outfalls only, or shoreline sources only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34.  Time series of computed daytime enterococci counts at Ala Moana Beach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th loadings to Mamala Bay from all sources, outfalls only, or shoreline source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nly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35.  Time series of computed daytime enterococci counts at Ewa Beach with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loadings to Mamala Bay from all sources, outfalls only, or shoreline sources only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36.  Time series of computed daytime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at Ala Moana Beach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th loadings to Mamala Bay from all sources, outfalls only, or shoreline source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nly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37.  Time series of computed daytime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at Ewa Beach with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loadings to Mamala Bay from all sources, outfalls only, or shoreline sources only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nally, the number of days on which standards were exceeded were calculated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 stations.  Model results indicate that during the one-year simulation, there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nly 17 days on which fecal coliform counts exceeded the 200 cfu/100 ml standard at 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the following beaches: Diamond Head, Queens Surf, Waikiki, Ala Moana, S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land, Ewa and Oneula.  Sixteen exceedances were due solely to the outfall source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re were 402 days on which the enterococci standard of 7 cfu/100 ml were exceeded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y of the above mentioned beaches; approximately 50 percent of these were du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utfall sources and 50 percent to shoreline sources.  These results are consistent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sults of the analysis of average level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us, the model indicates that both the treatment plants and the shoreline sour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n contribute measurable indicator organism counts at the beaches.  The rela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tributions of these sources differs among the indicators and among locations. 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eneral, the outfalls are the greatest contributors to fecal coliforms at the beaches;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oreline sources are of relatively greater importance to enterococci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is difference is due to the relative magnitudes of the indicators in the sources: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verage fecal coliform counts in the Sand Island and Honouliuli effluents are about 3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imes greater than the enterococci counts, while the fecal coliform counts at the Al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ana Bridge (Station AW1) are only about 2 times greater than the enterococci count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utfall source impacts are almost entirely due to the Sand Island plant, except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neula Beach (Figure 4-31).  The effluent of the Honouliuli treatment plant has litt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ffect because persistent, westward flowing nearshore currents move the effluent towa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beyond Barbers Point.  The impact of the Sand Island treatment plant is greatest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and Island Beach.  Its impact at this beach appears to be related to the initial dilu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effluent plume and currents within the bay and not due to maximums in loading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minimums in solar radi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.6  Source Contributions for Specific Pathoge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As part of Project MB-7, abundances of the pathogens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enteroviru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ryptospo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Giardi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were measured monthly at several locations, includ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and Island Treatment Plant effluent, the downstream end of Ala Wai Canal (Ala Moan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ridge) and the beaches.  These data were used to extend the fate model to pathogen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rganisms.  Means of the abundances in the effluent and the canal water were used a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sis for defining pathogen loadings to the bay.  The analysis reported here was restric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the eastern beaches because other locations may be affected by sources not quantifi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y the existing data.  The indicator organism results indicate that these other sources d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not significantly contribute to fecal contamination at the eastern beaches (see S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2.5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 summary of the measurements in samples of plant effluent and canal water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sented in Table 4-2.  These data indicate quantitative and qualitative differen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tween the Plant effluent and the canal.  The effluent is characterized by similar level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enterovirus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Giardi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that excee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ryptospo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by about an order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gnitude.  In contrast,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levels in the canal exceed the levels of the 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hogens by a factor of 5 to 10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 xml:space="preserve">Cryptosporidium 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 xml:space="preserve">Giardia 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have simila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>abundances. The pathogen levels in the Plant effluent are 5,000 (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) to 500,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enterovirus) times greater than in the canal.  Because of the lower levels, the me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abundances in the canal have greater uncertainty, particularly for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terovirus.  These pathogens were not detected in many of the canal samples (50%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and 17% for enterovirus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fate processes considered for the pathogens included transport and pred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t the same rate as the indicator organisms.  These organisms were assumed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sistant to phototoxic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2880"/>
        <w:gridCol w:w="1800"/>
        <w:gridCol w:w="2160"/>
      </w:tblGrid>
      <w:tr>
        <w:trPr/>
        <w:tc>
          <w:tcPr>
            <w:tcW w:w="8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 xml:space="preserve">TABLE 4-2.  ABUNDANCES OF PATHOGENIC ORGANISMS IN SAND ISLAND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EFFLUENT AND IN THE ALA WAI CANAL AT ALA MOANA BRIDGE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Pathoge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Statistic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 xml:space="preserve">Sand Island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Effluent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Ala Wai Canal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at Ala Moana Bridge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i/>
                <w:iCs/>
                <w:color w:val="000000"/>
                <w:sz w:val="22"/>
                <w:szCs w:val="22"/>
              </w:rPr>
              <w:t>Salmonell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number of sampl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frequency of detection (%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mean abundance (MPN/L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38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0.69 (0.84)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coefficient of variati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.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.8 (1.6)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enteroviru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number of sampl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frequency of detection (%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mean abundance (MPN/L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33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0.0058 (0.017)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coefficient of variati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2.4 (0.9)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i/>
                <w:iCs/>
                <w:color w:val="000000"/>
                <w:sz w:val="22"/>
                <w:szCs w:val="22"/>
              </w:rPr>
              <w:t>Cryptosporidium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number of sampl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frequency of detection (%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mean abundance (cysts/L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0.01 (0.011)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coefficient of variati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0.7 (0.6)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i/>
                <w:iCs/>
                <w:color w:val="000000"/>
                <w:sz w:val="22"/>
                <w:szCs w:val="22"/>
              </w:rPr>
              <w:t>Giardi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number of sampl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frequency of detection (%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mean abundance (cysts/L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0.016 (0.017)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coefficient of variati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.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1.2 (1.1)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 xml:space="preserve">first value includes non-detected values at zero; value in parentheses includes non-detected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30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spacing w:lineRule="auto" w:line="240" w:before="0" w:after="0"/>
              <w:jc w:val="both"/>
              <w:rPr>
                <w:rFonts w:ascii="Times" w:hAnsi="Times" w:eastAsia="Times" w:cs="Times"/>
                <w:color w:val="00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</w:rPr>
              <w:t>values at the limit of detection.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emporal comparisons of the model and data are presented for Ala Moana Bea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Figure 4-38), Waikiki Beach (Figure 4-39) and Queens Surf Beach (Figure 4-40)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results are qualitatively similar at all of the beaches.  Temporal variabil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sistently increases from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to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ryptospo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to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Giardi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to enteroviru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se differences in temporal variability are the result of differences in the rela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tributions of the two sources.  Applications of the model with the sources separ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not shown) indicate that temporal variability reflects contributions from the Sand Isl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utfall.  The Ala Wai Canal contribution of all of the pathogens is relatively consta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cause the limited data set forces the use of constant concentrations in the canal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cause of the short distance between the canal to the beaches.  In contrast, the transpor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constituents from the Sand Island outfall varies greatly in response to variation of tid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low frequency currents.  Thus, the relatively constant levels of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indic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at the Ala Wai Canal is the dominant source.  The increasing variability across the 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athogens indicates increasing importance of the Plant outfall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38.  Temporal profiles of observed (symbols) and predicted (lines) daytim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athogen abundances at Ala Moana Beach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39.  Temporal profiles of observed (symbols) and predicted (lines) daytim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athogen abundances at Waikiki Beach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40.  Temporal profiles of observed (symbols) and predicted (lines) daytim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athogen abundances at Queens Surf Beach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tamination events attributable to the outfall cause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ryptospo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level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crease from about the 0.005 oocysts/L attributable to Ala Wai Canal to about 0.02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0.04 oocysts/L.  These events have greater effects on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Giardi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and enterovir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tamination because of the order of magnitude higher Plant effluent levels in relation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nal levels (Table 4-2). 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Giardi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levels increase from the range of 0.005 to 0.01 cysts/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the range of 0.2 to 0.3 cysts/L.  Enterovirus levels increase from the range of 0.002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0.005 MPN/L to the range of  0.3 to 0.5 MPN/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arisons between observed and predicted levels at the beaches indicate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 results are of the same order as the data.  Some consistent biases are evident.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dicte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values range from about 0.4 to 1 MPN/L, whereas, the measu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values are all below the detection limit of 0.3 MPN/L.  This may reflect the inaccuracy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Ala Wai Canal source, as discussed above.  The maximum detected level of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Giardi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t the Waikiki and Queens Surf beaches was 0.005 cysts/L.  The model predicts values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east a factor of two higher.  Either loads have been over estimated or loss mechanism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ave been under estimated.  Given the consistent detection of these organisms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ources, under estimation of the loss mechanisms may be more like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indication from the model that both the Sand Island effluent and the Ala Wa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nal contribute fecal contamination to the beaches is consistent with the results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dicator organism modeling.  Again, the importance of the sources is dependent o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organism being considered.  The outfall tends to dominate for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Giardi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and enterovirus,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it did for fecal coliforms.  The shore-based source tends to dominate for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(subject to the loading uncertainty), and to a lesser extent, for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ryptospo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as it di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enterococci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color w:val="000000"/>
          <w:sz w:val="24"/>
          <w:szCs w:val="24"/>
        </w:rPr>
        <w:t>4.2.7  Analysis of Loading Reduction Evalu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model was also used to estimate the reduction in indicator counts at vari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ocations in Mamala Bay that will result from chemically enhanced primary treat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CEPT), secondary treatment and disinfection (either with CEPT or secondary treatment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at both the Sand Island and Honouliuli treatment pla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t all of the beaches except Oneula, CEPT at the Sand Island treatment pla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duces the mean fecal coliform count by about a factor of two (Figure 4-41).  Bo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econdary treatment and disinfection (presumably with CEPT) reduce the mean fe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liform counts by about a factor of three.  At Oneula Beach, none of the treat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ptions reduce counts more than 20 percent because of the dominance of the Honouliul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utfall.  CEPT at Honouliuli treatment plant reduces the average fecal coliform count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neula Beach by approximately a factor of two, and secondary treatment and disinf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duce the average by a factor of five (results not shown).  All treatments at Honouliul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reatment plant have almost no effect at any other bea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EPT at the Sand Island plant reduces mean enterococci counts by approximate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65% at Ewa Beach and 40% at Oneula Beach (Figure 4-42).  It has a minor impact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st of the other beaches.  CEPT at the Honouliuli treatment plant reduce counts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neula Beach by 15% (results not shown).  These results are consistent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viously mentioned dominance of the Sand Island treatment plant at the weste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 and the dominance of shoreline sources at the eastern beaches (Figure 4-31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econdary treatment and disinfection at Sand Island have only minor impacts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terococci beyond that achieved by CEPT.  All treatments at Honouliuli treatment pla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have almost no effect at any beach other than Oneul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eastAsia="Times" w:cs="Times" w:ascii="Times" w:hAnsi="Times"/>
          <w:i/>
          <w:iCs/>
          <w:color w:val="000000"/>
          <w:sz w:val="24"/>
          <w:szCs w:val="24"/>
        </w:rPr>
        <w:t xml:space="preserve">Clostridium 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is reduced only by disinfection (Figure 4-43).  The reductions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ramatic at Oneula and Ewa Beaches, where levels are reduced by about 80%.  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ther beaches the reductions range from about 30% at Ala Moana to about 50%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aikiki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41.  Average fecal coliform concentrations at six stations calculated by th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for four treatment levels at Sand Island treatment plant, current, chemically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enhanced primary treatment (CEPT), secondary treatment, and disinfection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42.  Average enterococci concentrations at six stations calculated by the model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four treatment levels at the Sand Island treatment plant: current, chemically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hanced primary treatment (CEPT),Figure 4-43.  Average Clostridium concentrations at six stations calculated by th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for four treatment levels at the Sand Island treatment plant: current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hemically enhanced primary treatment (CEPT), secondary treatment, an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isinfection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Waikiki offshore station was the only offshore station to be considered her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re is minimal impact to all three indicators from the various Honouliulu pla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eatment scenarios.  CEPT at the Sand Island treatment plant reduces fecal colifor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evels by about 30%, whereas secondary treatment and disinfection both archieve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45% reductions (Figure 4-41).  Enterococci concentrations at this offshore station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duced by about 20% for Sand Island plant treatment scenarios.  Clostridiu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centrations only responded to total Sand Island treatment plant disinfection with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20% redu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relative impacts of disinfection of treatment plant effluent and of elimin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shoreline sources vary with location and among indicators.  Disinfection has a gre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mpact than shoreline source elimination in reducing both the average fecal colifor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unts (Figure 4-44) and the number of days with counts exceeding 50 cfu/100 m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(Figure 4-45) at all the beach stations. A value of 50 was used to examine exceedan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cause few of the stations exceed the standard of 200 cfu/100 ml.  This is consist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ith the dominance of the Honouliuli treatment plant at Oneula Beach and of the S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sland treatment plant at all other beaches.  In contrast to the eastern beach station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limination of the Ala Wai Canal loading and disinfection have approximately equ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mpact at the Waikiki offshore station (Figures 4-44 and 4-45) because the model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lume from the Ala Wai Canal tends to move more offsho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rtial confirmation that the core of the Ala Wai Canal plume, which contain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ighest pathogen concentrations, is typically found about 1 km offshore of Ala Moan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Waikiki Beaches was achieved using the results of a dye study (see Appendix B). 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surface plume debouches from the mouth of the canal, the plume generally tends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ansported 0.5 to 1 km offshore before currents transport it either eastward or westwa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long the shore.  Subsequent lateral advection and turbulent diffusion can then transpor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athogens in the plume to the beach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For enterococci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,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disinfection of the Sand Island effluent h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reater impact than shoreline source elimination in reducing counts at the weste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 of Oneula and Ewa (average values in Figures 4-46 and 4-47).  Similarl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infection of both treatment plant effluents results in greater reduction of exceeden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 these beaches (number of days with enterococcus counts exceeding the mar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creational standard of 7 cfu/100 ml in Figure 4-48).  However, the impact of the Al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i Canal source elimination is greater at the eastern beaches and Waikiki offshor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limination of the loadings to Pearl Harbor or Keehi Lagoon causes only min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ductions in contamination.  These results are consistent with the previously mention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lationships between sources (Figure 4-31)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44.  Average predicted fecal coliform concentrations at ten stations for six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cenarios: current conditions, disinfection at Sand Island and Honouliuli treatment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lants, and elimination of Ala Wai Canal, Pearl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45.  The number of days on which predicted fecal coliform concentrations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xceed 50 cfu/100 ml at ten stations for six scenarios: current conditions,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infection at the Sand Island and Honouliuli treatment plants,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46.  Average predicted enterococci concentrations at ten stations for six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cenarios: current conditions, disinfection at the Sand Island and Honouliuli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reatment plants, and elimination of Ala Wai Canal, Pearl Harbor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47.  Average predicted Clostridium concentrations at ten stations for six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cenarios: current conditions, disinfection at the Sand Island and Honouliuli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reatment plants, and elimination of Ala Wai Canal, Pearl Harbor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gure 4-48.  The number of days on which predicted enterococci concentrations exceed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7 cfu/100 ml at ten stations for six scenarios: current conditions, disinfection at the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and Island and Honouliuli treatment plants, and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smallCap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smallCaps/>
          <w:color w:val="000000"/>
          <w:sz w:val="24"/>
          <w:szCs w:val="24"/>
        </w:rPr>
        <w:t>5.  CONCLUS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 coupled three-dimensional hydrodynamic circulation and pathogen fate mod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as been developed for Mamala Bay.  It has been calibrated using observations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pril 1994 through April 1995, a complete yearlong period, and some ancilla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formation extracted from the historical archive.  The conclusions drawn from the mod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re supported by a favorable model skill assessment that indicates the relevant quantit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f interest can be predicted with confid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predictions of the bay's advection and dispersive properties by the circul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appear reasonable enough to be useful for pathogen fate simulations. 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clusion is based on comparisons between the observations and model results for w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levations, currents, temperatures and a dye release.  Trade wind and Kona wi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ditions were considered in the skill assessment.  Much of the discrepancy betwee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bservations and the model predictions is due to our limited understanding of the phys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ceanography and to a lack of precision in observations of the offshore water elev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forcing func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hydrodynamic model reveals a circulation pattern in Mamala Bay tha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mplicated both in space and time.  The mean flow is typically westward at all depth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owever, a permanent recirculation zone is found in the nearshore region off Waikik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.  During Kona wind conditions, the model shows significant departures from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urrents calculated under trade wind conditions in nearshore areas.  However, at w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epths deeper than 70 m, the general circulation patterns do not change markedly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ese different wind condi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causes of the predicted high fecal coliform concentrations at the easte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 that are apparently caused by the Sand Island outfall have been investig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rough the use of the hydrodynamic model.  The results of the analyses suggested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uring stratified water column and Trade Wind conditions there were plausible phys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ceanographic pathways for the transport of fecal contamination from the outfall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astern beaches.  This possibility has previously been assumed to be highly unlikely. 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s also found that the most favorable conditions for pathogen transport from the outf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o the beaches was during winter months when Kona winds blow and the water column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weakly stratified allowing the outfall plume to su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 careful skill assessment was also conducted for the pathogen fate model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ssessment shows a favorable comparison of predicted and observed distributions of fe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liform,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 perfringens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enterovirus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ryptospo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counts at most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.  Of note is that the model does tend to underpredict the distribution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terococci and overpredicts the distributions of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Giardi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Salmonella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.  The model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st sensitive to the rate of phototoxicity and overestimation of this loss mechanism m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be responsible for the underprediction of enterococci cou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 results aid in distinguishing outfall from shoreline impacts on avera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acterial levels.  In general, outfall sources dominate average fecal coliform levels at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.  Outfall sources dominate average enterococci and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Clostrid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levels at weste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; shoreline sources dominate at the eastern beaches.  The Sand Island treat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lant is the dominate outfall source for bacterial contaminants.  Depending on the ext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stratification at the outfall and currents within the bay, this contribution typic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anges between non-detect (&lt;1 cfu/100 ml) and about 50 fecal coliform cfu/100 ml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20 enterococci cfu/100 ml.  The Honouliuli treatment plant outfall contribut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asurably to indicator organisms at only Oneula Beach.  Its effluent is consistent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ransported alongshore to the we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alysis of the indicator organisms data suggest that more than one process m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 controlling bacterial levels at the beaches: a background level that is controll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utfall and/or shoreline sources, and high levels related to high rainfall events or insh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ansport of the outfall plume.  In the simulation, 16 of 17 fecal coliform violation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50 percent of the 402 enterococci violations at seven beaches were due to outfall sourc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outfall sources dominated the fecal coliform violations, at least in part because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inherent variability in the dynamics of bacterial contamination in Mamala Bay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relatively few periods with high rainfall during the year of simulatio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impacts of additional treatments to the Sand Island effluent on levels 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eaches parallel the results discussed above, being greater at beaches where outf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ources are the dominant contributors to bacterial levels.  In general, CEPT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isinfection or secondary treatment reduce fecal coliform levels at beaches more th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EPT alone (approximately three-fold decreases vs. a two-fold decrease).  All thre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treatments have similar impacts on average enterococci levels, ranging between 20 and 6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percent among beach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Finally, the relative impacts of disinfection and of elimination of shorel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sources parallel the results described above; disinfection reduced average levels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han shoreline source elimination where outfall sources dominate bacterial levels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smallCap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smallCaps/>
          <w:color w:val="000000"/>
          <w:sz w:val="24"/>
          <w:szCs w:val="24"/>
        </w:rPr>
        <w:t>6  RECOMMEND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firstLine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 number of recommendations can be suggested for strengthening the conclus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ached in this study.  They 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1.</w:t>
        <w:tab/>
        <w:t xml:space="preserve">Verification of the Waikiki Beach recirculation zone and Ala Wai Canal plu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dynamics through detailed observations and hydrodynamic model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2.</w:t>
        <w:tab/>
        <w:t xml:space="preserve">Investigation of nearshore transport processes through high spatial resolu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model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3.</w:t>
        <w:tab/>
        <w:t xml:space="preserve">Aquistion of detailed temperature and salinity observations in the offshore reg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to include them as predicted parameters within the model framewor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4.</w:t>
        <w:tab/>
        <w:t xml:space="preserve">Validation of the rates of phototoxicity used in the model by comparison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sults of dieoff studies conducted in Mamala Bay itsel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5.</w:t>
        <w:tab/>
        <w:t xml:space="preserve">Determination of the relationship between culturable counts and viable organism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o that the model may be used to examine infectivity potenti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6.</w:t>
        <w:tab/>
        <w:t xml:space="preserve">Quantification of the relationship between indicator organisms and specif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pathogens so that the model may be better extrapolated to disease cau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organisms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b/>
          <w:b/>
          <w:bCs/>
          <w:smallCaps/>
          <w:color w:val="000000"/>
          <w:sz w:val="24"/>
          <w:szCs w:val="24"/>
        </w:rPr>
      </w:pPr>
      <w:r>
        <w:rPr>
          <w:rFonts w:eastAsia="Times" w:cs="Times" w:ascii="Times" w:hAnsi="Times"/>
          <w:b/>
          <w:bCs/>
          <w:smallCaps/>
          <w:color w:val="000000"/>
          <w:sz w:val="24"/>
          <w:szCs w:val="24"/>
        </w:rPr>
        <w:t>7  REFERE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Allen, J.S., 1980.  Models of Wind-Driven Currents on the Continental Shelf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 xml:space="preserve">Ann. Rev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  <w:u w:val="single"/>
        </w:rPr>
        <w:t>Fluid Mech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12</w:t>
      </w:r>
      <w:r>
        <w:rPr>
          <w:rFonts w:eastAsia="Times" w:cs="Times" w:ascii="Times" w:hAnsi="Times"/>
          <w:color w:val="000000"/>
          <w:sz w:val="24"/>
          <w:szCs w:val="24"/>
        </w:rPr>
        <w:t>, 389-43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Allen, J.S., P.A. Newberger and J. Federiuk, 1995. Upwelling Circulation on the Oreg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tinental Shelf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J. Phys. Oceanogr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35</w:t>
      </w:r>
      <w:r>
        <w:rPr>
          <w:rFonts w:eastAsia="Times" w:cs="Times" w:ascii="Times" w:hAnsi="Times"/>
          <w:color w:val="000000"/>
          <w:sz w:val="24"/>
          <w:szCs w:val="24"/>
        </w:rPr>
        <w:t>, 1843-188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Blumberg, A.F., 1977a. Numerical Tidal Model of Chesapeake Bay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 xml:space="preserve">J. of Hyd. Div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  <w:u w:val="single"/>
        </w:rPr>
        <w:t>ASCE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103</w:t>
      </w:r>
      <w:r>
        <w:rPr>
          <w:rFonts w:eastAsia="Times" w:cs="Times" w:ascii="Times" w:hAnsi="Times"/>
          <w:color w:val="000000"/>
          <w:sz w:val="24"/>
          <w:szCs w:val="24"/>
        </w:rPr>
        <w:t>, 1-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Blumberg, A.F., 1977b. Numerical Model of Estuarine Circulation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 xml:space="preserve">J. of Hyd. Div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  <w:u w:val="single"/>
        </w:rPr>
        <w:t>ASCE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103</w:t>
      </w:r>
      <w:r>
        <w:rPr>
          <w:rFonts w:eastAsia="Times" w:cs="Times" w:ascii="Times" w:hAnsi="Times"/>
          <w:color w:val="000000"/>
          <w:sz w:val="24"/>
          <w:szCs w:val="24"/>
        </w:rPr>
        <w:t>, 295-3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lumberg, A.F. and D.M. Goodrich, 1990. Modeling of Wind-Induced Destratification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Chesapeake Bay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Estuaries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13</w:t>
      </w:r>
      <w:r>
        <w:rPr>
          <w:rFonts w:eastAsia="Times" w:cs="Times" w:ascii="Times" w:hAnsi="Times"/>
          <w:color w:val="000000"/>
          <w:sz w:val="24"/>
          <w:szCs w:val="24"/>
        </w:rPr>
        <w:t>, 1236-124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lumberg, A.F. and D.W. Pritchard, 1995. Rigorous Validation of Three Dimens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Hydrodynamic Models.  In prepar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lumberg, A.F. and H.J. Herring, 1987. Circulation Modeling Using Orthog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Curvilinear Coordinates, in: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 xml:space="preserve">Three-Dimensional Models of Marine and Estuar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  <w:u w:val="single"/>
        </w:rPr>
        <w:t>Dynamics</w:t>
      </w:r>
      <w:r>
        <w:rPr>
          <w:rFonts w:eastAsia="Times" w:cs="Times" w:ascii="Times" w:hAnsi="Times"/>
          <w:color w:val="000000"/>
          <w:sz w:val="24"/>
          <w:szCs w:val="24"/>
        </w:rPr>
        <w:t>, J.C.J. Nihoul and B.M. Jamart, eds., Elsevier Pub. Co., 55-5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lumberg, A.F. and L.H. Kantha, 1985.  Open Boundary Conditions for Circul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l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J. Hydraulic Engineering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111</w:t>
      </w:r>
      <w:r>
        <w:rPr>
          <w:rFonts w:eastAsia="Times" w:cs="Times" w:ascii="Times" w:hAnsi="Times"/>
          <w:color w:val="000000"/>
          <w:sz w:val="24"/>
          <w:szCs w:val="24"/>
        </w:rPr>
        <w:t>, 237-25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lumberg, A.F. and G.L. Mellor, 1980.  A Coastal Ocean Numerical Model, In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  <w:u w:val="single"/>
        </w:rPr>
      </w:pPr>
      <w:r>
        <w:rPr>
          <w:rFonts w:eastAsia="Times" w:cs="Times" w:ascii="Times" w:hAnsi="Times"/>
          <w:color w:val="000000"/>
          <w:sz w:val="24"/>
          <w:szCs w:val="24"/>
          <w:u w:val="single"/>
        </w:rPr>
        <w:t xml:space="preserve">Mathematical Modeling of Estuarine Physics, Proceedings of an Internat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  <w:u w:val="single"/>
        </w:rPr>
        <w:t>Symposium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Hamburg, August 24-26, 1978. J. Sundermann and K.P. Holz, Eds.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pringer-Verlag, Berl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lumberg, A.F. and G.L. Mellor, 1985.  A Simulation of the Circulation in the Gulf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xico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Israel J. of Earth Sciences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34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122-144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lumberg, A.F. and R.P. Signell and H.L. Jenter, 1993.  Modeling Transport Processe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Coastal Ocean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J. Marine Env. Engr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1</w:t>
      </w:r>
      <w:r>
        <w:rPr>
          <w:rFonts w:eastAsia="Times" w:cs="Times" w:ascii="Times" w:hAnsi="Times"/>
          <w:color w:val="000000"/>
          <w:sz w:val="24"/>
          <w:szCs w:val="24"/>
        </w:rPr>
        <w:t>, 3-5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rink, K.H., 1991.  Coastal-Trapped Waves and Wind-Driven Currents Ove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Continental Shelf.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Annual Rev. Fluid Mech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23</w:t>
      </w:r>
      <w:r>
        <w:rPr>
          <w:rFonts w:eastAsia="Times" w:cs="Times" w:ascii="Times" w:hAnsi="Times"/>
          <w:color w:val="000000"/>
          <w:sz w:val="24"/>
          <w:szCs w:val="24"/>
        </w:rPr>
        <w:t>, 389-4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Burban, P-Y., Y-J. Xu, J. McNeil and W. Lick, 1990.  Settling Speeds of Flocs in Fres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Water and Seawater.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J. Geophys. Res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95</w:t>
      </w:r>
      <w:r>
        <w:rPr>
          <w:rFonts w:eastAsia="Times" w:cs="Times" w:ascii="Times" w:hAnsi="Times"/>
          <w:color w:val="000000"/>
          <w:sz w:val="24"/>
          <w:szCs w:val="24"/>
        </w:rPr>
        <w:t>, 18,213-18,2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asulli, V., 1990.  Semi-Implicit Finite Difference Methods for the Two-Dimens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Shallow Water Equations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J. Comput. Phys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86</w:t>
      </w:r>
      <w:r>
        <w:rPr>
          <w:rFonts w:eastAsia="Times" w:cs="Times" w:ascii="Times" w:hAnsi="Times"/>
          <w:color w:val="000000"/>
          <w:sz w:val="24"/>
          <w:szCs w:val="24"/>
        </w:rPr>
        <w:t>, 56-7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Chen, C. and R.C. Beardsley, 1995. A Numerical Study of Stratified Tidal Rectific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over Finite-Amplitude Banks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J. Phys. Oceanogr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25</w:t>
      </w:r>
      <w:r>
        <w:rPr>
          <w:rFonts w:eastAsia="Times" w:cs="Times" w:ascii="Times" w:hAnsi="Times"/>
          <w:color w:val="000000"/>
          <w:sz w:val="24"/>
          <w:szCs w:val="24"/>
        </w:rPr>
        <w:t>, 2090-21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avies-Colley, R.J., R.G. Bell and A.M. Donnison, 1993.  Depth-Dependenc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terococcus Inactivation by Solar UV in Seawater, p. 535-541.  In L.C. Wrob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and C.A. Brebbia (ed.)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Water Pollution. II, Modeling, measuring and prediction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Computational Mechanics Publications, Southampton, United Kingdo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Davies-Colley, R.J., R.G. Bell and A.M. Donnison, 1994. Sunlight Inactiva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Enterococci and Fecal Coliforms in Sewage Effluent Diluted in Seawater. 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 xml:space="preserve">Appl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  <w:u w:val="single"/>
        </w:rPr>
        <w:t>Environ. Micorbiol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60</w:t>
      </w:r>
      <w:r>
        <w:rPr>
          <w:rFonts w:eastAsia="Times" w:cs="Times" w:ascii="Times" w:hAnsi="Times"/>
          <w:color w:val="000000"/>
          <w:sz w:val="24"/>
          <w:szCs w:val="24"/>
        </w:rPr>
        <w:t>, 2049-205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gbert, G.D., A.F. Bennett, and M.G.G. Foreman, 1994.  TOPEX/POSEIDON Tid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Estimated Using a Global Inverse Model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J. Geophys. Res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99</w:t>
      </w:r>
      <w:r>
        <w:rPr>
          <w:rFonts w:eastAsia="Times" w:cs="Times" w:ascii="Times" w:hAnsi="Times"/>
          <w:color w:val="000000"/>
          <w:sz w:val="24"/>
          <w:szCs w:val="24"/>
        </w:rPr>
        <w:t>, 24,821-24,85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Ezer, T. and G.L. Mellor, 1992.  A Numerical Study of the Variability and the Separ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of the Gulf Stream, Induced by Surface Atmosphere Forcing and Late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Boundary Flows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J. Phys. Oceanogr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22</w:t>
      </w:r>
      <w:r>
        <w:rPr>
          <w:rFonts w:eastAsia="Times" w:cs="Times" w:ascii="Times" w:hAnsi="Times"/>
          <w:color w:val="000000"/>
          <w:sz w:val="24"/>
          <w:szCs w:val="24"/>
        </w:rPr>
        <w:t>, 660-68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Fenchel, T., 1987.  </w:t>
      </w:r>
      <w:r>
        <w:rPr>
          <w:rFonts w:eastAsia="Times" w:cs="Times" w:ascii="Times" w:hAnsi="Times"/>
          <w:i/>
          <w:iCs/>
          <w:color w:val="000000"/>
          <w:sz w:val="24"/>
          <w:szCs w:val="24"/>
        </w:rPr>
        <w:t>Ecology of Protozoa: The biology of free-living phagotrophic protists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Science Tech, Inc., Madison, WI, 197 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Gameson, A.L.H. and D.J. Gould, 1985. Investigations of Sewage Discharges to So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British Coastal Waters.,  Chapter 8., 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Bacterial Mortality, Part 2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 Techn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Report TR 222, Water Research Centre, Marlow, England, 72 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Harms, S. and C. D. Winant, 1994.  Synthetic Sutosurface Pressure Derived from Bott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Pressure and Tide Gauge Observations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J. Atmos and Oceanic Tech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11</w:t>
      </w:r>
      <w:r>
        <w:rPr>
          <w:rFonts w:eastAsia="Times" w:cs="Times" w:ascii="Times" w:hAnsi="Times"/>
          <w:color w:val="000000"/>
          <w:sz w:val="24"/>
          <w:szCs w:val="24"/>
        </w:rPr>
        <w:t>, 1625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16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arge, W.G. and S. Pond, 1981.  Open Ocean Momentum Flux Measurement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Moderate to Strong Winds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J. Phys. Oceanogr.</w:t>
      </w:r>
      <w:r>
        <w:rPr>
          <w:rFonts w:eastAsia="Times" w:cs="Times" w:ascii="Times" w:hAnsi="Times"/>
          <w:color w:val="000000"/>
          <w:sz w:val="24"/>
          <w:szCs w:val="24"/>
        </w:rPr>
        <w:t>,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11</w:t>
      </w:r>
      <w:r>
        <w:rPr>
          <w:rFonts w:eastAsia="Times" w:cs="Times" w:ascii="Times" w:hAnsi="Times"/>
          <w:color w:val="000000"/>
          <w:sz w:val="24"/>
          <w:szCs w:val="24"/>
        </w:rPr>
        <w:t>, 324-33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Laws, E.A., D.G. Redajie, L.W. Haas, P.K. Bienfang, R.W. Eppley, W.G. Harrison, D.M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Karl and J. Marra, 1984. High Phytoplankton Growth and Production Rate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Oligotrophic Hawaiian Coastal Waters, 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Limnol. Oceanogr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29</w:t>
      </w:r>
      <w:r>
        <w:rPr>
          <w:rFonts w:eastAsia="Times" w:cs="Times" w:ascii="Times" w:hAnsi="Times"/>
          <w:color w:val="000000"/>
          <w:sz w:val="24"/>
          <w:szCs w:val="24"/>
        </w:rPr>
        <w:t>, 1161-116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arra, J., L.W. Haas and K.R. Heinemann, 1988.  Time Course of C Assimilatio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Microbial Food Web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J. Exp. Mar. Biol. Ecol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115</w:t>
      </w:r>
      <w:r>
        <w:rPr>
          <w:rFonts w:eastAsia="Times" w:cs="Times" w:ascii="Times" w:hAnsi="Times"/>
          <w:color w:val="000000"/>
          <w:sz w:val="24"/>
          <w:szCs w:val="24"/>
        </w:rPr>
        <w:t>, 263-28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llor, G.L. and A.F. Blumberg, 1985. Modeling Vertical and Horizontal Viscosity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e Sigma Coordinate System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Mon. Wea. Rev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113</w:t>
      </w:r>
      <w:r>
        <w:rPr>
          <w:rFonts w:eastAsia="Times" w:cs="Times" w:ascii="Times" w:hAnsi="Times"/>
          <w:color w:val="000000"/>
          <w:sz w:val="24"/>
          <w:szCs w:val="24"/>
        </w:rPr>
        <w:t>, 1379-138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llor, G.L. and T. Yamada, 1974.  A Hierarchy of Turbulence Closure Models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Planetary Boundary Layers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J. Atmos. Sci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31</w:t>
      </w:r>
      <w:r>
        <w:rPr>
          <w:rFonts w:eastAsia="Times" w:cs="Times" w:ascii="Times" w:hAnsi="Times"/>
          <w:color w:val="000000"/>
          <w:sz w:val="24"/>
          <w:szCs w:val="24"/>
        </w:rPr>
        <w:t>, 1791-180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llor G.L. and T. Yamada, 1982.  Development of a Turbulence Closure Model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Geophysical Fluid Problems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Rev. Geophys. Space Phys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20</w:t>
      </w:r>
      <w:r>
        <w:rPr>
          <w:rFonts w:eastAsia="Times" w:cs="Times" w:ascii="Times" w:hAnsi="Times"/>
          <w:color w:val="000000"/>
          <w:sz w:val="24"/>
          <w:szCs w:val="24"/>
        </w:rPr>
        <w:t>, 851-87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 xml:space="preserve">Mellor G.L. and T. Yamada, 1982. Development of a Turbulence Closure Model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Geophysical Fluid Problems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Rev. Geophys. Space Phys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20</w:t>
      </w:r>
      <w:r>
        <w:rPr>
          <w:rFonts w:eastAsia="Times" w:cs="Times" w:ascii="Times" w:hAnsi="Times"/>
          <w:color w:val="000000"/>
          <w:sz w:val="24"/>
          <w:szCs w:val="24"/>
        </w:rPr>
        <w:t>, 851-87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Okuko, A., 1971. Oceanic Diffusion Diagrams.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Deep-Sea Res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18</w:t>
      </w:r>
      <w:r>
        <w:rPr>
          <w:rFonts w:eastAsia="Times" w:cs="Times" w:ascii="Times" w:hAnsi="Times"/>
          <w:color w:val="000000"/>
          <w:sz w:val="24"/>
          <w:szCs w:val="24"/>
        </w:rPr>
        <w:t>, 789-80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Schwiderski, E.W., 1980.  Ocean Tides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Mar. Geol.</w:t>
      </w:r>
      <w:r>
        <w:rPr>
          <w:rFonts w:eastAsia="Times" w:cs="Times" w:ascii="Times" w:hAnsi="Times"/>
          <w:color w:val="000000"/>
          <w:sz w:val="24"/>
          <w:szCs w:val="24"/>
        </w:rPr>
        <w:t xml:space="preserve">,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>3</w:t>
      </w:r>
      <w:r>
        <w:rPr>
          <w:rFonts w:eastAsia="Times" w:cs="Times" w:ascii="Times" w:hAnsi="Times"/>
          <w:color w:val="000000"/>
          <w:sz w:val="24"/>
          <w:szCs w:val="24"/>
        </w:rPr>
        <w:t>, 161-25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</w:rPr>
        <w:t xml:space="preserve">Thomann, R.V. and J.A. Mueller, 1987. </w:t>
      </w:r>
      <w:r>
        <w:rPr>
          <w:rFonts w:eastAsia="Times" w:cs="Times" w:ascii="Times" w:hAnsi="Times"/>
          <w:color w:val="000000"/>
          <w:sz w:val="24"/>
          <w:szCs w:val="24"/>
          <w:u w:val="single"/>
        </w:rPr>
        <w:t xml:space="preserve">Principles of Surface Water Quality Model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" w:cs="Times" w:ascii="Times" w:hAnsi="Times"/>
          <w:color w:val="000000"/>
          <w:sz w:val="24"/>
          <w:szCs w:val="24"/>
          <w:u w:val="single"/>
        </w:rPr>
        <w:t>and Control</w:t>
      </w:r>
      <w:r>
        <w:rPr>
          <w:rFonts w:eastAsia="Times" w:cs="Times" w:ascii="Times" w:hAnsi="Times"/>
          <w:color w:val="000000"/>
          <w:sz w:val="24"/>
          <w:szCs w:val="24"/>
        </w:rPr>
        <w:t>, Harper &amp; Row, Publishers, New York, 644 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720"/>
        <w:jc w:val="both"/>
        <w:rPr>
          <w:rFonts w:ascii="Times" w:hAnsi="Times" w:eastAsia="Times" w:cs="Times"/>
          <w:color w:val="000000"/>
          <w:sz w:val="24"/>
          <w:szCs w:val="24"/>
        </w:rPr>
      </w:pPr>
      <w:r>
        <w:rPr>
          <w:rFonts w:eastAsia="Times" w:cs="Times" w:ascii="Times" w:hAnsi="Times"/>
          <w:color w:val="000000"/>
          <w:sz w:val="24"/>
          <w:szCs w:val="24"/>
        </w:rPr>
        <w:t>Σ</w:t>
      </w:r>
    </w:p>
    <w:sectPr>
      <w:footerReference w:type="default" r:id="rId4"/>
      <w:footnotePr>
        <w:numFmt w:val="decimal"/>
      </w:footnotePr>
      <w:type w:val="nextPage"/>
      <w:pgSz w:w="12240" w:h="15840"/>
      <w:pgMar w:left="2160" w:right="1440" w:gutter="0" w:header="0" w:top="1440" w:footer="720" w:bottom="127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lineRule="auto" w:line="360" w:before="0" w:after="0"/>
      <w:ind w:left="-720" w:right="0" w:hanging="0"/>
      <w:jc w:val="left"/>
      <w:rPr>
        <w:rFonts w:ascii="Times" w:hAnsi="Times" w:eastAsia="Times" w:cs="Times"/>
        <w:color w:val="000000"/>
        <w:sz w:val="24"/>
        <w:szCs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3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lineRule="auto" w:line="240" w:before="0" w:after="0"/>
      <w:ind w:left="-720" w:right="0" w:hanging="0"/>
      <w:jc w:val="left"/>
      <w:rPr>
        <w:rFonts w:ascii="Times" w:hAnsi="Times" w:eastAsia="Times" w:cs="Times"/>
        <w:color w:val="000000"/>
        <w:sz w:val="20"/>
        <w:szCs w:val="20"/>
      </w:rPr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lineRule="auto" w:line="240" w:before="0" w:after="0"/>
      <w:ind w:left="-720" w:right="0" w:hanging="0"/>
      <w:jc w:val="left"/>
      <w:rPr>
        <w:rFonts w:ascii="Times" w:hAnsi="Times" w:eastAsia="Times" w:cs="Times"/>
        <w:color w:val="000000"/>
        <w:sz w:val="24"/>
        <w:szCs w:val="24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Style w:val="FootnoteSymbol"/>
        </w:rPr>
        <w:footnoteRef/>
      </w:r>
      <w:r>
        <w:rPr>
          <w:rFonts w:eastAsia="Times" w:cs="Times" w:ascii="Times" w:hAnsi="Times"/>
          <w:color w:val="000000"/>
          <w:sz w:val="20"/>
          <w:szCs w:val="20"/>
        </w:rPr>
        <w:tab/>
        <w:t>1</w:t>
      </w:r>
      <w:r>
        <w:rPr>
          <w:rFonts w:eastAsia="Times" w:cs="Times" w:ascii="Times" w:hAnsi="Times"/>
          <w:color w:val="000000"/>
          <w:sz w:val="20"/>
          <w:szCs w:val="20"/>
        </w:rPr>
        <w:t xml:space="preserve"> Data obtained from Hawaiian Sugar Planter's Association, P.O. Box 1057, Aiea, Hawaii  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" w:hAnsi="Times" w:eastAsia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20"/>
          <w:szCs w:val="20"/>
        </w:rPr>
        <w:t>96701-1057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