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273800" cy="78486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