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widowControl/>
            <w:bidi w:val="0"/>
            <w:spacing w:lineRule="auto" w:line="360" w:before="240" w:after="0"/>
            <w:jc w:val="both"/>
            <w:rPr>
              <w:rFonts w:ascii="Times" w:hAnsi="Times" w:eastAsia="Times" w:cs="Times"/>
              <w:color w:val="auto"/>
              <w:sz w:val="24"/>
              <w:szCs w:val="24"/>
              <w:lang w:val="en-US"/>
            </w:rPr>
          </w:pPr>
          <w:r>
            <w:fldChar w:fldCharType="begin"/>
          </w:r>
          <w:r>
            <w:rPr>
              <w:sz w:val="24"/>
              <w:szCs w:val="24"/>
              <w:rFonts w:eastAsia="Times" w:cs="Times"/>
              <w:color w:val="auto"/>
              <w:lang w:val="en-US"/>
            </w:rPr>
            <w:instrText xml:space="preserve">\TOC \f</w:instrText>
          </w:r>
          <w:r>
            <w:rPr>
              <w:sz w:val="24"/>
              <w:szCs w:val="24"/>
              <w:rFonts w:eastAsia="Times" w:cs="Times"/>
              <w:color w:val="auto"/>
              <w:lang w:val="en-US"/>
            </w:rPr>
            <w:fldChar w:fldCharType="separate"/>
          </w:r>
          <w:r>
            <w:rPr>
              <w:rFonts w:eastAsia="Times" w:cs="Times"/>
              <w:color w:val="auto"/>
              <w:sz w:val="24"/>
              <w:szCs w:val="24"/>
              <w:lang w:val="en-US"/>
            </w:rPr>
          </w:r>
        </w:p>
        <w:p>
          <w:pPr>
            <w:pStyle w:val="Normal"/>
            <w:jc w:val="center"/>
            <w:rPr/>
          </w:pPr>
          <w:r>
            <w:rPr/>
            <w:t>Appendix  8.7:  DISINFECTION OF WASTEWATER DISCHARGES TO COASTAL WATERS: CURRENT PRACTICES AND CONCERNS</w:t>
            <w:br/>
          </w:r>
        </w:p>
        <w:p>
          <w:pPr>
            <w:pStyle w:val="Normal"/>
            <w:jc w:val="center"/>
            <w:rPr/>
          </w:pPr>
          <w:r>
            <w:rPr/>
          </w:r>
        </w:p>
        <w:p>
          <w:pPr>
            <w:pStyle w:val="Normal"/>
            <w:jc w:val="center"/>
            <w:rPr/>
          </w:pPr>
          <w:r>
            <w:rPr/>
          </w:r>
        </w:p>
        <w:p>
          <w:pPr>
            <w:pStyle w:val="Normal"/>
            <w:jc w:val="center"/>
            <w:rPr/>
          </w:pPr>
          <w:r>
            <w:rPr/>
            <w:t>Russell A. Isaac, Ph.D., P.E.</w:t>
          </w:r>
        </w:p>
        <w:p>
          <w:pPr>
            <w:pStyle w:val="Normal"/>
            <w:rPr/>
          </w:pPr>
          <w:r>
            <w:rPr/>
          </w:r>
        </w:p>
        <w:p>
          <w:pPr>
            <w:pStyle w:val="Normal"/>
            <w:jc w:val="center"/>
            <w:rPr>
              <w:b/>
              <w:b/>
              <w:bCs/>
            </w:rPr>
          </w:pPr>
          <w:r>
            <w:rPr>
              <w:b/>
              <w:bCs/>
            </w:rPr>
            <w:t>OVERVIEW OF WASTEWATER DISINFECTION</w:t>
          </w:r>
        </w:p>
        <w:p>
          <w:pPr>
            <w:pStyle w:val="Normal"/>
            <w:rPr>
              <w:b/>
              <w:b/>
              <w:bCs/>
            </w:rPr>
          </w:pPr>
          <w:r>
            <w:rPr>
              <w:b/>
              <w:bCs/>
            </w:rPr>
          </w:r>
        </w:p>
        <w:p>
          <w:pPr>
            <w:pStyle w:val="Normal"/>
            <w:rPr/>
          </w:pPr>
          <w:r>
            <w:rPr/>
          </w:r>
        </w:p>
        <w:p>
          <w:pPr>
            <w:pStyle w:val="Normal"/>
            <w:rPr/>
          </w:pPr>
          <w:r>
            <w:rPr/>
            <w:t>Routine disinfection of water and wastewater has been practiced for nearly a century. Wastewater disinfection, primarily with forms of chlorine, has been common in the United States for a long time, but much rarer in some other countries. The dramatic drop of water borne diseases in the United States and in many other countries since the turn of the century is the result of a whole series of Public Health and Sanitation measures, among which is disinfection of wastewater. It is difficult if not impossible to ascribe to each measure an absolute value; all of the measures form a network and series of barriers to communicable diseases. Even if chlorine eventually is phased out of its present prominence for this purpose, disinfection of wastewater by other means undoubtedly will remain the norm rather than the exception in the United States. In contrast and while health standards are similar, most European countries rarely disinfect wastewater effluents as exemplified by Germany</w:t>
          </w:r>
          <w:r>
            <w:rPr>
              <w:rStyle w:val="EndnoteAnchor"/>
              <w:position w:val="7"/>
              <w:sz w:val="19"/>
              <w:szCs w:val="19"/>
            </w:rPr>
            <w:endnoteReference w:id="2"/>
          </w:r>
          <w:r>
            <w:rPr>
              <w:position w:val="7"/>
            </w:rPr>
            <w:t>,</w:t>
          </w:r>
          <w:r>
            <w:rPr>
              <w:rStyle w:val="EndnoteAnchor"/>
              <w:position w:val="7"/>
              <w:sz w:val="19"/>
              <w:szCs w:val="19"/>
            </w:rPr>
            <w:endnoteReference w:id="3"/>
          </w:r>
          <w:r>
            <w:rPr/>
            <w:t xml:space="preserve"> and the United Kingdom.</w:t>
          </w:r>
          <w:r>
            <w:rPr>
              <w:rStyle w:val="EndnoteAnchor"/>
              <w:position w:val="7"/>
              <w:sz w:val="19"/>
              <w:szCs w:val="19"/>
            </w:rPr>
            <w:endnoteReference w:id="4"/>
          </w:r>
          <w:r>
            <w:rPr/>
            <w:t xml:space="preserve"> The main reason for wastewater disinfection being practiced only in rare instances in countries like the United Kingdom and Germany is more associated with the judgement that it is not really needed in most cases because people's exposure is limited. Where they feel it is necessary, it is practiced. Costs are modest in terms of the total for wastewater treatment, so they are probably only a minor factor.</w:t>
          </w:r>
        </w:p>
        <w:p>
          <w:pPr>
            <w:pStyle w:val="Normal"/>
            <w:rPr/>
          </w:pPr>
          <w:r>
            <w:rPr/>
          </w:r>
        </w:p>
        <w:p>
          <w:pPr>
            <w:pStyle w:val="Normal"/>
            <w:rPr/>
          </w:pPr>
          <w:r>
            <w:rPr/>
            <w:t>The predominant agent used in disinfection of both water and wastewater is chlorine. Even in France, which has a long history of using ozone for water disinfection, small amounts of chlorine are added before water enters the distribution system to maintain a measurable residual. Active chlorine is defined operationally as any species of chlorine that will react with (oxidize) iodide (I- )to produce iodine (I</w:t>
          </w:r>
          <w:r>
            <w:rPr>
              <w:position w:val="-7"/>
            </w:rPr>
            <w:t>2</w:t>
          </w:r>
          <w:r>
            <w:rPr/>
            <w:t>). As such, there are a variety of chlorine compounds that will do this and these are divided into two general categories: free and combined. The sum of the concentrations of free and combined chlorine constitute the concentration of total chlorine. Free chlorine generally consists of HOCl and OCl- (along with Cl</w:t>
          </w:r>
          <w:r>
            <w:rPr>
              <w:position w:val="-7"/>
            </w:rPr>
            <w:t>2</w:t>
          </w:r>
          <w:r>
            <w:rPr/>
            <w:t xml:space="preserve"> at low pH and any similar forms of chlorine that would be in minute quantities under most conditions encountered in the normal aqueous environment). Combined chlorine refers to active chlorine which is associated with nitrogen instead of oxygen; these compounds can be either inorganic (the NH</w:t>
          </w:r>
          <w:r>
            <w:rPr>
              <w:position w:val="-7"/>
            </w:rPr>
            <w:t>2</w:t>
          </w:r>
          <w:r>
            <w:rPr/>
            <w:t>Cl series) or organic (such as N-chloroglycine--HNClCH</w:t>
          </w:r>
          <w:r>
            <w:rPr>
              <w:position w:val="-7"/>
            </w:rPr>
            <w:t>2</w:t>
          </w:r>
          <w:r>
            <w:rPr/>
            <w:t>COOH). Because ammonia concentration greatly exceeds that of organic nitrogen in domestic wastewaters, NH</w:t>
          </w:r>
          <w:r>
            <w:rPr>
              <w:position w:val="-7"/>
            </w:rPr>
            <w:t>2</w:t>
          </w:r>
          <w:r>
            <w:rPr/>
            <w:t>Cl is the predominant form of active chlorine encountered in this medium but organic chloramines do form. Most of the tests for active chlorine attempt to distinguish between free and combined forms of chlorine with the sum of the two fractions representing total residual or total active chlorine. Free chlorine and combined chlorine (principally NH</w:t>
          </w:r>
          <w:r>
            <w:rPr>
              <w:position w:val="-7"/>
            </w:rPr>
            <w:t>2</w:t>
          </w:r>
          <w:r>
            <w:rPr/>
            <w:t xml:space="preserve">Cl) both have bactericidal properties and both are toxic to aquatic organisms. Free chlorine is a stronger disinfectant than monochloramine, but there is less of a difference in their toxicity to aquatic life. Organochloramines are nearly nil in bactericidal activity but some may be toxic to aquatic life. </w:t>
          </w:r>
        </w:p>
        <w:p>
          <w:pPr>
            <w:pStyle w:val="Normal"/>
            <w:rPr/>
          </w:pPr>
          <w:r>
            <w:rPr/>
          </w:r>
        </w:p>
        <w:p>
          <w:pPr>
            <w:pStyle w:val="Normal"/>
            <w:rPr/>
          </w:pPr>
          <w:r>
            <w:rPr/>
            <w:t>Unintended consequences of chlorination for disinfection have been examined in recent years. For water supply, the primary concern has been the public health impacts of chlorinated byproducts formed during disinfection. These byproducts are carbon chlorinated compounds (total organic halide or TOX, where X is any halogen) that do not oxidize iodide to form iodine and therefore are not parts of the active chlorine residuals measured by the standard tests. These chlorinated carbon compounds are identified and measured through analytical procedures based on gas chromatography and, more recently, through high pressure liquid chromatography. Epidemiological and laboratory studies have led to the adoption of a maximum allowable concentration of 100 ug/L (0.1 mg/L) of trihalomethanes in drinking waters</w:t>
          </w:r>
          <w:r>
            <w:rPr>
              <w:rStyle w:val="EndnoteAnchor"/>
              <w:position w:val="7"/>
              <w:sz w:val="19"/>
              <w:szCs w:val="19"/>
            </w:rPr>
            <w:endnoteReference w:id="5"/>
          </w:r>
          <w:r>
            <w:rPr/>
            <w:t xml:space="preserve"> based on concerns about carcinogenic effects.  Dechlorination will remove essentially all free and combined chlorine or other active halogens, but not TOX. The removal of active chlorine is reflected in the fact that the acute toxicity of effluents before chlorination and after chlorination/dechlorination are about equal.</w:t>
          </w:r>
        </w:p>
        <w:p>
          <w:pPr>
            <w:pStyle w:val="Normal"/>
            <w:rPr/>
          </w:pPr>
          <w:r>
            <w:rPr/>
          </w:r>
        </w:p>
        <w:p>
          <w:pPr>
            <w:pStyle w:val="Normal"/>
            <w:rPr/>
          </w:pPr>
          <w:r>
            <w:rPr/>
            <w:t>For wastewaters, the primary concern that is the most obvious and best documented is the toxicity of active chlorine to biota</w:t>
          </w:r>
          <w:r>
            <w:rPr>
              <w:rStyle w:val="EndnoteAnchor"/>
              <w:position w:val="7"/>
              <w:sz w:val="19"/>
              <w:szCs w:val="19"/>
            </w:rPr>
            <w:endnoteReference w:id="6"/>
          </w:r>
          <w:r>
            <w:rPr/>
            <w:t xml:space="preserve"> although other risks also may be present</w:t>
          </w:r>
          <w:r>
            <w:rPr>
              <w:rStyle w:val="EndnoteAnchor"/>
              <w:position w:val="7"/>
              <w:sz w:val="19"/>
              <w:szCs w:val="19"/>
            </w:rPr>
            <w:endnoteReference w:id="7"/>
          </w:r>
          <w:r>
            <w:rPr/>
            <w:t>. While active chlorine in primary or non-nitrified secondary effluents is principally in the form of inorganic monochloramine(e.g., Isaac and Morris</w:t>
          </w:r>
          <w:r>
            <w:rPr>
              <w:rStyle w:val="EndnoteAnchor"/>
              <w:position w:val="7"/>
              <w:sz w:val="19"/>
              <w:szCs w:val="19"/>
            </w:rPr>
            <w:endnoteReference w:id="8"/>
          </w:r>
          <w:r>
            <w:rPr/>
            <w:t>), its toxicity to biota is not very much less than that associated with free chlorine.</w:t>
          </w:r>
          <w:r>
            <w:rPr>
              <w:position w:val="7"/>
            </w:rPr>
            <w:t>5</w:t>
          </w:r>
          <w:r>
            <w:rPr/>
            <w:t xml:space="preserve"> In contrast, free chlorine is a much more efficient disinfectant than is inorganic monochloramine.</w:t>
          </w:r>
          <w:r>
            <w:rPr>
              <w:rStyle w:val="EndnoteAnchor"/>
              <w:position w:val="7"/>
              <w:sz w:val="19"/>
              <w:szCs w:val="19"/>
            </w:rPr>
            <w:endnoteReference w:id="9"/>
          </w:r>
          <w:r>
            <w:rPr/>
            <w:t xml:space="preserve"> The concern about the toxicity of active chlorine to biota is long standing (e.g., Brungs</w:t>
          </w:r>
          <w:r>
            <w:rPr>
              <w:position w:val="7"/>
            </w:rPr>
            <w:t>5</w:t>
          </w:r>
          <w:r>
            <w:rPr/>
            <w:t>). The concern about the carbon chlorinated compounds formed in wastewater during disinfection followed that first expressed for drinking waters. Investigations on this issue have been more extensive for drinking water than for wastewater. There are several reasons for this including the more immediate threat of acute or chronic toxicity to biota associated with active chlorine in wastewater effluents, while there is little knowledge of the apparently subtle, if any, effects of the carbon chlorinated (i.e., non-active chlorine) byproducts on biota. Finally, the nature of the exposure and the retrospective types of epidemiological studies that can be conducted where humans are involved are not transferable to wild species for the most part. In humans, subtle effects of chemicals may be more readily detected than in wildlife through the use of epidemiological tools. Part of this stems from being able to query subjects on their habits and behaviors in an attempt to quantify exposure and to correct for confounding factors. However, results from epidemiological studies usually are circumstantial and do not represent cause and effect determinations by themselves. Therefore, there can be more than the usual amount of valid disagreement about interpreting the meaning of the results. In wildlife, probably only the most dramatic impacts of chemicals can be identified through ecological studies. A good example might be the drop in population of certain predatory birds that eventually was associated with some of the heavily chlorinated industrial chemicals and/or their metabolites.</w:t>
          </w:r>
        </w:p>
        <w:p>
          <w:pPr>
            <w:pStyle w:val="Normal"/>
            <w:rPr/>
          </w:pPr>
          <w:r>
            <w:rPr/>
          </w:r>
        </w:p>
        <w:p>
          <w:pPr>
            <w:pStyle w:val="Normal"/>
            <w:rPr/>
          </w:pPr>
          <w:r>
            <w:rPr/>
            <w:t>These differing foci of concerns about the potential adverse effects of disinfection using chlorine are reflected in the regulations that govern chlorination products and by-products in the two media--potable water and wastewater. The United States EPA has issued regulations for chlorination byproducts such as trihalomethanes in drinking water</w:t>
          </w:r>
          <w:r>
            <w:rPr>
              <w:position w:val="7"/>
            </w:rPr>
            <w:t>4</w:t>
          </w:r>
          <w:r>
            <w:rPr/>
            <w:t xml:space="preserve"> while the focus in wastewater effluents is the concentration of active chlorine. In the latter case, the acute and chronic criteria for active chlorine in ambient waters is 0.019 mg/L and 0.011 mg/L in fresh water respectively. In seawater, the concentrations are 0.013 mg/L and 0.0075 mg/L respectively.</w:t>
          </w:r>
          <w:r>
            <w:rPr>
              <w:rStyle w:val="EndnoteAnchor"/>
              <w:position w:val="7"/>
              <w:sz w:val="19"/>
              <w:szCs w:val="19"/>
            </w:rPr>
            <w:endnoteReference w:id="10"/>
          </w:r>
          <w:r>
            <w:rPr/>
            <w:t xml:space="preserve"> Water quality criteria are based on a wide range of laboratory tests done specifically for criteria development and toxicity values reported in the literature. Criteria are generally based on protecting 95% of the species tested, so even though a safety factor is applied, there could be adverse impacts. The higher concentration of chlorine in the freshwater criterion simply reflects that database; also, if salmonides, such as trout,  were the species of concern, the fresh water limit would be more stringent than the one generally quoted and thus be close to the saltwater value.</w:t>
          </w:r>
        </w:p>
        <w:p>
          <w:pPr>
            <w:pStyle w:val="Normal"/>
            <w:rPr/>
          </w:pPr>
          <w:r>
            <w:rPr/>
          </w:r>
        </w:p>
        <w:p>
          <w:pPr>
            <w:pStyle w:val="Normal"/>
            <w:rPr/>
          </w:pPr>
          <w:r>
            <w:rPr/>
            <w:t xml:space="preserve">Chlorine's allowable concentration in a wastewater effluent therefore is determined by the initial dilution available at the point of discharge under specified conditions. For rivers, these specified conditions are generally presented in the governing water quality standards; for lakes and marine waters, the governing conditions often have to be specified on an </w:t>
          </w:r>
          <w:r>
            <w:rPr>
              <w:i/>
              <w:iCs/>
            </w:rPr>
            <w:t>ad hoc</w:t>
          </w:r>
          <w:r>
            <w:rPr/>
            <w:t xml:space="preserve"> basis by the appropriate regulatory agency. In any event, dechlorination often is required to meet the water quality constraint while still accomplishing the level of disinfection  mandated (usually measured by the concentration of fecal coliform although other indicators are now being used in some jurisdictions).</w:t>
          </w:r>
        </w:p>
        <w:p>
          <w:pPr>
            <w:pStyle w:val="Normal"/>
            <w:rPr/>
          </w:pPr>
          <w:r>
            <w:rPr/>
          </w:r>
        </w:p>
        <w:p>
          <w:pPr>
            <w:pStyle w:val="Normal"/>
            <w:rPr/>
          </w:pPr>
          <w:r>
            <w:rPr/>
            <w:t>Among disinfecting agents for wastewater, the most prominent are chlorine and ultraviolet (UV) radiation.</w:t>
          </w:r>
          <w:r>
            <w:rPr>
              <w:rStyle w:val="EndnoteAnchor"/>
              <w:position w:val="7"/>
              <w:sz w:val="19"/>
              <w:szCs w:val="19"/>
            </w:rPr>
            <w:endnoteReference w:id="11"/>
          </w:r>
          <w:r>
            <w:rPr/>
            <w:t xml:space="preserve"> The effectiveness of both agents is affected by the quality of the effluent (e.g., solids and organic content--reaction substrates for chlorine and chemical absorbers of radiation for UV)</w:t>
          </w:r>
          <w:r>
            <w:rPr>
              <w:position w:val="7"/>
            </w:rPr>
            <w:t>6</w:t>
          </w:r>
          <w:r>
            <w:rPr/>
            <w:t>. Both agents have been used for disinfecting secondary or more highly treated effluents, but chlorination is generally used when disinfecting less treated wastewaters (e.g., an EPA draft document</w:t>
          </w:r>
          <w:r>
            <w:rPr>
              <w:rStyle w:val="EndnoteAnchor"/>
              <w:position w:val="7"/>
              <w:sz w:val="19"/>
              <w:szCs w:val="19"/>
            </w:rPr>
            <w:endnoteReference w:id="12"/>
          </w:r>
          <w:r>
            <w:rPr/>
            <w:t xml:space="preserve"> lists only chlorine for disinfection of a primary effluent).  New, more powerful UV lamps are being investigated for disinfecting combined sewer overflows, but this remains in the development stage.</w:t>
          </w:r>
          <w:r>
            <w:rPr>
              <w:rStyle w:val="EndnoteAnchor"/>
              <w:position w:val="7"/>
              <w:sz w:val="19"/>
              <w:szCs w:val="19"/>
            </w:rPr>
            <w:endnoteReference w:id="13"/>
          </w:r>
          <w:r>
            <w:rPr/>
            <w:t xml:space="preserve"> Other agents such as ozone and bromine chloride have been considered or demonstrated for wastewater disinfection; currently, neither is in widespread use for this purpose.</w:t>
          </w:r>
        </w:p>
        <w:p>
          <w:pPr>
            <w:pStyle w:val="Normal"/>
            <w:rPr/>
          </w:pPr>
          <w:r>
            <w:rPr/>
          </w:r>
        </w:p>
        <w:p>
          <w:pPr>
            <w:pStyle w:val="Normal"/>
            <w:rPr/>
          </w:pPr>
          <w:r>
            <w:rPr/>
            <w:t>Contrasting the two most commonly used agents, chlorine and UV, illustrates the general picture fairly well. One is faced with two competing objectives: to accomplish a certain level of disinfection without causing unacceptable negative side effects. Chlorine's advantage is that it has a more easily measured indicator of its presence--its residual concentration. Disadvantages are that disinfection requires time therefore necessitating a contact chamber and that the residual, although labile, is toxic to aquatic biota and will persist beyond the treatment facility into the ambient waters. This can be addressed either through initial dilution and/or dechlorination with a reductant--usually a sulfur compound. UV  acts very rapidly, may be more effective against virus when disinfecting wastewater effluents and leaves no residual; UV needs uniform shallow flow over the radiation source thereby presenting greater challenges for the hydraulic design. The difficulty in assessing the radiation within the medium does present some concerns about whether an effective dose is being administered at any point in time. However, chlorine residuals and degree of disinfection do not always correlate well either.</w:t>
          </w:r>
          <w:r>
            <w:rPr>
              <w:rStyle w:val="EndnoteAnchor"/>
              <w:position w:val="7"/>
              <w:sz w:val="19"/>
              <w:szCs w:val="19"/>
            </w:rPr>
            <w:endnoteReference w:id="14"/>
          </w:r>
          <w:r>
            <w:rPr>
              <w:position w:val="7"/>
            </w:rPr>
            <w:t>,</w:t>
          </w:r>
          <w:r>
            <w:rPr>
              <w:rStyle w:val="EndnoteAnchor"/>
              <w:position w:val="7"/>
              <w:sz w:val="19"/>
              <w:szCs w:val="19"/>
            </w:rPr>
            <w:endnoteReference w:id="15"/>
          </w:r>
          <w:r>
            <w:rPr/>
            <w:t xml:space="preserve"> This is so even for effluents that receive the same degree of treatment and even the same effluent over time. These differences are magnified when the effluents from different treatment processes are compared. Thus the same Ct (concentration times time, a common measure of exposure) values are unlikely to result in the same concentration of organisms from these two systems given, among other factors, the disparity in initial concentrations of bacteria normally expected in primary and  secondary effluents. One of the other factors is that the solids in a primary effluent are presumed to harbor and shield  more bacteria  than those in a secondary effluent. However, with the caveats noted, the qualitative progression in bacteria concentrations is likely to be one of decrease as one goes from primary treatment to chemically enhanced primary treatment (CEPT) to secondary treatment for the same Ct values. Also, some regrowth of coliform is possible with either UV or chlorine depending on the conditions in the receiving water.</w:t>
          </w:r>
        </w:p>
        <w:p>
          <w:pPr>
            <w:pStyle w:val="Normal"/>
            <w:rPr/>
          </w:pPr>
          <w:r>
            <w:rPr/>
          </w:r>
        </w:p>
        <w:p>
          <w:pPr>
            <w:pStyle w:val="Normal"/>
            <w:rPr/>
          </w:pPr>
          <w:r>
            <w:rPr/>
            <w:t>Ozone has been used as an alternative to chlorine for wastewater disinfection to a much lesser extent than UV has. Bromine chloride has been demonstrated in a few cases and chlorine dioxide has been used only in water treatment (more so in Europe than in the United States).</w:t>
          </w:r>
        </w:p>
        <w:p>
          <w:pPr>
            <w:pStyle w:val="Normal"/>
            <w:rPr/>
          </w:pPr>
          <w:r>
            <w:rPr/>
          </w:r>
        </w:p>
        <w:p>
          <w:pPr>
            <w:pStyle w:val="Normal"/>
            <w:rPr/>
          </w:pPr>
          <w:r>
            <w:rPr/>
            <w:t>When selecting a disinfectant for an existing effluent, many of the technical questions can be best answered through a modest but well designed empirical program. Such an investigation would follow narrowing the options through available information in the literature and the particular site conditions involved. A major component of such an effort would be laboratory tests designed to assess the effectiveness of different doses of disinfectant.</w:t>
          </w:r>
        </w:p>
        <w:p>
          <w:pPr>
            <w:pStyle w:val="Normal"/>
            <w:rPr/>
          </w:pPr>
          <w:r>
            <w:rPr/>
          </w:r>
        </w:p>
        <w:p>
          <w:pPr>
            <w:pStyle w:val="Normal"/>
            <w:rPr/>
          </w:pPr>
          <w:r>
            <w:rPr/>
            <w:t>Wastewater discharges to freshwater received most of the attention in the first decade and a half following the 1972 Amendments to the Federal Clean Water Act. This was in part because many of the discharges to coastal waters are from large municipalities thus making progress both slow and expensive and because quite often the dilution available from ocean outfalls made the problems with conventional pollutants less pressing in coastal waters. In fact, this situation was a major reason why waivers to secondary treatment were conceived and made available in the 1977 amendments to the Federal Clean Water Act. While initially envisioned for only deep water sites on the west coast of the United States, the waivers eventually became an option in other parts of the country as well. To some extent, this slowed the progress in treating discharges to coastal waters since many government entities felt they should pursue requests for waivers if they did not already have secondary treatment even if the likelihood of approval were slim. The pursuit of the waivers was based as much on the politics of trying to avoid increased costs as it was on the expectation that water quality standards could be met by primary treatment.</w:t>
          </w:r>
        </w:p>
        <w:p>
          <w:pPr>
            <w:pStyle w:val="Normal"/>
            <w:rPr/>
          </w:pPr>
          <w:r>
            <w:rPr/>
          </w:r>
        </w:p>
        <w:p>
          <w:pPr>
            <w:pStyle w:val="Normal"/>
            <w:rPr/>
          </w:pPr>
          <w:r>
            <w:rPr/>
            <w:t>Whether wastewater receives primary or secondary treatment, it is common in the United States to disinfect wastewater discharges. This is true for discharges to both fresh and marine waters and is for the same fundamental reason--the protection of public health. For marine waters, the critical areas for public health concerns are beaches and waters that support the harvesting of shellfish. Whether the protection of public health is always a primary issue depends on the proximity of wastewater discharges to critical areas. In most cases, the risk can be dealt with more from assessing the exposure rather than the full risk. If people are not exposed to infectious agents because (for instance) in the winter, it is too cold to swim in some areas, then the case for seasonal disinfection may be strong. Likewise, if a waterbody is used mainly for shipping, then human exposure may be very limited--another case in which disinfection may not be needed. From the point of view of biota, the risk is more with the exposure to chlorine. This can be eliminated by dechlorination, and done more reliably by using an alternative disinfectant or by not disinfecting. Quantifying the risks in any serious way is probably not possible nor even necessary in many cases. If a true risk assessment, e.g., Cabelli</w:t>
          </w:r>
          <w:r>
            <w:rPr>
              <w:rStyle w:val="EndnoteAnchor"/>
              <w:position w:val="7"/>
              <w:sz w:val="19"/>
              <w:szCs w:val="19"/>
            </w:rPr>
            <w:endnoteReference w:id="16"/>
          </w:r>
          <w:r>
            <w:rPr/>
            <w:t xml:space="preserve"> and Dufour,</w:t>
          </w:r>
          <w:r>
            <w:rPr>
              <w:rStyle w:val="EndnoteAnchor"/>
              <w:position w:val="7"/>
              <w:sz w:val="19"/>
              <w:szCs w:val="19"/>
            </w:rPr>
            <w:endnoteReference w:id="17"/>
          </w:r>
          <w:r>
            <w:rPr/>
            <w:t xml:space="preserve"> is done, only the most convincing cases are likely to result in the cessation of disinfection; the tendency will be to favor the protection of public health in the face of even only modest uncertainty. This may then require steps to protect the biota as well. In addition, there is probably an expectation among both professionals and the public at large that wastewaters, no matter where they are located, should be disinfected as a matter of prudence--a view not necessarily shared up to now in areas comparable to the United States such as Western Europe nor even in the current guidance from EPA as discussed shortly. The view in the US may be abetted by the fact that the cost of disinfection is relatively small compared to the overall expense of wastewater treatment. While the provision of disinfection is universal, or nearly so in the United States, there are some variations of the theme that were practiced before the coliform requirement was part of the federal definition of secondary treatment and subsequent to its being removed from that definition. This variation is the allowance for seasonal disinfection where water uses are more weather dependent. Among the fifty states, many allowed for seasonal disinfection as of 1986</w:t>
          </w:r>
          <w:r>
            <w:rPr>
              <w:position w:val="7"/>
            </w:rPr>
            <w:t>11</w:t>
          </w:r>
          <w:r>
            <w:rPr/>
            <w:t>.</w:t>
          </w:r>
        </w:p>
        <w:p>
          <w:pPr>
            <w:pStyle w:val="Normal"/>
            <w:rPr/>
          </w:pPr>
          <w:r>
            <w:rPr/>
          </w:r>
        </w:p>
        <w:p>
          <w:pPr>
            <w:pStyle w:val="Normal"/>
            <w:rPr/>
          </w:pPr>
          <w:r>
            <w:rPr/>
            <w:t>The use of seasonal disinfection where appropriate is among one of the recommendations issued by EPA's National Task Force in 1976</w:t>
          </w:r>
          <w:r>
            <w:rPr>
              <w:position w:val="7"/>
            </w:rPr>
            <w:t>6</w:t>
          </w:r>
          <w:r>
            <w:rPr/>
            <w:t>. The major points the policy suggested be considered are:</w:t>
          </w:r>
        </w:p>
        <w:p>
          <w:pPr>
            <w:pStyle w:val="Normal"/>
            <w:rPr/>
          </w:pPr>
          <w:r>
            <w:rPr/>
          </w:r>
        </w:p>
        <w:p>
          <w:pPr>
            <w:pStyle w:val="Normal"/>
            <w:rPr/>
          </w:pPr>
          <w:r>
            <w:rPr/>
          </w:r>
        </w:p>
        <w:p>
          <w:pPr>
            <w:pStyle w:val="Normal"/>
            <w:rPr/>
          </w:pPr>
          <w:r>
            <w:rPr/>
            <w:t>Disinfection should not be required in those instances where significant benefits are not demonstrated.</w:t>
          </w:r>
        </w:p>
        <w:p>
          <w:pPr>
            <w:pStyle w:val="Normal"/>
            <w:rPr/>
          </w:pPr>
          <w:r>
            <w:rPr/>
          </w:r>
        </w:p>
        <w:p>
          <w:pPr>
            <w:pStyle w:val="Normal"/>
            <w:rPr/>
          </w:pPr>
          <w:r>
            <w:rPr/>
            <w:t>Prospective benefits of disinfection should be weighed against the environmental risks and costs</w:t>
          </w:r>
        </w:p>
        <w:p>
          <w:pPr>
            <w:pStyle w:val="Normal"/>
            <w:rPr/>
          </w:pPr>
          <w:r>
            <w:rPr/>
          </w:r>
        </w:p>
        <w:p>
          <w:pPr>
            <w:pStyle w:val="Normal"/>
            <w:rPr/>
          </w:pPr>
          <w:r>
            <w:rPr/>
            <w:t>Chlorine should be considered only when there are public health hazards to control.</w:t>
          </w:r>
        </w:p>
        <w:p>
          <w:pPr>
            <w:pStyle w:val="Normal"/>
            <w:rPr/>
          </w:pPr>
          <w:r>
            <w:rPr/>
          </w:r>
        </w:p>
        <w:p>
          <w:pPr>
            <w:pStyle w:val="Normal"/>
            <w:rPr/>
          </w:pPr>
          <w:r>
            <w:rPr/>
            <w:t>Chlorine should not be used where the protection of aquatic life is the primary consideration.</w:t>
          </w:r>
        </w:p>
        <w:p>
          <w:pPr>
            <w:pStyle w:val="Normal"/>
            <w:rPr/>
          </w:pPr>
          <w:r>
            <w:rPr/>
          </w:r>
        </w:p>
        <w:p>
          <w:pPr>
            <w:pStyle w:val="Normal"/>
            <w:rPr/>
          </w:pPr>
          <w:r>
            <w:rPr/>
            <w:t>Alternative means of disinfection or dechlorination must be considered where public health and aquatic life impacts coexist.</w:t>
          </w:r>
        </w:p>
        <w:p>
          <w:pPr>
            <w:pStyle w:val="Normal"/>
            <w:rPr/>
          </w:pPr>
          <w:r>
            <w:rPr/>
          </w:r>
        </w:p>
        <w:p>
          <w:pPr>
            <w:pStyle w:val="Normal"/>
            <w:rPr/>
          </w:pPr>
          <w:r>
            <w:rPr/>
          </w:r>
        </w:p>
        <w:p>
          <w:pPr>
            <w:pStyle w:val="Normal"/>
            <w:rPr/>
          </w:pPr>
          <w:r>
            <w:rPr/>
            <w:t>In the late 1980s, EPA revisited this issue in part because states showed little interest in pursuing most of these recommendations. After reviewing the situation and the data that had been collected on this subject during the intervening years, the successor EPA Task Force endorsed the original recommendations. With water quality criteria for chemicals now being used to regulate the concentration of residual chlorine in  wastewater effluents and with a growing appreciation for costs and unintended adverse impacts, many of these recommendations are now being pursued by states and wastewater dischargers. The fact remains, however, that while dechlorination or alternatives to chorine are being instituted, the general philosophy is that disinfection of wastewater effluents, often now including combined sewer overflows, remains much more the rule than the exception.</w:t>
          </w:r>
        </w:p>
        <w:p>
          <w:pPr>
            <w:pStyle w:val="Normal"/>
            <w:rPr/>
          </w:pPr>
          <w:r>
            <w:rPr/>
          </w:r>
        </w:p>
        <w:p>
          <w:pPr>
            <w:pStyle w:val="Normal"/>
            <w:rPr/>
          </w:pPr>
          <w:r>
            <w:rPr/>
            <w:t>CHLORINATION</w:t>
          </w:r>
        </w:p>
        <w:p>
          <w:pPr>
            <w:pStyle w:val="Normal"/>
            <w:rPr/>
          </w:pPr>
          <w:r>
            <w:rPr/>
          </w:r>
        </w:p>
        <w:p>
          <w:pPr>
            <w:pStyle w:val="Normal"/>
            <w:rPr/>
          </w:pPr>
          <w:r>
            <w:rPr/>
            <w:t>While the threat posed by chlorination by-products to human health is a major concern in potable waters, it is not as prominent in wastewater disinfection. A primary reason for this is exposure--potable water is ingested at a rate of one to two liters per day while dermal and perhaps inhalation exposures are added through bathing.</w:t>
          </w:r>
          <w:r>
            <w:rPr>
              <w:rStyle w:val="EndnoteAnchor"/>
              <w:position w:val="7"/>
              <w:sz w:val="19"/>
              <w:szCs w:val="19"/>
            </w:rPr>
            <w:endnoteReference w:id="18"/>
          </w:r>
          <w:r>
            <w:rPr/>
            <w:t xml:space="preserve"> Questions regarding the human health risks associated with chlorinating wastewater therefore have lagged behind those involving water supply. This lag has constrained regulators to extrapolate the results from the water investigations to wastewater issues; such extrapolations may not always be appropriate. The primary means of exposure to constituents in wastewater, other than direct contact that is limited mainly to treatment plant personnel, is through the bioaccumulation of some chemicals in the edible portion of fish. Currently, only some heavily chlorinated pesticides (such as DDT) and polychlorinated biphenyls are regulated by the Federal Food and Drug Administration.</w:t>
          </w:r>
          <w:r>
            <w:rPr>
              <w:rStyle w:val="EndnoteAnchor"/>
              <w:position w:val="7"/>
              <w:sz w:val="19"/>
              <w:szCs w:val="19"/>
            </w:rPr>
            <w:endnoteReference w:id="19"/>
          </w:r>
          <w:r>
            <w:rPr/>
            <w:t xml:space="preserve"> Neither of these compounds has been reported among the products formed during the disinfection of water or wastewater. However, it has been estimated that about 1% of the chlorine dosed to wastewater forms carbon chlorinated compounds.</w:t>
          </w:r>
          <w:r>
            <w:rPr>
              <w:rStyle w:val="EndnoteAnchor"/>
              <w:position w:val="7"/>
              <w:sz w:val="19"/>
              <w:szCs w:val="19"/>
            </w:rPr>
            <w:endnoteReference w:id="20"/>
          </w:r>
          <w:r>
            <w:rPr/>
            <w:t xml:space="preserve"> Because of the concerns raised over the last decade or so, the whole issue of disinfecting wastewater with chlorine is being reviewed under the auspices of the Water Environment Federation.</w:t>
          </w:r>
          <w:r>
            <w:rPr>
              <w:rStyle w:val="EndnoteAnchor"/>
              <w:position w:val="7"/>
              <w:sz w:val="19"/>
              <w:szCs w:val="19"/>
            </w:rPr>
            <w:endnoteReference w:id="21"/>
          </w:r>
          <w:r>
            <w:rPr/>
            <w:t xml:space="preserve"> This effort has just begun and may be completed in late 1995.  The risks engendered will of course, be weighed against the risks reduced. Disinfection has reduced the incidence of (usually) acute water borne diseases caused by microorganisms, but in the last decade and a half, concerns about long term effects from chemicals formed during disinfection of potable waters with chlorine have grown as more detailed studies have been conducted. For wastewaters, the concerns about byproducts from chlorine disinfection are not as strongly developed, although they are there. It should be noted that the preponderance of carbon chlorinated compounds in an effluent may be part of the waste stream before chlorination for disinfection. Glaze </w:t>
          </w:r>
          <w:r>
            <w:rPr>
              <w:i/>
              <w:iCs/>
            </w:rPr>
            <w:t>et al</w:t>
          </w:r>
          <w:r>
            <w:rPr/>
            <w:t>.</w:t>
          </w:r>
          <w:r>
            <w:rPr>
              <w:rStyle w:val="EndnoteAnchor"/>
              <w:position w:val="7"/>
              <w:sz w:val="19"/>
              <w:szCs w:val="19"/>
            </w:rPr>
            <w:endnoteReference w:id="22"/>
          </w:r>
          <w:r>
            <w:rPr/>
            <w:t xml:space="preserve"> reported about a 25% increase of total organic halide (TOX) when chlorinating a wastewater effluent at doses representative of disinfection practices. It is prudent to assess this as part of any evaluation process which also needs to account for any prechlorination at the headworks or in the sewer system. Singer </w:t>
          </w:r>
          <w:r>
            <w:rPr>
              <w:i/>
              <w:iCs/>
            </w:rPr>
            <w:t>et al</w:t>
          </w:r>
          <w:r>
            <w:rPr/>
            <w:t>.</w:t>
          </w:r>
          <w:r>
            <w:rPr>
              <w:rStyle w:val="EndnoteAnchor"/>
              <w:position w:val="7"/>
              <w:sz w:val="19"/>
              <w:szCs w:val="19"/>
            </w:rPr>
            <w:endnoteReference w:id="23"/>
          </w:r>
          <w:r>
            <w:rPr/>
            <w:t xml:space="preserve"> reported that less than 50% of TOX in three North Carolina secondary effluents came from wastewater chlorination. The principal source was a consequence of chlorinating the water supply. Also, not only may industrial sources contribute chlorinated compounds but domestic use of bleach in washing clothes and for general cleaning could contribute such compounds. A final consideration may be the concentration of bromide ion in the wastewater. This could be from either mineral deposits surrounding the drinking water source(s) or infiltration of seawater into the sewer system. Sea water contains measurable amounts of Br-, about 65 mg/L. Free chlorine will oxidize bromide to bromine, a very active halogenator of carbon compounds. Combined chlorine, in the form of inorganic chloramine displays little of this activity.</w:t>
          </w:r>
          <w:r>
            <w:rPr>
              <w:rStyle w:val="EndnoteAnchor"/>
              <w:position w:val="7"/>
              <w:sz w:val="19"/>
              <w:szCs w:val="19"/>
            </w:rPr>
            <w:endnoteReference w:id="24"/>
          </w:r>
        </w:p>
        <w:p>
          <w:pPr>
            <w:pStyle w:val="Normal"/>
            <w:rPr/>
          </w:pPr>
          <w:r>
            <w:rPr/>
          </w:r>
        </w:p>
        <w:p>
          <w:pPr>
            <w:pStyle w:val="Normal"/>
            <w:rPr/>
          </w:pPr>
          <w:r>
            <w:rPr/>
            <w:t>Thus the primary risk associated with chlorination of wastewater currently is judged to be to organisms in the aquatic environment; this risk stems mainly from the toxicity of active chlorine. Active chlorine is an oxidant and as such can be controlled by the addition of a reductant such as sulfur dioxide, the most common means employed for dechlorination of wastewater. While some dissipation of the chlorine will occur in a long outfall, this alone is not likely to reduce the residual chlorine (and therefore the toxicity) to acceptable levels.  The dissipation of residual chlorine has been described as a two</w:t>
            <w:noBreakHyphen/>
            <w:t>stage process--an initial relatively rapid stage followed by a slower one.</w:t>
          </w:r>
          <w:r>
            <w:rPr>
              <w:rStyle w:val="EndnoteAnchor"/>
              <w:position w:val="7"/>
              <w:sz w:val="19"/>
              <w:szCs w:val="19"/>
            </w:rPr>
            <w:endnoteReference w:id="25"/>
          </w:r>
          <w:r>
            <w:rPr/>
            <w:t xml:space="preserve"> The first stage may reflect oxidation-reduction reactions with constituents in the water while the second may be the inherent decomposition of the predominate form of the active chlorine in the effluent, inorganic chloramine (NH</w:t>
          </w:r>
          <w:r>
            <w:rPr>
              <w:position w:val="-7"/>
            </w:rPr>
            <w:t>2</w:t>
          </w:r>
          <w:r>
            <w:rPr/>
            <w:t>Cl). It is possible that dilution, either alone or in combination with the projected decay of the residual, would allow a discharge to meet applicable water quality criteria within an acceptable distance from the point of discharge. Plug flow offers the optimal condition for contact time for disinfection and an outfall is ideal for this. Travel time in the outfall also allows for some dissipation of the residual chlorine to occur. Using an outfall for chlorine contact would has the advantage of eliminating the need to construct a contact chamber. A major drawback is the lack of a sampling point immediately prior to the discharge. A regulatory agency might accept the use of the outfall as a contact chamber by using a sample taken just prior to the effluent's entering the outfall and holding it the laboratory for the average transit time to monitor chlorine residual and bacteria. This might be conditioned on some routine sampling of the ambient water to insure no violations of standards. If dechlorination is required, it may be possible to apply the dechlorinating chemical at a point in the outfall prior to the diffuser although one tradeoff is not being able to inspect the system easily. With an initial dilution of 100:1 at the end of the mixing resulting from momentum and buoyancy, and assuming the chlorine behaves conservatively during mixing, a residual chlorine concentration of 1 mg/L would be reduced to 0.01 mg/L, still in excess of the water quality criterion for chronic exposures in saltwater of 0.0075 mg/L. Thus even with relatively generous initial dilution, meeting the water quality criterion for chronic exposure to chlorine in saltwater could be problematic. However, if credit for dissipation of the residual in the outfall or even partial dechlorination could resolve this issue in a particular case.</w:t>
          </w:r>
        </w:p>
        <w:p>
          <w:pPr>
            <w:pStyle w:val="Normal"/>
            <w:rPr/>
          </w:pPr>
          <w:r>
            <w:rPr/>
          </w:r>
        </w:p>
        <w:p>
          <w:pPr>
            <w:pStyle w:val="Normal"/>
            <w:rPr/>
          </w:pPr>
          <w:r>
            <w:rPr/>
            <w:t xml:space="preserve">The actual assessment could be fairly simple. Bacterial and residual chlorine  samples are collected after the disinfection process and held in the dark for an interval equal to the transit time required for the effluent to reach the diffuser. The chlorine sample is then analyzed and the bacterial sample is dechlorinated and analyzed. This can be done for a variety of flow and effluent conditions (e.g., during wet weather, the wastewater may be more dilute, but the higher flow reduces the transit time.)  From these data, an envelope of data that contains most of the operating experience can be developed. From this information, decisions on the degree of disinfection needed to meet bacterial standards can be made. In addition, if chlorine is the disinfectant, one would have good data to determine whether dechlorination is required to meet the water quality criterion. </w:t>
          </w:r>
        </w:p>
        <w:p>
          <w:pPr>
            <w:pStyle w:val="Normal"/>
            <w:rPr/>
          </w:pPr>
          <w:r>
            <w:rPr/>
          </w:r>
        </w:p>
        <w:p>
          <w:pPr>
            <w:pStyle w:val="Normal"/>
            <w:rPr/>
          </w:pPr>
          <w:r>
            <w:rPr/>
            <w:t>Effective Dose</w:t>
          </w:r>
        </w:p>
        <w:p>
          <w:pPr>
            <w:pStyle w:val="Normal"/>
            <w:rPr/>
          </w:pPr>
          <w:r>
            <w:rPr/>
          </w:r>
        </w:p>
        <w:p>
          <w:pPr>
            <w:pStyle w:val="Normal"/>
            <w:rPr/>
          </w:pPr>
          <w:r>
            <w:rPr/>
            <w:t>For disinfectants, including chlorine, the degree of disinfection expected is postulated to be related directly to both the concentration of the disinfectant and the time of exposure expressed as a product of the two variables. This product is designated Ct with units of concentration (mg/L) and time. For UV, the analogous variable is the product of intensity (uWatts/cm</w:t>
          </w:r>
          <w:r>
            <w:rPr>
              <w:position w:val="7"/>
            </w:rPr>
            <w:t>2</w:t>
          </w:r>
          <w:r>
            <w:rPr/>
            <w:t xml:space="preserve">) and time.  In fact, EPA's current Drinking Water Regulations set a series Ct values to meet when using various disinfectants to insure reasonable confidence in the disinfection process for potable waters. </w:t>
          </w:r>
        </w:p>
        <w:p>
          <w:pPr>
            <w:pStyle w:val="Normal"/>
            <w:rPr/>
          </w:pPr>
          <w:r>
            <w:rPr/>
            <w:tab/>
          </w:r>
        </w:p>
        <w:p>
          <w:pPr>
            <w:pStyle w:val="Normal"/>
            <w:rPr/>
          </w:pPr>
          <w:r>
            <w:rPr/>
            <w:t>Different microorganisms have differing susceptibility to  disinfectants; an effective dose, if defined in terms of meeting a standard, could be the same for two different organisms if the more susceptible one occurs in greater abundance than the second, more resistant one. Thus, the reduction required to meet the standard could be less for the more resistant organism and perhaps could be accomplished by the same dose. Also, the order of susceptibility of organisms to disinfectants may change from disinfectant to disinfectant. In potable water, one starts disinfection at a fairly uniform point in terms of water quality, so the Ct approach can be fairly representative of the disinfection achieved. For wastewaters, as noted earlier, the variation in effluent quality requires this relationship generally to be established site by site if it is to be valid.</w:t>
          </w:r>
        </w:p>
        <w:p>
          <w:pPr>
            <w:pStyle w:val="Normal"/>
            <w:rPr/>
          </w:pPr>
          <w:r>
            <w:rPr/>
          </w:r>
        </w:p>
        <w:p>
          <w:pPr>
            <w:pStyle w:val="Normal"/>
            <w:rPr/>
          </w:pPr>
          <w:r>
            <w:rPr/>
          </w:r>
        </w:p>
        <w:p>
          <w:pPr>
            <w:pStyle w:val="Normal"/>
            <w:rPr/>
          </w:pPr>
          <w:r>
            <w:rPr/>
            <w:t>Over the last few years, the tension between meeting bacterial limits (often 200 fecal coliform /100 ml) and the toxicity of all forms of active chlorine to aquatic life was first addressed by attempting chlorine optimization. This required closer control of chlorine residuals in effluents  while still trying to achieve the bacterial concentrations specified. Because of the higher concentrations of solids and organisms plus greater chlorine demand in primary effluents compared to secondary effluents, larger dosages and residuals of chlorine are normally required in the former to effect the same level of disinfection achieved in secondary effluents. However, the range of dosages encountered over all plants is relatively similar: 3-10 mg/L for secondary (activated sludge) effluents and 3-18 mg/L for primary effluents.</w:t>
          </w:r>
          <w:r>
            <w:rPr>
              <w:position w:val="7"/>
            </w:rPr>
            <w:t>8</w:t>
          </w:r>
          <w:r>
            <w:rPr/>
            <w:t xml:space="preserve"> Also, residual chlorine concentrations in wastewater effluents do not always correlate well with the disinfection achieved so that plant specific data are mandatory. The relationship is either established from plant experience, or possibly projected from laboratory batch disinfection tests. These latter could be done by dosing samples with chlorine and following concentrations of both organisms and residuals.</w:t>
          </w:r>
        </w:p>
        <w:p>
          <w:pPr>
            <w:pStyle w:val="Normal"/>
            <w:rPr/>
          </w:pPr>
          <w:r>
            <w:rPr/>
          </w:r>
        </w:p>
        <w:p>
          <w:pPr>
            <w:pStyle w:val="Normal"/>
            <w:rPr/>
          </w:pPr>
          <w:r>
            <w:rPr/>
            <w:t xml:space="preserve">The relative concentrations of the various organisms of interest such as coliform, </w:t>
          </w:r>
          <w:r>
            <w:rPr>
              <w:i/>
              <w:iCs/>
            </w:rPr>
            <w:t>enterococcus, clostridia,</w:t>
          </w:r>
          <w:r>
            <w:rPr/>
            <w:t xml:space="preserve"> and virus persists through the various levels of treatment. Given this, it is expected that a chemically enhanced (CEPT) primary effluent will require chlorine dosages close to that of a secondary effluent to achieve the desired level of disinfection. This is based on the narrow range of dosages for primary and secondary effluents cited previously. In fact, the range of 3-12 mg/L has been given for chemically precipitated wastewater.</w:t>
          </w:r>
          <w:r>
            <w:rPr>
              <w:rStyle w:val="EndnoteAnchor"/>
              <w:position w:val="7"/>
              <w:sz w:val="19"/>
              <w:szCs w:val="19"/>
            </w:rPr>
            <w:endnoteReference w:id="26"/>
          </w:r>
          <w:r>
            <w:rPr/>
            <w:t xml:space="preserve"> Also, the production of TOX in primary and secondary effluents is not very different.</w:t>
          </w:r>
          <w:r>
            <w:rPr>
              <w:position w:val="7"/>
            </w:rPr>
            <w:t xml:space="preserve">19 </w:t>
          </w:r>
          <w:r>
            <w:rPr/>
            <w:t>The rationale to explain the (roughly) similar concentrations formed in primary and secondary effluents in spite of different organic content rests on at least four factors (not necessarily in order of importance): first, results from even the same type of effluent vary widely; second, not all organic carbon is equally subject to halogenation (humic acids and specific chemicals like resorcinol are efficient and productive precursors for the formation of haloforms while other organic chemicals are not), so the type of organic chemical present or removed is important, not just the total organic carbon present. Secondary treatment may or may not remove much of the participating organic carbon. Third is that the formation of TOX is chlorine limited relative to the organic chemicals present (essentially, pseudo first order reaction conditions exist with the haloform forming organic constituents in great excess of the chlorine. The usual interpretation is that haloform formation is second order: first order in chlorine and first order in reactive organic substrate); fourth, ammonia competes for chlorine and since the operational control/regulation of wastewater disinfection has been based on the total residual chlorine concentration present (often specified as 1 mg/L after 15 minutes), which is reached fairly quickly essentially removing the free chlorine from the reaction mix and terminating formation of most TOX.</w:t>
          </w:r>
        </w:p>
        <w:p>
          <w:pPr>
            <w:pStyle w:val="Normal"/>
            <w:rPr/>
          </w:pPr>
          <w:r>
            <w:rPr/>
          </w:r>
        </w:p>
        <w:p>
          <w:pPr>
            <w:pStyle w:val="Normal"/>
            <w:rPr/>
          </w:pPr>
          <w:r>
            <w:rPr/>
            <w:t xml:space="preserve">The CEPT process may remove more of some TOX precursors (such as humic substances) than secondary treatment, but this is highly speculative. CEPT is a process similar to those used to treat some water supplies to remove, among other constituents, humic acids. Humic acids are productive precursors for trihalomethane (THM) formation. Also, humic acids are biodegraded only slowly, so it is possible that these precursors are at similar concentrations in both primary and secondary effluents. This could account for the similar TOX concentrations in the two types of effluents. Thus, it is possible that the CEPT process would remove more of these than activated sludge treatment--but this is strictly speculation and would need empirical confirmation. As just noted, one major reason for the similar concentrations may be that TOX formation is a second order process and first order in each reactant. With one of the reactants in low concentration relative to the other reactant, the amount of product is controlled by the concentration of the reactant in the lower concentration. In both primary and secondary effluents, chlorine is the reactant in much lower relative concentration when dealing with the amount of TOX that theoretically could be produced if chlorine were in excess. Effluents receiving a large dose of chlorine produce much higher concentrations of TOX than when receiving the lower chlorine doses normally added for disinfection.  </w:t>
          </w:r>
        </w:p>
        <w:p>
          <w:pPr>
            <w:pStyle w:val="Normal"/>
            <w:rPr/>
          </w:pPr>
          <w:r>
            <w:rPr/>
          </w:r>
        </w:p>
        <w:p>
          <w:pPr>
            <w:pStyle w:val="Normal"/>
            <w:rPr/>
          </w:pPr>
          <w:r>
            <w:rPr/>
            <w:t>It is even possible that the surface characteristics of virus will result in substantial removals with CEPT, although this also is completely speculative. Finally, the reduction in solids removes material that can shield both pathogens and indicator species alike. Hence, CEPT may result more in enhanced disinfection compared to primary treatment alone than in a marked reduction in the cost of disinfection although reduced use of chemicals for disinfection should result in some modest offset for the cost of chemicals used for CEPT.</w:t>
          </w:r>
        </w:p>
        <w:p>
          <w:pPr>
            <w:pStyle w:val="Normal"/>
            <w:rPr/>
          </w:pPr>
          <w:r>
            <w:rPr/>
          </w:r>
        </w:p>
        <w:p>
          <w:pPr>
            <w:pStyle w:val="Normal"/>
            <w:rPr/>
          </w:pPr>
          <w:r>
            <w:rPr/>
            <w:t xml:space="preserve"> </w:t>
          </w:r>
        </w:p>
        <w:p>
          <w:pPr>
            <w:pStyle w:val="Normal"/>
            <w:rPr/>
          </w:pPr>
          <w:r>
            <w:rPr/>
          </w:r>
        </w:p>
        <w:p>
          <w:pPr>
            <w:pStyle w:val="Normal"/>
            <w:rPr/>
          </w:pPr>
          <w:r>
            <w:rPr/>
            <w:t>OTHER DISINFECTANTS</w:t>
          </w:r>
        </w:p>
        <w:p>
          <w:pPr>
            <w:pStyle w:val="Normal"/>
            <w:rPr/>
          </w:pPr>
          <w:r>
            <w:rPr/>
          </w:r>
        </w:p>
        <w:p>
          <w:pPr>
            <w:pStyle w:val="Normal"/>
            <w:rPr/>
          </w:pPr>
          <w:r>
            <w:rPr/>
            <w:tab/>
            <w:t>As noted earlier, the main alternative to chlorine for disinfection of wastewater has been and remains ultraviolet radiation. In 1986, approximately 120 wastewater treatment facilities in the United States and Canada were using, constructing or designing UV disinfection systems;</w:t>
          </w:r>
          <w:r>
            <w:rPr>
              <w:position w:val="7"/>
            </w:rPr>
            <w:t xml:space="preserve">11 </w:t>
          </w:r>
          <w:r>
            <w:rPr/>
            <w:t xml:space="preserve"> by 1992, this number exceeded 700.</w:t>
          </w:r>
          <w:r>
            <w:rPr>
              <w:rStyle w:val="EndnoteAnchor"/>
              <w:position w:val="7"/>
              <w:sz w:val="19"/>
              <w:szCs w:val="19"/>
            </w:rPr>
            <w:endnoteReference w:id="27"/>
          </w:r>
          <w:r>
            <w:rPr/>
            <w:t xml:space="preserve">  In general, high quality effluents are required for effective disinfection. While UV is likely not to be an effective means of disinfecting a primary effluent, the improved quality of the CEPT effluent could make this process more competitive. </w:t>
          </w:r>
        </w:p>
        <w:p>
          <w:pPr>
            <w:pStyle w:val="Normal"/>
            <w:rPr/>
          </w:pPr>
          <w:r>
            <w:rPr/>
          </w:r>
        </w:p>
        <w:p>
          <w:pPr>
            <w:pStyle w:val="Normal"/>
            <w:rPr/>
          </w:pPr>
          <w:r>
            <w:rPr/>
            <w:tab/>
            <w:t>Ozone, which trails UV as an alternative to chlorine for disinfecting wastewater, also requires a high quality effluent. While the effectiveness of all disinfectants is influenced by the quality of an effluent, chlorine may prove the most robust partly because of its persistence, especially in its monochloramine form (NH</w:t>
          </w:r>
          <w:r>
            <w:rPr>
              <w:position w:val="-7"/>
            </w:rPr>
            <w:t>2</w:t>
          </w:r>
          <w:r>
            <w:rPr/>
            <w:t>Cl), which, given contact time, can overcome its lesser bactericidal power. This reflects the principle of exposure, defined as the product of the concentration and time (usually designated Ct) as the operative variable in accomplishing disinfection (or, in a negative aspect, causing toxicity). For a non</w:t>
            <w:noBreakHyphen/>
            <w:t>nitrified wastewater effluent, the transitory presence of free chlorine (HOCl and OCl-) is predicted to add very little to the disinfection accomplished.</w:t>
          </w:r>
          <w:r>
            <w:rPr>
              <w:rStyle w:val="EndnoteAnchor"/>
              <w:position w:val="7"/>
              <w:sz w:val="19"/>
              <w:szCs w:val="19"/>
            </w:rPr>
            <w:endnoteReference w:id="28"/>
          </w:r>
          <w:r>
            <w:rPr/>
            <w:t xml:space="preserve"> </w:t>
          </w:r>
        </w:p>
        <w:p>
          <w:pPr>
            <w:pStyle w:val="Normal"/>
            <w:rPr/>
          </w:pPr>
          <w:r>
            <w:rPr/>
          </w:r>
        </w:p>
        <w:p>
          <w:pPr>
            <w:pStyle w:val="Normal"/>
            <w:rPr/>
          </w:pPr>
          <w:r>
            <w:rPr/>
            <w:t xml:space="preserve">One early method of sewage treatment was through adding lime. This had the added and probably unanticipated benefit of raising pH to a level that has value for disinfection. Even in the early days of wastewater treatment, however, when disinfection was explicitly sought, compounds of chlorine, usually calcium hypochlorite, were used. In general, the limited amount of literature on this subject suggests that pH should be above 10 or even 11 to provide effective disinfection; this would require significant amounts of chemicals and would be a process with limited flexibility. If disinfection is a goal, then a separate more flexible process, whether by chlorination, UV, ozone or other means, would provide for better control and adjustments as needed. </w:t>
          </w:r>
        </w:p>
        <w:p>
          <w:pPr>
            <w:pStyle w:val="Normal"/>
            <w:rPr/>
          </w:pPr>
          <w:r>
            <w:rPr/>
          </w:r>
        </w:p>
        <w:p>
          <w:pPr>
            <w:pStyle w:val="Normal"/>
            <w:rPr/>
          </w:pPr>
          <w:r>
            <w:rPr/>
            <w:t>Lime treatment is sometimes used in advanced wastewater treatment or reclamation and there the high pH may enhance disinfection but the lime is used primarily for other reasons such as ammonia stripping which is not very common in wastewater treatment. Besides the main drawback of a substantial increase in solids generated by the early chemical methods used to treat raw wastewaters (a major impetus to moving to the alternative of biological treatment), there is a concern about increasing the toxicity of ammonia through two mechanisms. The main influence is the shift to higher pH that results is a greater fraction of the ammonia being in its more toxic form, un-ionized NH</w:t>
          </w:r>
          <w:r>
            <w:rPr>
              <w:position w:val="-7"/>
            </w:rPr>
            <w:t>3</w:t>
          </w:r>
          <w:r>
            <w:rPr/>
            <w:t>, unless the pH is adjusted. At pH 7.5, nearly 100% of the ammonia is in its ionized form whereas at pH 10, about 95% is in the neutral, more toxic form. The second influence is that the high pH may cause more extensive hydrolysis of organic nitrogen producing ammonia. Hydrolysis of organic nitrogen is irreversible in wastewater and so lowering the pH will not result in reformation of the parent reactants. Depending on the nature of the wastewater, a larger or smaller fraction of the organic nitrogen would be hydrolyzed and only direct measurements will reveal the degree to which this happens. On the other hand, the reaction</w:t>
          </w:r>
        </w:p>
        <w:p>
          <w:pPr>
            <w:pStyle w:val="Normal"/>
            <w:rPr/>
          </w:pPr>
          <w:r>
            <w:rPr/>
          </w:r>
        </w:p>
        <w:p>
          <w:pPr>
            <w:pStyle w:val="Normal"/>
            <w:rPr/>
          </w:pPr>
          <w:r>
            <w:rPr>
              <w:sz w:val="28"/>
              <w:szCs w:val="28"/>
            </w:rPr>
            <w:t>NH</w:t>
          </w:r>
          <w:r>
            <w:rPr>
              <w:position w:val="-8"/>
              <w:sz w:val="28"/>
              <w:szCs w:val="28"/>
            </w:rPr>
            <w:t>4</w:t>
          </w:r>
          <w:r>
            <w:rPr>
              <w:position w:val="8"/>
              <w:sz w:val="28"/>
              <w:szCs w:val="28"/>
            </w:rPr>
            <w:t>+</w:t>
          </w:r>
          <w:r>
            <w:rPr>
              <w:sz w:val="28"/>
              <w:szCs w:val="28"/>
            </w:rPr>
            <w:t xml:space="preserve"> + OH- = H</w:t>
          </w:r>
          <w:r>
            <w:rPr>
              <w:position w:val="-8"/>
              <w:sz w:val="28"/>
              <w:szCs w:val="28"/>
            </w:rPr>
            <w:t>2</w:t>
          </w:r>
          <w:r>
            <w:rPr>
              <w:sz w:val="28"/>
              <w:szCs w:val="28"/>
            </w:rPr>
            <w:t>O + NH</w:t>
          </w:r>
          <w:r>
            <w:rPr>
              <w:position w:val="-8"/>
              <w:sz w:val="28"/>
              <w:szCs w:val="28"/>
            </w:rPr>
            <w:t>3</w:t>
          </w:r>
          <w:r>
            <w:rPr>
              <w:sz w:val="28"/>
              <w:szCs w:val="28"/>
            </w:rPr>
            <w:t xml:space="preserve"> </w:t>
          </w:r>
        </w:p>
        <w:p>
          <w:pPr>
            <w:pStyle w:val="Normal"/>
            <w:rPr/>
          </w:pPr>
          <w:r>
            <w:rPr/>
          </w:r>
        </w:p>
        <w:p>
          <w:pPr>
            <w:pStyle w:val="Normal"/>
            <w:rPr/>
          </w:pPr>
          <w:r>
            <w:rPr/>
            <w:t>is reversible with changes in pH. Given a discharge to saltwater and a rapid dilution of about 100:1, one would expect the pH to quickly reach that of seawater assuming the dilution water overcomes the buffering in the effluent. This still means that at pH approximately 8, a not insignificant fraction of the ammonia is in its neutral form and may exceed the criterion for marine waters. The  continuous concentration (i.e., chronic) criterion for total ammonia (i.e., NH</w:t>
          </w:r>
          <w:r>
            <w:rPr>
              <w:position w:val="-7"/>
            </w:rPr>
            <w:t>4</w:t>
          </w:r>
          <w:r>
            <w:rPr>
              <w:position w:val="7"/>
            </w:rPr>
            <w:t>+</w:t>
          </w:r>
          <w:r>
            <w:rPr/>
            <w:t xml:space="preserve"> + NH</w:t>
          </w:r>
          <w:r>
            <w:rPr>
              <w:position w:val="-7"/>
            </w:rPr>
            <w:t>3</w:t>
          </w:r>
          <w:r>
            <w:rPr/>
            <w:t>) in salt water at 25</w:t>
          </w:r>
          <w:r>
            <w:rPr>
              <w:position w:val="7"/>
            </w:rPr>
            <w:t>o</w:t>
          </w:r>
          <w:r>
            <w:rPr/>
            <w:t xml:space="preserve"> C and pH 8.2 is 0.5 mg/L.</w:t>
          </w:r>
          <w:r>
            <w:rPr>
              <w:rStyle w:val="EndnoteAnchor"/>
              <w:position w:val="7"/>
              <w:sz w:val="19"/>
              <w:szCs w:val="19"/>
            </w:rPr>
            <w:endnoteReference w:id="29"/>
          </w:r>
          <w:r>
            <w:rPr/>
            <w:t xml:space="preserve"> Thus, with and estimated dilution of 100:1, ammonia toxicity should not be a problem. There remains the question of ammonia impacts on bio-productivity, but if no impacts from the existing discharge have been noted (assuming they have been sought), then continued discharge should not be a problem. Monitoring of the ambient waters, of course, remains not only a good idea, but necessary to continue any waiver from secondary treatment.</w:t>
          </w:r>
        </w:p>
        <w:p>
          <w:pPr>
            <w:pStyle w:val="Normal"/>
            <w:rPr/>
          </w:pPr>
          <w:r>
            <w:rPr/>
          </w:r>
        </w:p>
        <w:p>
          <w:pPr>
            <w:pStyle w:val="Normal"/>
            <w:rPr/>
          </w:pPr>
          <w:r>
            <w:rPr/>
          </w:r>
        </w:p>
        <w:p>
          <w:pPr>
            <w:pStyle w:val="Normal"/>
            <w:rPr/>
          </w:pPr>
          <w:r>
            <w:rPr/>
            <w:t>OTHER TREATMENT CONSIDERATIONS</w:t>
          </w:r>
        </w:p>
        <w:p>
          <w:pPr>
            <w:pStyle w:val="Normal"/>
            <w:rPr/>
          </w:pPr>
          <w:r>
            <w:rPr/>
          </w:r>
        </w:p>
        <w:p>
          <w:pPr>
            <w:pStyle w:val="Normal"/>
            <w:rPr/>
          </w:pPr>
          <w:r>
            <w:rPr/>
            <w:t>While used primarily as a disinfectant, chlorine is used for a variety of other objectives in wastewater treatment. These include prechlorination for odor control (and enhanced disinfection in primary treatment), improved grease removal, and control of bulking sludge in secondary clarifiers.</w:t>
          </w:r>
          <w:r>
            <w:rPr>
              <w:position w:val="7"/>
            </w:rPr>
            <w:t>13,</w:t>
          </w:r>
          <w:r>
            <w:rPr>
              <w:rStyle w:val="EndnoteAnchor"/>
              <w:position w:val="7"/>
              <w:sz w:val="19"/>
              <w:szCs w:val="19"/>
            </w:rPr>
            <w:endnoteReference w:id="30"/>
          </w:r>
          <w:r>
            <w:rPr/>
            <w:t xml:space="preserve"> Some of these uses are intermittent or only on an occasional basis. It is not known if ozone has been used at all for these purposes, but if it is the oxidation aspect of chlorine that provides its usefulness in these circumstances, then ozone might work as well. It is likely that UV would have little if any role in these collateral treatment processes. </w:t>
          </w:r>
        </w:p>
        <w:p>
          <w:pPr>
            <w:pStyle w:val="Normal"/>
            <w:rPr/>
          </w:pPr>
          <w:r>
            <w:rPr/>
          </w:r>
        </w:p>
        <w:p>
          <w:pPr>
            <w:pStyle w:val="Normal"/>
            <w:rPr/>
          </w:pPr>
          <w:r>
            <w:rPr/>
            <w:t xml:space="preserve">Seawater could have impacts on both treating the wastewater stream, through density effects in the primary settling, and possibly toxicity to activated sludge if secondary treatment is involved. Both of these effects depend on the relative amounts of seawater in the system. If sludge digestion is to be practiced, the sulfate content of seawater could cause more hydrogen sulfide to be formed thus requiring more cleaning of the methane if it is to be burned for energy. The presence of seawater is likely to have little effect on disinfection other than the general problem of increased corrosion associated with salt content. </w:t>
          </w:r>
        </w:p>
        <w:p>
          <w:pPr>
            <w:pStyle w:val="Normal"/>
            <w:rPr/>
          </w:pPr>
          <w:r>
            <w:rPr/>
          </w:r>
        </w:p>
        <w:p>
          <w:pPr>
            <w:pStyle w:val="Normal"/>
            <w:rPr/>
          </w:pPr>
          <w:r>
            <w:rPr/>
          </w:r>
        </w:p>
        <w:p>
          <w:pPr>
            <w:pStyle w:val="Normal"/>
            <w:rPr/>
          </w:pPr>
          <w:r>
            <w:rPr/>
            <w:t>COSTS</w:t>
          </w:r>
        </w:p>
        <w:p>
          <w:pPr>
            <w:pStyle w:val="Normal"/>
            <w:rPr/>
          </w:pPr>
          <w:r>
            <w:rPr/>
          </w:r>
        </w:p>
        <w:p>
          <w:pPr>
            <w:pStyle w:val="Normal"/>
            <w:rPr/>
          </w:pPr>
          <w:r>
            <w:rPr/>
            <w:t xml:space="preserve">General cost estimates are based on a wide range of experience and therefore are at best a preliminary guide. Site specific factors, especially in the present case, are likely to cause the normal general cost comparisons to be of little use. Quite often, UV is cited as being competitive in smaller plants and this persists to some degree when dechlorination is required. To date, ozone has generally been the most expensive of the three leading wastewater disinfectants. </w:t>
          </w:r>
        </w:p>
        <w:p>
          <w:pPr>
            <w:pStyle w:val="Normal"/>
            <w:rPr/>
          </w:pPr>
          <w:r>
            <w:rPr/>
          </w:r>
        </w:p>
        <w:p>
          <w:pPr>
            <w:pStyle w:val="Normal"/>
            <w:rPr/>
          </w:pPr>
          <w:r>
            <w:rPr/>
            <w:t>SELECTION OF DISINFECTANT</w:t>
          </w:r>
        </w:p>
        <w:p>
          <w:pPr>
            <w:pStyle w:val="Normal"/>
            <w:rPr/>
          </w:pPr>
          <w:r>
            <w:rPr/>
          </w:r>
        </w:p>
        <w:p>
          <w:pPr>
            <w:pStyle w:val="Normal"/>
            <w:rPr/>
          </w:pPr>
          <w:r>
            <w:rPr/>
            <w:t>The general attributes of the various disinfectants common to water and wastewater disinfection have been outlined. For effluents treated to less than secondary, chlorine remains the most likely choice, but recent developments, particularly for UV, suggest a thorough evaluation considering all of the costs (potential externalities as well as dollars) and benefits is essential to good resource management and protection.</w:t>
          </w:r>
        </w:p>
        <w:p>
          <w:pPr>
            <w:pStyle w:val="Normal"/>
            <w:rPr/>
          </w:pPr>
          <w:r>
            <w:rPr/>
          </w:r>
        </w:p>
        <w:p>
          <w:pPr>
            <w:pStyle w:val="Normal"/>
            <w:rPr/>
          </w:pPr>
          <w:r>
            <w:rPr/>
            <w:t xml:space="preserve">Several major municipalities have chosen hypochlorite solutions for disinfection because of concerns about potential accidents when transporting liquid chlorine in populated areas. The volume of material transported is greatly increased when using hypochlorite and the unit cost of chlorine also is higher, so overall costs are markedly higher compared to that for liquid chlorine. It is possible that even if chlorine is chosen as the disinfectant, on-site generation through electrolysis of treated seawater may be an option. One would then have a situation in which whichever disinfectant were chosen, it would be produced on site. In this scenario, there then would be a commonality in the three leading alternatives (chlorine, UV and ozone) since each would be produced through the use of substantial amounts of electricity. </w:t>
          </w:r>
        </w:p>
        <w:p>
          <w:pPr>
            <w:pStyle w:val="Normal"/>
            <w:rPr/>
          </w:pPr>
          <w:r>
            <w:rPr/>
          </w:r>
        </w:p>
        <w:p>
          <w:pPr>
            <w:pStyle w:val="Normal"/>
            <w:rPr/>
          </w:pPr>
          <w:r>
            <w:rPr/>
          </w:r>
        </w:p>
        <w:p>
          <w:pPr>
            <w:pStyle w:val="Normal"/>
            <w:rPr/>
          </w:pPr>
          <w:r>
            <w:rPr/>
            <w:t>INDICATOR ORGANISMS</w:t>
          </w:r>
        </w:p>
        <w:p>
          <w:pPr>
            <w:pStyle w:val="Normal"/>
            <w:rPr/>
          </w:pPr>
          <w:r>
            <w:rPr/>
          </w:r>
        </w:p>
        <w:p>
          <w:pPr>
            <w:pStyle w:val="Normal"/>
            <w:rPr/>
          </w:pPr>
          <w:r>
            <w:rPr/>
            <w:t xml:space="preserve">While the search for better indicators continues, members of the coliform group including total, fecal and now </w:t>
          </w:r>
          <w:r>
            <w:rPr>
              <w:i/>
              <w:iCs/>
            </w:rPr>
            <w:t>E. coli</w:t>
          </w:r>
          <w:r>
            <w:rPr/>
            <w:t xml:space="preserve"> have been used. Enterococcus have also been suggested and </w:t>
          </w:r>
          <w:r>
            <w:rPr>
              <w:i/>
              <w:iCs/>
            </w:rPr>
            <w:t>Clostridium</w:t>
          </w:r>
          <w:r>
            <w:rPr/>
            <w:t xml:space="preserve"> have been used more as long term tracers than as immediate indicators. Recent development of bacteriophage techniques</w:t>
          </w:r>
          <w:r>
            <w:rPr>
              <w:rStyle w:val="EndnoteAnchor"/>
              <w:position w:val="7"/>
              <w:sz w:val="19"/>
              <w:szCs w:val="19"/>
            </w:rPr>
            <w:endnoteReference w:id="31"/>
          </w:r>
          <w:r>
            <w:rPr/>
            <w:t xml:space="preserve"> and DNA sequencing (gene probes)</w:t>
          </w:r>
          <w:r>
            <w:rPr>
              <w:rStyle w:val="EndnoteAnchor"/>
              <w:position w:val="7"/>
              <w:sz w:val="19"/>
              <w:szCs w:val="19"/>
            </w:rPr>
            <w:endnoteReference w:id="32"/>
          </w:r>
          <w:r>
            <w:rPr>
              <w:position w:val="7"/>
            </w:rPr>
            <w:t>,</w:t>
          </w:r>
          <w:r>
            <w:rPr>
              <w:rStyle w:val="EndnoteAnchor"/>
              <w:position w:val="7"/>
              <w:sz w:val="19"/>
              <w:szCs w:val="19"/>
            </w:rPr>
            <w:endnoteReference w:id="33"/>
          </w:r>
          <w:r>
            <w:rPr/>
            <w:t xml:space="preserve"> are a promising areas of development in detection techniques. Often, virus are the disease agent, and are poorly predicted by bacteria in general. The long empirical history of using coliform as indicators therefore helps to maintain this group as the leading indicator organism to date.</w:t>
          </w:r>
          <w:r>
            <w:rPr/>
            <w:fldChar w:fldCharType="end"/>
          </w:r>
        </w:p>
      </w:sdtContent>
    </w:sdt>
    <w:p>
      <w:pPr>
        <w:pStyle w:val="Normal"/>
        <w:widowControl/>
        <w:bidi w:val="0"/>
        <w:spacing w:lineRule="auto" w:line="360" w:before="240" w:after="0"/>
        <w:jc w:val="both"/>
        <w:rPr>
          <w:rFonts w:ascii="Times" w:hAnsi="Times" w:eastAsia="Times" w:cs="Times"/>
          <w:color w:val="auto"/>
          <w:sz w:val="24"/>
          <w:szCs w:val="24"/>
          <w:lang w:val="en-US"/>
        </w:rPr>
      </w:pPr>
      <w:r>
        <w:rPr>
          <w:rFonts w:eastAsia="Times" w:cs="Times"/>
          <w:color w:val="auto"/>
          <w:sz w:val="24"/>
          <w:szCs w:val="24"/>
          <w:lang w:val="en-US"/>
        </w:rPr>
      </w:r>
    </w:p>
    <w:sectPr>
      <w:endnotePr>
        <w:numFmt w:val="lowerRoman"/>
      </w:endnotePr>
      <w:type w:val="nextPage"/>
      <w:pgSz w:w="12240" w:h="15840"/>
      <w:pgMar w:left="2160" w:right="144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1. Muller, G., "Epidemic Problems and Chlorination of Drinking Water and Sewage in the Federal Republic of Germany,"in </w:t>
      </w:r>
      <w:r>
        <w:rPr>
          <w:i/>
          <w:iCs/>
        </w:rPr>
        <w:t>Water Chlorination: Environmental Impact and Health Effects,</w:t>
      </w:r>
      <w:r>
        <w:rPr/>
        <w:t xml:space="preserve"> Vol 5, R.L. Jolley   Ann Arbor MI: Ann Arbor Science Publishers, Inc. (1988), p. 484.</w:t>
      </w:r>
    </w:p>
  </w:endnote>
  <w:endnote w:id="3">
    <w:p>
      <w:pPr>
        <w:pStyle w:val="Endnote"/>
        <w:spacing w:before="0" w:after="240"/>
        <w:rPr/>
      </w:pPr>
      <w:r>
        <w:rPr>
          <w:rStyle w:val="EndnoteCharacters"/>
        </w:rPr>
        <w:endnoteRef/>
      </w:r>
      <w:r>
        <w:rPr/>
        <w:t>2. Isaac, R.A.,"Water Quality and the Rhine," Trip Report to the American Council on Germany, John J. McCloy Fellowship Program, unpublished manuscript, (1990).</w:t>
      </w:r>
    </w:p>
  </w:endnote>
  <w:endnote w:id="4">
    <w:p>
      <w:pPr>
        <w:pStyle w:val="Endnote"/>
        <w:spacing w:before="0" w:after="240"/>
        <w:rPr/>
      </w:pPr>
      <w:r>
        <w:rPr>
          <w:rStyle w:val="EndnoteCharacters"/>
        </w:rPr>
        <w:endnoteRef/>
      </w:r>
      <w:r>
        <w:rPr/>
        <w:t xml:space="preserve">3. "Trends in Sewage Treatment," </w:t>
      </w:r>
      <w:r>
        <w:rPr>
          <w:i/>
          <w:iCs/>
        </w:rPr>
        <w:t>Water and Waste Treatment,</w:t>
      </w:r>
      <w:r>
        <w:rPr/>
        <w:t xml:space="preserve"> 3, 12 (1990) p. 28.</w:t>
      </w:r>
    </w:p>
  </w:endnote>
  <w:endnote w:id="5">
    <w:p>
      <w:pPr>
        <w:pStyle w:val="Endnote"/>
        <w:spacing w:before="0" w:after="240"/>
        <w:rPr/>
      </w:pPr>
      <w:r>
        <w:rPr>
          <w:rStyle w:val="EndnoteCharacters"/>
        </w:rPr>
        <w:endnoteRef/>
      </w:r>
      <w:r>
        <w:rPr/>
        <w:t xml:space="preserve">4. U.S. EPA, "National Interim Drinking Water Regulations; Control of Trihalomethanes in Drinking Water; Final Rule," </w:t>
      </w:r>
      <w:r>
        <w:rPr>
          <w:i/>
          <w:iCs/>
        </w:rPr>
        <w:t xml:space="preserve">Federal Register, </w:t>
      </w:r>
      <w:r>
        <w:rPr/>
        <w:t>44 231 (November 29 1979) pp 68624-68707.</w:t>
      </w:r>
    </w:p>
  </w:endnote>
  <w:endnote w:id="6">
    <w:p>
      <w:pPr>
        <w:pStyle w:val="Endnote"/>
        <w:spacing w:before="0" w:after="240"/>
        <w:rPr/>
      </w:pPr>
      <w:r>
        <w:rPr>
          <w:rStyle w:val="EndnoteCharacters"/>
        </w:rPr>
        <w:endnoteRef/>
      </w:r>
      <w:r>
        <w:rPr/>
        <w:t xml:space="preserve">5. Brungs, W. "Effects of Residual Chlorine on Aquatic life," </w:t>
      </w:r>
      <w:r>
        <w:rPr>
          <w:i/>
          <w:iCs/>
        </w:rPr>
        <w:t xml:space="preserve">Jour. Water Pollu. Contrl. Fed., </w:t>
      </w:r>
      <w:r>
        <w:rPr/>
        <w:t>45 (1973) pp. 2180-2185.</w:t>
      </w:r>
    </w:p>
  </w:endnote>
  <w:endnote w:id="7">
    <w:p>
      <w:pPr>
        <w:pStyle w:val="Endnote"/>
        <w:spacing w:before="0" w:after="240"/>
        <w:rPr/>
      </w:pPr>
      <w:r>
        <w:rPr>
          <w:rStyle w:val="EndnoteCharacters"/>
        </w:rPr>
        <w:endnoteRef/>
      </w:r>
      <w:r>
        <w:rPr/>
        <w:t>6. U.S. EPA, "Disinfection of Wastewater: Task Force Report," MCS-1 EPA 430/9-75-012, Denver CO: Central Mailing Lists Services, (1976).</w:t>
      </w:r>
    </w:p>
  </w:endnote>
  <w:endnote w:id="8">
    <w:p>
      <w:pPr>
        <w:pStyle w:val="Endnote"/>
        <w:spacing w:before="0" w:after="240"/>
        <w:rPr/>
      </w:pPr>
      <w:r>
        <w:rPr>
          <w:rStyle w:val="EndnoteCharacters"/>
        </w:rPr>
        <w:endnoteRef/>
      </w:r>
      <w:r>
        <w:rPr/>
        <w:t xml:space="preserve">7. Isaac, R.A. and J.C. Morris, "Modelling Reactions Between Aqueous Chlorine and Nitrogenous Compounds," in </w:t>
      </w:r>
      <w:r>
        <w:rPr>
          <w:i/>
          <w:iCs/>
        </w:rPr>
        <w:t>Water Chlorination: Environmental Impact and Health Effects</w:t>
      </w:r>
      <w:r>
        <w:rPr/>
        <w:t>, Vol 3, R.L. Jolley, W.A. Brungs, J.A. Cortruvo, J.S. Mattice, and V.A. Jacobs, Eds. Ann Arbor, MI: Ann Arbor Science Publishers, Inc., (1983), p 63.</w:t>
      </w:r>
    </w:p>
  </w:endnote>
  <w:endnote w:id="9">
    <w:p>
      <w:pPr>
        <w:pStyle w:val="Endnote"/>
        <w:spacing w:before="0" w:after="240"/>
        <w:rPr/>
      </w:pPr>
      <w:r>
        <w:rPr>
          <w:rStyle w:val="EndnoteCharacters"/>
        </w:rPr>
        <w:endnoteRef/>
      </w:r>
      <w:r>
        <w:rPr/>
        <w:t>8. Water Pollution Control Federation,</w:t>
      </w:r>
      <w:r>
        <w:rPr>
          <w:i/>
          <w:iCs/>
        </w:rPr>
        <w:t xml:space="preserve"> Wastewater Disinfection Manual of Practice FD-10, </w:t>
      </w:r>
      <w:r>
        <w:rPr/>
        <w:t>Alexandria, VA: (1986) p. 29.</w:t>
      </w:r>
    </w:p>
  </w:endnote>
  <w:endnote w:id="10">
    <w:p>
      <w:pPr>
        <w:pStyle w:val="Endnote"/>
        <w:spacing w:before="0" w:after="240"/>
        <w:rPr/>
      </w:pPr>
      <w:r>
        <w:rPr>
          <w:rStyle w:val="EndnoteCharacters"/>
        </w:rPr>
        <w:endnoteRef/>
      </w:r>
      <w:r>
        <w:rPr/>
        <w:t xml:space="preserve">9. US EPA, </w:t>
      </w:r>
      <w:r>
        <w:rPr>
          <w:i/>
          <w:iCs/>
        </w:rPr>
        <w:t xml:space="preserve">Ambient Water Quality Criteria for Chlorine-1984, EPA 440/5-84-0300, </w:t>
      </w:r>
      <w:r>
        <w:rPr/>
        <w:t>Washington DC: Office of Water Regulations and Standards (1985).</w:t>
      </w:r>
    </w:p>
  </w:endnote>
  <w:endnote w:id="11">
    <w:p>
      <w:pPr>
        <w:pStyle w:val="Endnote"/>
        <w:spacing w:before="0" w:after="240"/>
        <w:rPr/>
      </w:pPr>
      <w:r>
        <w:rPr>
          <w:rStyle w:val="EndnoteCharacters"/>
        </w:rPr>
        <w:endnoteRef/>
      </w:r>
      <w:r>
        <w:rPr/>
        <w:t xml:space="preserve">10. US EPA, </w:t>
      </w:r>
      <w:r>
        <w:rPr>
          <w:i/>
          <w:iCs/>
        </w:rPr>
        <w:t>Municipal Wastewater Disinfection: Design Manual,</w:t>
      </w:r>
      <w:r>
        <w:rPr/>
        <w:t xml:space="preserve"> EPA/625/1-86/021 (1986).</w:t>
      </w:r>
    </w:p>
  </w:endnote>
  <w:endnote w:id="12">
    <w:p>
      <w:pPr>
        <w:pStyle w:val="Endnote"/>
        <w:spacing w:before="0" w:after="240"/>
        <w:rPr/>
      </w:pPr>
      <w:r>
        <w:rPr>
          <w:rStyle w:val="EndnoteCharacters"/>
        </w:rPr>
        <w:endnoteRef/>
      </w:r>
      <w:r>
        <w:rPr/>
        <w:t xml:space="preserve">11. U.S. EPA, </w:t>
      </w:r>
      <w:r>
        <w:rPr>
          <w:i/>
          <w:iCs/>
        </w:rPr>
        <w:t xml:space="preserve">Municipal Wastewater Disinfection State of the Art, </w:t>
      </w:r>
      <w:r>
        <w:rPr/>
        <w:t>Unpublished Manuscript, Washington DC: Office of Municipal Pollution Control, (1990).</w:t>
      </w:r>
    </w:p>
  </w:endnote>
  <w:endnote w:id="13">
    <w:p>
      <w:pPr>
        <w:pStyle w:val="Endnote"/>
        <w:spacing w:before="0" w:after="240"/>
        <w:rPr/>
      </w:pPr>
      <w:r>
        <w:rPr>
          <w:rStyle w:val="EndnoteCharacters"/>
        </w:rPr>
        <w:endnoteRef/>
      </w:r>
      <w:r>
        <w:rPr/>
        <w:t xml:space="preserve"> </w:t>
      </w:r>
      <w:r>
        <w:rPr/>
        <w:t>Boner, M.C., Harper, S.R., Patrick, G.C., Ghosh, D.R., Cairns, W.L., "Optimization of Vortex Separator Removal Efficiencies for CSO Treatment," Arlington, VA: Water Envir. Res. Found., Project 92-TCR-2, (1994).</w:t>
      </w:r>
    </w:p>
  </w:endnote>
  <w:endnote w:id="14">
    <w:p>
      <w:pPr>
        <w:pStyle w:val="Endnote"/>
        <w:spacing w:before="0" w:after="240"/>
        <w:rPr/>
      </w:pPr>
      <w:r>
        <w:rPr>
          <w:rStyle w:val="EndnoteCharacters"/>
        </w:rPr>
        <w:endnoteRef/>
      </w:r>
      <w:r>
        <w:rPr/>
        <w:t xml:space="preserve">13. White, G.C., </w:t>
      </w:r>
      <w:r>
        <w:rPr>
          <w:i/>
          <w:iCs/>
        </w:rPr>
        <w:t>Handbook of Chlorination</w:t>
      </w:r>
      <w:r>
        <w:rPr/>
        <w:t>, New York: Van Nostrand Reinhold Company, (1972).</w:t>
      </w:r>
    </w:p>
  </w:endnote>
  <w:endnote w:id="15">
    <w:p>
      <w:pPr>
        <w:pStyle w:val="Endnote"/>
        <w:spacing w:before="0" w:after="240"/>
        <w:rPr/>
      </w:pPr>
      <w:r>
        <w:rPr>
          <w:rStyle w:val="EndnoteCharacters"/>
        </w:rPr>
        <w:endnoteRef/>
      </w:r>
      <w:r>
        <w:rPr/>
        <w:t>14. Isaac, R.A., "Evolution of Massachusetts' Disinfection Policy," Paper AC92-073-003, Water Environment Federation Annual Meeting, New Orleans, LA: (1992).</w:t>
      </w:r>
    </w:p>
  </w:endnote>
  <w:endnote w:id="16">
    <w:p>
      <w:pPr>
        <w:pStyle w:val="Endnote"/>
        <w:rPr/>
      </w:pPr>
      <w:r>
        <w:rPr>
          <w:rStyle w:val="EndnoteCharacters"/>
        </w:rPr>
        <w:endnoteRef/>
      </w:r>
      <w:r>
        <w:rPr/>
        <w:t xml:space="preserve"> </w:t>
      </w:r>
      <w:r>
        <w:rPr/>
        <w:t xml:space="preserve">Cabelli, V.J., "Health Effects Criteria for Marine Recreational Waters," EPA 600/1-80-031, U.S. </w:t>
      </w:r>
    </w:p>
    <w:p>
      <w:pPr>
        <w:pStyle w:val="Normal"/>
        <w:spacing w:before="240" w:after="240"/>
        <w:rPr/>
      </w:pPr>
      <w:r>
        <w:rPr/>
        <w:t>EPA, Research Triangle Park, NC, (1983).</w:t>
      </w:r>
    </w:p>
  </w:endnote>
  <w:endnote w:id="17">
    <w:p>
      <w:pPr>
        <w:pStyle w:val="Endnote"/>
        <w:spacing w:before="0" w:after="240"/>
        <w:rPr/>
      </w:pPr>
      <w:r>
        <w:rPr>
          <w:rStyle w:val="EndnoteCharacters"/>
        </w:rPr>
        <w:endnoteRef/>
      </w:r>
      <w:r>
        <w:rPr/>
        <w:t xml:space="preserve"> </w:t>
      </w:r>
      <w:r>
        <w:rPr/>
        <w:t>Dufour, A.P., "Health Effects Criteria for Fresh Recreational Waters," EPA 600/1-84-004, U.S. EPA, Research Triangle Park, NC, (1984).</w:t>
      </w:r>
    </w:p>
  </w:endnote>
  <w:endnote w:id="18">
    <w:p>
      <w:pPr>
        <w:pStyle w:val="Endnote"/>
        <w:spacing w:before="0" w:after="240"/>
        <w:rPr/>
      </w:pPr>
      <w:r>
        <w:rPr>
          <w:rStyle w:val="EndnoteCharacters"/>
        </w:rPr>
        <w:endnoteRef/>
      </w:r>
      <w:r>
        <w:rPr/>
        <w:t xml:space="preserve"> </w:t>
      </w:r>
      <w:r>
        <w:rPr/>
        <w:t xml:space="preserve">Brown, H.S., Bishop, D.R., Rowan, C.A., "The Role of Skin Absorption as a Route of Exposure for Volatile Organic Compounds (VOCs) in Drinking Water," </w:t>
      </w:r>
      <w:r>
        <w:rPr>
          <w:i/>
          <w:iCs/>
        </w:rPr>
        <w:t>Amer. Jour. Pub. Health</w:t>
      </w:r>
      <w:r>
        <w:rPr/>
        <w:t>, 74, 5 (1984) pp. 479-483.</w:t>
      </w:r>
    </w:p>
  </w:endnote>
  <w:endnote w:id="19">
    <w:p>
      <w:pPr>
        <w:pStyle w:val="Endnote"/>
        <w:spacing w:before="0" w:after="240"/>
        <w:rPr/>
      </w:pPr>
      <w:r>
        <w:rPr>
          <w:rStyle w:val="EndnoteCharacters"/>
        </w:rPr>
        <w:endnoteRef/>
      </w:r>
      <w:r>
        <w:rPr/>
        <w:t xml:space="preserve">18. US EPA, </w:t>
      </w:r>
      <w:r>
        <w:rPr>
          <w:i/>
          <w:iCs/>
        </w:rPr>
        <w:t>Assessing Human Health Risks from Chemically Contaminated Fish and Shellfish,</w:t>
      </w:r>
      <w:r>
        <w:rPr/>
        <w:t xml:space="preserve"> EPA-503/8-89-002 (1989), Table H-2.</w:t>
      </w:r>
    </w:p>
  </w:endnote>
  <w:endnote w:id="20">
    <w:p>
      <w:pPr>
        <w:pStyle w:val="Endnote"/>
        <w:spacing w:before="0" w:after="240"/>
        <w:rPr/>
      </w:pPr>
      <w:r>
        <w:rPr>
          <w:rStyle w:val="EndnoteCharacters"/>
        </w:rPr>
        <w:endnoteRef/>
      </w:r>
      <w:r>
        <w:rPr/>
        <w:t xml:space="preserve">19. Jolley, R.L., "Formation of Chlorinated Byproducts During Disinfection of Wastewaters", </w:t>
      </w:r>
      <w:r>
        <w:rPr>
          <w:i/>
          <w:iCs/>
        </w:rPr>
        <w:t xml:space="preserve">Jour. Water Pollu. Control Fed., </w:t>
      </w:r>
      <w:r>
        <w:rPr/>
        <w:t>47 (1975) pp. 601-618.</w:t>
      </w:r>
    </w:p>
  </w:endnote>
  <w:endnote w:id="21">
    <w:p>
      <w:pPr>
        <w:pStyle w:val="Endnote"/>
        <w:spacing w:before="0" w:after="240"/>
        <w:rPr/>
      </w:pPr>
      <w:r>
        <w:rPr>
          <w:rStyle w:val="EndnoteCharacters"/>
        </w:rPr>
        <w:endnoteRef/>
      </w:r>
      <w:r>
        <w:rPr/>
        <w:t xml:space="preserve">20. "WEF Forming Workgroup to Study Chlorine Use in Wastewater Treatment", </w:t>
      </w:r>
      <w:r>
        <w:rPr>
          <w:i/>
          <w:iCs/>
        </w:rPr>
        <w:t>Federation Highlights,</w:t>
      </w:r>
      <w:r>
        <w:rPr/>
        <w:t xml:space="preserve"> Water Environment Federation, October, 1994, p. 3.</w:t>
      </w:r>
    </w:p>
  </w:endnote>
  <w:endnote w:id="22">
    <w:p>
      <w:pPr>
        <w:pStyle w:val="Endnote"/>
        <w:rPr/>
      </w:pPr>
      <w:r>
        <w:rPr>
          <w:rStyle w:val="EndnoteCharacters"/>
        </w:rPr>
        <w:endnoteRef/>
      </w:r>
      <w:r>
        <w:rPr/>
        <w:t xml:space="preserve">21. Glaze, W.H., J.E. Henderson, IV and G. Smith, "Analysis of New Chlorinated Organic Compounds Formed by Chlorination of Municipal Wastewater," in </w:t>
      </w:r>
      <w:r>
        <w:rPr>
          <w:i/>
          <w:iCs/>
        </w:rPr>
        <w:t>Water Chlorination: Environmental Impact and Health Effects</w:t>
      </w:r>
      <w:r>
        <w:rPr/>
        <w:t>, Vol 5, R.L. Jolley, W.A. Brungs, J.A. Cortruvo, J.S. Mattice, and V.A. Jacobs, Eds. Ann Arbor, MI: Ann</w:t>
      </w:r>
    </w:p>
    <w:p>
      <w:pPr>
        <w:pStyle w:val="Normal"/>
        <w:rPr/>
      </w:pPr>
      <w:r>
        <w:rPr/>
        <w:t>Arbor Science Publishers, Inc., (1988), p 149.</w:t>
      </w:r>
    </w:p>
    <w:p>
      <w:pPr>
        <w:pStyle w:val="Normal"/>
        <w:spacing w:before="240" w:after="240"/>
        <w:rPr/>
      </w:pPr>
      <w:r>
        <w:rPr/>
      </w:r>
    </w:p>
  </w:endnote>
  <w:endnote w:id="23">
    <w:p>
      <w:pPr>
        <w:pStyle w:val="Endnote"/>
        <w:spacing w:before="0" w:after="240"/>
        <w:rPr/>
      </w:pPr>
      <w:r>
        <w:rPr>
          <w:rStyle w:val="EndnoteCharacters"/>
        </w:rPr>
        <w:endnoteRef/>
      </w:r>
      <w:r>
        <w:rPr/>
        <w:t xml:space="preserve"> </w:t>
      </w:r>
      <w:r>
        <w:rPr/>
        <w:t xml:space="preserve">Singer, P.C., Brown, R.A., Wiseman, J.F. Jr., "Formation of Halogenated Organics During Wastewater Disinfection," Chapel Hill, NC: University of North Carolina Water Resources Research Institute, Report No. 239 (1988). </w:t>
      </w:r>
    </w:p>
  </w:endnote>
  <w:endnote w:id="24">
    <w:p>
      <w:pPr>
        <w:pStyle w:val="Endnote"/>
        <w:spacing w:before="0" w:after="240"/>
        <w:rPr/>
      </w:pPr>
      <w:r>
        <w:rPr>
          <w:rStyle w:val="EndnoteCharacters"/>
        </w:rPr>
        <w:endnoteRef/>
      </w:r>
      <w:r>
        <w:rPr/>
        <w:t xml:space="preserve">23. Hagg, W. R., "Reversibility in the Reactions of Chloramines with Bromide: Dimethylchloramine Reaction," in </w:t>
      </w:r>
      <w:r>
        <w:rPr>
          <w:i/>
          <w:iCs/>
        </w:rPr>
        <w:t>Water Chlorination: Environmental Impact and Health Effects</w:t>
      </w:r>
      <w:r>
        <w:rPr/>
        <w:t>, Vol 5, R.L. Jolley, R.L. Bullard, W.P. Davis, S. Katz, M.H. Roberts, Jr. and V.A. Jacobs, Eds. Ann Arbor, MI: Ann Arbor Science Publishers, Inc., (1985), pp 999-1008.</w:t>
      </w:r>
    </w:p>
  </w:endnote>
  <w:endnote w:id="25">
    <w:p>
      <w:pPr>
        <w:pStyle w:val="Endnote"/>
        <w:spacing w:before="0" w:after="240"/>
        <w:rPr/>
      </w:pPr>
      <w:r>
        <w:rPr>
          <w:rStyle w:val="EndnoteCharacters"/>
        </w:rPr>
        <w:endnoteRef/>
      </w:r>
      <w:r>
        <w:rPr/>
        <w:t xml:space="preserve">24. Haas, C.N. and S.B. Karra, "Kinetics of Wastewater Chlorine Demand Exertion," </w:t>
      </w:r>
      <w:r>
        <w:rPr>
          <w:i/>
          <w:iCs/>
        </w:rPr>
        <w:t>Jour. Water Pollu. Control Fed.,</w:t>
      </w:r>
      <w:r>
        <w:rPr/>
        <w:t xml:space="preserve"> 56 2 (1984) pp. 170-173.</w:t>
      </w:r>
    </w:p>
  </w:endnote>
  <w:endnote w:id="26">
    <w:p>
      <w:pPr>
        <w:pStyle w:val="Endnote"/>
        <w:rPr/>
      </w:pPr>
      <w:r>
        <w:rPr>
          <w:rStyle w:val="EndnoteCharacters"/>
        </w:rPr>
        <w:endnoteRef/>
      </w:r>
      <w:r>
        <w:rPr/>
        <w:t xml:space="preserve">25. Fair G.M., Geyer, J.C. and Okun, D.A., </w:t>
      </w:r>
      <w:r>
        <w:rPr>
          <w:i/>
          <w:iCs/>
        </w:rPr>
        <w:t>Water and Wastewater Engineering,</w:t>
      </w:r>
      <w:r>
        <w:rPr/>
        <w:t xml:space="preserve"> Vol 2 New York: John Wiley and Sons, Inc., (1965)</w:t>
      </w:r>
    </w:p>
    <w:p>
      <w:pPr>
        <w:pStyle w:val="Normal"/>
        <w:spacing w:before="240" w:after="240"/>
        <w:rPr/>
      </w:pPr>
      <w:r>
        <w:rPr/>
        <w:t>p. 31-26.</w:t>
      </w:r>
    </w:p>
  </w:endnote>
  <w:endnote w:id="27">
    <w:p>
      <w:pPr>
        <w:pStyle w:val="Endnote"/>
        <w:spacing w:before="0" w:after="240"/>
        <w:rPr/>
      </w:pPr>
      <w:r>
        <w:rPr>
          <w:rStyle w:val="EndnoteCharacters"/>
        </w:rPr>
        <w:endnoteRef/>
      </w:r>
      <w:r>
        <w:rPr/>
        <w:t xml:space="preserve">26. Cairns, W.I., "Ultraviolet Light Disinfection of Wastewater," in </w:t>
      </w:r>
      <w:r>
        <w:rPr>
          <w:i/>
          <w:iCs/>
        </w:rPr>
        <w:t xml:space="preserve">Water Technology International 1992, </w:t>
      </w:r>
      <w:r>
        <w:rPr/>
        <w:t>London UK:. Century Press (1991) pp 255-257.</w:t>
      </w:r>
    </w:p>
  </w:endnote>
  <w:endnote w:id="28">
    <w:p>
      <w:pPr>
        <w:pStyle w:val="Endnote"/>
        <w:rPr/>
      </w:pPr>
      <w:r>
        <w:rPr>
          <w:rStyle w:val="EndnoteCharacters"/>
        </w:rPr>
        <w:endnoteRef/>
      </w:r>
      <w:r>
        <w:rPr/>
        <w:t xml:space="preserve">27. Isaac, R.A. and J.C. Morris, "Modelling the Impact of Nitrogenous Compounds on Wastewater Disinfection," in </w:t>
      </w:r>
      <w:r>
        <w:rPr>
          <w:i/>
          <w:iCs/>
        </w:rPr>
        <w:t>Water</w:t>
      </w:r>
    </w:p>
    <w:p>
      <w:pPr>
        <w:pStyle w:val="Normal"/>
        <w:spacing w:before="240" w:after="240"/>
        <w:rPr/>
      </w:pPr>
      <w:r>
        <w:rPr>
          <w:i/>
          <w:iCs/>
        </w:rPr>
        <w:t>Chlorination: Environmental Impact and Health Effects</w:t>
      </w:r>
      <w:r>
        <w:rPr/>
        <w:t>, Vol 6, R.L. Jolley, L.W. Condie, J.D. Johnson, S. Katz, R. Minear, J.S. Mattice, and V.A. Jacobs, Eds. Chelsea, MI: Lewis Publishers, Inc., (1990) pp. 917-930.</w:t>
      </w:r>
    </w:p>
  </w:endnote>
  <w:endnote w:id="29">
    <w:p>
      <w:pPr>
        <w:pStyle w:val="Endnote"/>
        <w:spacing w:before="0" w:after="240"/>
        <w:rPr/>
      </w:pPr>
      <w:r>
        <w:rPr>
          <w:rStyle w:val="EndnoteCharacters"/>
        </w:rPr>
        <w:endnoteRef/>
      </w:r>
      <w:r>
        <w:rPr/>
        <w:t xml:space="preserve">28. US EPA, </w:t>
      </w:r>
      <w:r>
        <w:rPr>
          <w:i/>
          <w:iCs/>
        </w:rPr>
        <w:t xml:space="preserve">Ambient Water Quality Criteria for Ammonia (Saltwater)-1989, </w:t>
      </w:r>
      <w:r>
        <w:rPr/>
        <w:t>EPA 440/5-88-004, (1989) p. 31.</w:t>
      </w:r>
    </w:p>
  </w:endnote>
  <w:endnote w:id="30">
    <w:p>
      <w:pPr>
        <w:pStyle w:val="Endnote"/>
        <w:spacing w:before="0" w:after="240"/>
        <w:rPr/>
      </w:pPr>
      <w:r>
        <w:rPr>
          <w:rStyle w:val="EndnoteCharacters"/>
        </w:rPr>
        <w:endnoteRef/>
      </w:r>
      <w:r>
        <w:rPr/>
        <w:t xml:space="preserve">29. Doty, G.A., "Chlorination of Sewage," in </w:t>
      </w:r>
      <w:r>
        <w:rPr>
          <w:i/>
          <w:iCs/>
        </w:rPr>
        <w:t>Manual of Wastewater Operations,</w:t>
      </w:r>
      <w:r>
        <w:rPr/>
        <w:t xml:space="preserve"> Austin TX The Texas Water Utilities Association (1971) pp 396-412.</w:t>
      </w:r>
    </w:p>
  </w:endnote>
  <w:endnote w:id="31">
    <w:p>
      <w:pPr>
        <w:pStyle w:val="Endnote"/>
        <w:spacing w:before="0" w:after="240"/>
        <w:rPr/>
      </w:pPr>
      <w:r>
        <w:rPr>
          <w:rStyle w:val="EndnoteCharacters"/>
        </w:rPr>
        <w:endnoteRef/>
      </w:r>
      <w:r>
        <w:rPr/>
        <w:t xml:space="preserve">30. Kator, H. and M. Rhodes, " Microbial and Chemical Indicators," in </w:t>
      </w:r>
      <w:r>
        <w:rPr>
          <w:i/>
          <w:iCs/>
        </w:rPr>
        <w:t>Environmental Indicators and Shellfish Safety</w:t>
      </w:r>
      <w:r>
        <w:rPr/>
        <w:t>, C.R. Hackney and M.D. Pierson, Eds., New York: Chapman &amp; Hall, (1994), pp 30-91.</w:t>
      </w:r>
    </w:p>
  </w:endnote>
  <w:endnote w:id="32">
    <w:p>
      <w:pPr>
        <w:pStyle w:val="Endnote"/>
        <w:spacing w:before="0" w:after="240"/>
        <w:rPr/>
      </w:pPr>
      <w:r>
        <w:rPr>
          <w:rStyle w:val="EndnoteCharacters"/>
        </w:rPr>
        <w:endnoteRef/>
      </w:r>
      <w:r>
        <w:rPr/>
        <w:t xml:space="preserve">31. Walch, M. and R.R. Colwell, "Detection of Nonculturable Indicators and Pathogens," in </w:t>
      </w:r>
      <w:r>
        <w:rPr>
          <w:i/>
          <w:iCs/>
        </w:rPr>
        <w:t>Environmental Indicators and Shellfish Safety</w:t>
      </w:r>
      <w:r>
        <w:rPr/>
        <w:t>, C.R. Hackney and M.D. Pierson, Eds., New York: Chapman &amp; Hall, (1994) pp 258-273.</w:t>
      </w:r>
    </w:p>
  </w:endnote>
  <w:endnote w:id="33">
    <w:p>
      <w:pPr>
        <w:pStyle w:val="Endnote"/>
        <w:spacing w:before="0" w:after="240"/>
        <w:rPr/>
      </w:pPr>
      <w:r>
        <w:rPr>
          <w:rStyle w:val="EndnoteCharacters"/>
        </w:rPr>
        <w:endnoteRef/>
      </w:r>
      <w:r>
        <w:rPr/>
        <w:t xml:space="preserve"> </w:t>
      </w:r>
      <w:r>
        <w:rPr/>
        <w:t>Lewis, R.G. II, "Detection of Viruses in Environmental Samples Using Rotating Membrane Ultrafiltration and the Polyermerase Chain Reaction," Ph.D. Dissertation, Massachusetts Institute of Technology, Cambridge, MA, (199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jc w:val="left"/>
      <w:outlineLvl w:val="0"/>
    </w:pPr>
    <w:rPr>
      <w:b/>
      <w:bCs/>
      <w:caps/>
      <w:kern w:val="2"/>
    </w:rPr>
  </w:style>
  <w:style w:type="paragraph" w:styleId="Heading2">
    <w:name w:val="Heading 2"/>
    <w:basedOn w:val="Normal"/>
    <w:next w:val="Normal"/>
    <w:qFormat/>
    <w:pPr>
      <w:keepNext w:val="true"/>
      <w:numPr>
        <w:ilvl w:val="1"/>
        <w:numId w:val="1"/>
      </w:numPr>
      <w:spacing w:lineRule="auto" w:line="360"/>
      <w:jc w:val="left"/>
      <w:outlineLvl w:val="1"/>
    </w:pPr>
    <w:rPr>
      <w:b/>
      <w:bCs/>
    </w:rPr>
  </w:style>
  <w:style w:type="character" w:styleId="DefaultParagraphFont">
    <w:name w:val="Default Paragraph Font"/>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240" w:after="0"/>
      <w:ind w:right="4320" w:hanging="0"/>
    </w:pPr>
    <w:rPr>
      <w:sz w:val="20"/>
      <w:szCs w:val="20"/>
    </w:rPr>
  </w:style>
  <w:style w:type="paragraph" w:styleId="Endnote">
    <w:name w:val="Endnote Text"/>
    <w:basedOn w:val="Normal"/>
    <w:pPr>
      <w:spacing w:lineRule="auto" w:line="360" w:before="0" w:after="0"/>
      <w:jc w:val="left"/>
    </w:pPr>
    <w:rPr>
      <w:shado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3:42:00Z</dcterms:created>
  <dc:creator>Department of Civil &amp; Environmental Engineering</dc:creator>
  <dc:description/>
  <dc:language>en-US</dc:language>
  <cp:lastModifiedBy>Department of Civil &amp; Environmental Engineering</cp:lastModifiedBy>
  <dcterms:modified xsi:type="dcterms:W3CDTF">1995-09-21T08:46:00Z</dcterms:modified>
  <cp:revision>3</cp:revision>
  <dc:subject/>
  <dc:title/>
</cp:coreProperties>
</file>