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0  Conclusion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B-6 task has made extensive measurements of current and temperature fields in Mamala Bay over a 12-month period.  The experimental design supported both the near field (MB-4) and transport modeling (MB-5) studies by providing information on circulation processes as well as detailed profile measurements for the near field model and boundary conditions and verification data for the hydrodynamic model.</w:t>
      </w:r>
    </w:p>
    <w:p>
      <w:pPr>
        <w:pStyle w:val="Normal"/>
        <w:spacing w:lineRule="atLeast" w:line="360"/>
        <w:jc w:val="both"/>
        <w:rPr/>
      </w:pPr>
      <w:r>
        <w:rPr>
          <w:rFonts w:eastAsia="Times New Roman" w:cs="Times New Roman" w:ascii="Times New Roman" w:hAnsi="Times New Roman"/>
          <w:sz w:val="24"/>
          <w:szCs w:val="24"/>
        </w:rPr>
        <w:tab/>
        <w:t>The circulation in Mamala Bay has important contributions from the tides and low-frequency processes.  The semi-diurnal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tidal flows dominate the currents at the headlands but diminish to practically zero in the vicinity of transect B.  During flood and ebb tides, currents at the headlands are in opposite directions, which causes large vertical excursions of the deeper isotherms in the central part of the bay.  Over a semi-diurnal tidal period, this leads to large changes in stratification in the lower part of the water column at the outfalls.  The degree of stratification changes with season as the water masses in the surrounding ocean are modified.  The period of strongest stratification and largest internal tides on the 70 m isobath (about the depth of Sand Island and Honouliulu diffusers) is in the summer with the water column becoming homogeneous in November and December.  This may have important consequences for the surfacing of outfall plumes (see MB-4).  There is evidence that the generation of large tidal displacements of the isotherms over the slope leads to an internal Kelvin wave that propagates westward out of the bay and perhaps around the island.  The mechanism by which the oceanic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al wave propagating across the Hawaiian ridge generates large converging and diverging along isobath flow in Mamala Bay has not been previously proposed or investigated as an internal tide-generating process.</w:t>
      </w:r>
    </w:p>
    <w:p>
      <w:pPr>
        <w:pStyle w:val="Normal"/>
        <w:spacing w:lineRule="atLeast" w:line="360"/>
        <w:jc w:val="both"/>
        <w:rPr/>
      </w:pPr>
      <w:r>
        <w:rPr>
          <w:rFonts w:eastAsia="Times New Roman" w:cs="Times New Roman" w:ascii="Times New Roman" w:hAnsi="Times New Roman"/>
          <w:sz w:val="24"/>
          <w:szCs w:val="24"/>
        </w:rPr>
        <w:tab/>
        <w:t>The diurnal tides (K</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xml:space="preserve"> and O</w:t>
      </w:r>
      <w:r>
        <w:rPr>
          <w:rFonts w:eastAsia="Times New Roman" w:cs="Times New Roman" w:ascii="Times New Roman" w:hAnsi="Times New Roman"/>
          <w:position w:val="-6"/>
          <w:sz w:val="24"/>
          <w:szCs w:val="24"/>
        </w:rPr>
        <w:t>1</w:t>
      </w:r>
      <w:r>
        <w:rPr>
          <w:rFonts w:eastAsia="Times New Roman" w:cs="Times New Roman" w:ascii="Times New Roman" w:hAnsi="Times New Roman"/>
          <w:sz w:val="24"/>
          <w:szCs w:val="24"/>
        </w:rPr>
        <w:t>) are quite different with relatively uniform along-isobath flows in the bay.  The surface tidal elevations are very similar in amplitude (10-15 cm) to the semi-diurnal; however, current flows at the headlands are relatively small compared to those associated with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tide.  Because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currents on transect B are small (~ 1-2 cm/s), diurnal currents dominate at the Honouliuli outfall.  Diurnal internal tides are much less important than the 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xml:space="preserve"> because the relatively uniform diurnal current fluctuations do not generate strong vertical velocities.</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btidal current flows are complex, and the measurement array does not entirely resolve the small spatial scales of horizontal circulation.  Major conclusions are that near shore currents are more influenced by current fluctuations over the steep slope than by the local alongshore winds.  There were two distinct current regions in 1994.  In the first half of the year (February to June), longer period motions (~ 10-20 days) tended to dominate; the water was distinctly cooler at depth and the mean flow pattern was such that currents were directed, out of the Bay, northwestward and eastward at Barbers Point and Diamond Head, respectively.  The generally eastward slope currents recirculated westward over the narrow shelf west of the Sand Isle section.  These latter currents may have been forced by the westward Trade winds.  In the summer, the mean flows generally reversed except over the shelf; the deep water was warmer; and shorter period (1-5 day) fluctuation tended to dominate.  Mean flow patterns change with depth with basically three layers being identified in summer and two in the first six months of the year.  The flow patterns are sketched in Figure 4.8.</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na wind events had no discernable effects on the near shore circulation or flows over the outfalls as measured by this instrument array.  Weakening of the Trade winds in February did, however, produce a general weakening of the westward flows on the shelf.</w:t>
      </w:r>
    </w:p>
    <w:p>
      <w:pPr>
        <w:pStyle w:val="Normal"/>
        <w:spacing w:lineRule="atLeast" w:line="360"/>
        <w:jc w:val="both"/>
        <w:rPr/>
      </w:pPr>
      <w:r>
        <w:rPr>
          <w:rFonts w:eastAsia="Times New Roman" w:cs="Times New Roman" w:ascii="Times New Roman" w:hAnsi="Times New Roman"/>
          <w:sz w:val="24"/>
          <w:szCs w:val="24"/>
        </w:rPr>
        <w:tab/>
        <w:t>Current profiles measured at the mouth of the Ala Wai Canal in the fall showed eastward mean flows, in opposition to the wind, towards Diamond Head.  The offshore mean flows observed at Diamond Head are consistent with eastward flows between the Ala Wai and Diamond Head for most of the year.  These alongshore currents were interrupted at irregular intervals by 1-2 day outflow events from the Ala Wai with volume flows of 10-15 m</w:t>
      </w:r>
      <w:r>
        <w:rPr>
          <w:rFonts w:eastAsia="Times New Roman" w:cs="Times New Roman" w:ascii="Times New Roman" w:hAnsi="Times New Roman"/>
          <w:position w:val="6"/>
          <w:sz w:val="24"/>
          <w:szCs w:val="24"/>
        </w:rPr>
        <w:t>3</w:t>
      </w:r>
      <w:r>
        <w:rPr>
          <w:rFonts w:eastAsia="Times New Roman" w:cs="Times New Roman" w:ascii="Times New Roman" w:hAnsi="Times New Roman"/>
          <w:sz w:val="24"/>
          <w:szCs w:val="24"/>
        </w:rPr>
        <w:t>/s and often involving the whole of the 6 m water column.  These outflows were tentatively identified with heavy rainfalls that occurred 2-5 days earlier (at Honolulu and/or Kaneohe Bay).  Such intermittent outflow events could be a significant source of material input into the nearshore coastal zone.</w:t>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charset w:val="01"/>
    <w:family w:val="swiss"/>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 w:hAnsi="Chicago" w:eastAsia="Chicago" w:cs="Chicago"/>
      <w:color w:val="00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rFonts w:ascii="Times New Roman" w:hAnsi="Times New Roman" w:eastAsia="Times New Roman" w:cs="Times New Roman"/>
      <w:sz w:val="24"/>
      <w:szCs w:val="24"/>
    </w:rPr>
  </w:style>
  <w:style w:type="paragraph" w:styleId="Asceparagraph">
    <w:name w:val="asce paragraph"/>
    <w:basedOn w:val="Normal"/>
    <w:qFormat/>
    <w:pPr>
      <w:spacing w:lineRule="atLeast" w:line="260"/>
      <w:jc w:val="both"/>
    </w:pPr>
    <w:rPr>
      <w:rFonts w:ascii="Times New Roman" w:hAnsi="Times New Roman" w:eastAsia="Times New Roman" w:cs="Times New Roman"/>
      <w:sz w:val="24"/>
      <w:szCs w:val="24"/>
    </w:rPr>
  </w:style>
  <w:style w:type="paragraph" w:styleId="Asceheader">
    <w:name w:val="asce header"/>
    <w:basedOn w:val="Normal"/>
    <w:qFormat/>
    <w:pPr>
      <w:spacing w:lineRule="atLeast" w:line="260" w:before="240" w:after="0"/>
      <w:jc w:val="center"/>
    </w:pPr>
    <w:rPr>
      <w:rFonts w:ascii="Times New Roman" w:hAnsi="Times New Roman" w:eastAsia="Times New Roman" w:cs="Times New Roman"/>
      <w:b/>
      <w:bCs/>
      <w:sz w:val="36"/>
      <w:szCs w:val="36"/>
    </w:rPr>
  </w:style>
  <w:style w:type="paragraph" w:styleId="Ascetitle">
    <w:name w:val="asce title"/>
    <w:basedOn w:val="Normal"/>
    <w:qFormat/>
    <w:pPr>
      <w:spacing w:before="240" w:after="0"/>
      <w:jc w:val="center"/>
    </w:pPr>
    <w:rPr>
      <w:rFonts w:ascii="Times New Roman" w:hAnsi="Times New Roman" w:eastAsia="Times New Roman" w:cs="Times New Roman"/>
      <w:b/>
      <w:bCs/>
      <w:sz w:val="24"/>
      <w:szCs w:val="24"/>
    </w:rPr>
  </w:style>
  <w:style w:type="paragraph" w:styleId="Ascestyle">
    <w:name w:val="asce style"/>
    <w:basedOn w:val="Normal"/>
    <w:qFormat/>
    <w:pPr>
      <w:spacing w:lineRule="atLeast" w:line="260"/>
      <w:ind w:right="-20" w:hanging="0"/>
      <w:jc w:val="both"/>
    </w:pPr>
    <w:rPr>
      <w:rFonts w:ascii="Times New Roman" w:hAnsi="Times New Roman" w:eastAsia="Times New Roman" w:cs="Times New Roman"/>
      <w:sz w:val="24"/>
      <w:szCs w:val="24"/>
    </w:rPr>
  </w:style>
  <w:style w:type="paragraph" w:styleId="Asceparaindent">
    <w:name w:val="asce para-indent"/>
    <w:basedOn w:val="Asceparagraph"/>
    <w:qFormat/>
    <w:pPr>
      <w:ind w:firstLine="720"/>
    </w:pPr>
    <w:rPr/>
  </w:style>
  <w:style w:type="paragraph" w:styleId="References">
    <w:name w:val="references"/>
    <w:basedOn w:val="Asceparagraph"/>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23:00Z</dcterms:created>
  <dc:creator>Department of Civil &amp; Environmental Engineering</dc:creator>
  <dc:description/>
  <dc:language>en-US</dc:language>
  <cp:lastModifiedBy>Department of Civil &amp; Environmental Engineering</cp:lastModifiedBy>
  <dcterms:modified xsi:type="dcterms:W3CDTF">1995-07-31T11:23:00Z</dcterms:modified>
  <cp:revision>2</cp:revision>
  <dc:subject/>
  <dc:title>5.0  Conclusions</dc:title>
</cp:coreProperties>
</file>