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Executive Summary</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B-6:  Ocean Current Measurements, one of the coordinated tasks that as a group comprise the Mamala Bay Program, had as an objective to take a set of physical oceanographic measurements which would both provide a basis for understanding Mamala Bay circulation patterns and the physical mechanisms producing them, and, to provide appropriate oceanographic observations to the two numerical modeling tasks (MB-4 and MB-5).  Although the original experimental design was structured to support the expected modeling data requirements, some mooring locations  and sampling frequencies were adjusted during the the study to support better data requirements of the numerical models.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Velocity, temperature and pressure observations from deployed instrumentation are the primary means of accomplishing the task objectives.  Eleven platforms or moorings were deployed between Diamond Head in the east and Barbers Point in the west with moorings at depths ranging from 6m near the shoreline to 500m located several miles offshore.  Pressure gauges were also placed at several locations around Oahu to help document remote conditions that may affect currents in Mamala Bay.  Salinity, temperature and density profiles were measured during quarterly cruises over a consistent series of stations.  For deployed instruments, measurements were directed at obtaining either profiles of currents and temperature, or water level (pressure) measurements.  Physical oceanographic measurements began in January 1994 and will continue through July 1995.  This report incorporates the year of presently available data through January 1995.  When observations between January and July 1995 have been retrieved and analyzed, these results will be incorporated in an addendum to this report.</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irculation patterns in Mamala Bay are complex with substantial changes occurring over short distances and times.  Generally, the observed circulation can be divided into two parts:  1)  that caused by semidiurnal and diurnal (_12 and 24 hours, respectively) tides produced by the moon and sun, and 2) longer period (i.e. more slowly changing) currents associated with forcing by the winds, propagating long period waves and the influence of such things as eddies in the deeper offshore ocean waters.  These scales of motion are superimposed on one another and occur simultaneously.  The analysis of the data attempts to isolate the frequency and location of specific circulation patterns and relate these to possible forcing mechanisms.  This process is further complicated by oceanic processes being affected by interaction with the Hawaii Island chain as well as the steep continental slopes that surround Oahu.</w:t>
      </w:r>
    </w:p>
    <w:p>
      <w:pPr>
        <w:pStyle w:val="Normal"/>
        <w:spacing w:lineRule="atLeast" w:line="360"/>
        <w:jc w:val="both"/>
        <w:rPr/>
      </w:pPr>
      <w:r>
        <w:rPr>
          <w:rFonts w:eastAsia="Times New Roman" w:cs="Times New Roman" w:ascii="Times New Roman" w:hAnsi="Times New Roman"/>
          <w:sz w:val="24"/>
          <w:szCs w:val="24"/>
        </w:rPr>
        <w:tab/>
        <w:t>The lunar semidiurnal (M</w:t>
      </w:r>
      <w:r>
        <w:rPr>
          <w:rFonts w:eastAsia="Times New Roman" w:cs="Times New Roman" w:ascii="Times New Roman" w:hAnsi="Times New Roman"/>
          <w:position w:val="-4"/>
        </w:rPr>
        <w:t>2</w:t>
      </w:r>
      <w:r>
        <w:rPr>
          <w:rFonts w:eastAsia="Times New Roman" w:cs="Times New Roman" w:ascii="Times New Roman" w:hAnsi="Times New Roman"/>
          <w:sz w:val="24"/>
          <w:szCs w:val="24"/>
        </w:rPr>
        <w:t>) tide approaches Oahu from the deeper ocean and appears to separate creating a propagating tidal wave which meets in Mamala Bay.  This pattern creates periodically strong opposing along isobath currents near Barbers Point and Diamond Head.  When strong M</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currents at these two points are simultaneously directed into or out of Mamala Bay, weak horizontal currents are seen within the bay with weakest currents occurring near transect B just west of Pearl Harbor.  At these inner bay locations, correspondingly strong vertical currents having a semidiurnal period cause large vertical displacement of water parcels with corresponding large oscillations in the measured temperatures lower in the water column.  This pattern of currents and temperatures may be consistent with generation of internal Kelvin waves that propagate westward out of the bay and possibly around Oahu.</w:t>
      </w:r>
    </w:p>
    <w:p>
      <w:pPr>
        <w:pStyle w:val="Normal"/>
        <w:spacing w:lineRule="atLeast" w:line="360"/>
        <w:jc w:val="both"/>
        <w:rPr/>
      </w:pPr>
      <w:r>
        <w:rPr>
          <w:rFonts w:eastAsia="Times New Roman" w:cs="Times New Roman" w:ascii="Times New Roman" w:hAnsi="Times New Roman"/>
          <w:sz w:val="24"/>
          <w:szCs w:val="24"/>
        </w:rPr>
        <w:tab/>
        <w:t>Diurnal and M</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tidal water level fluctuation (10-15 cm) are comparable, however, diurnal currents at the headlands are comparatively small.  Because the M</w:t>
      </w:r>
      <w:r>
        <w:rPr>
          <w:rFonts w:eastAsia="Times New Roman" w:cs="Times New Roman" w:ascii="Times New Roman" w:hAnsi="Times New Roman"/>
          <w:position w:val="-4"/>
        </w:rPr>
        <w:t>2</w:t>
      </w:r>
      <w:r>
        <w:rPr>
          <w:rFonts w:eastAsia="Times New Roman" w:cs="Times New Roman" w:ascii="Times New Roman" w:hAnsi="Times New Roman"/>
          <w:sz w:val="24"/>
          <w:szCs w:val="24"/>
        </w:rPr>
        <w:t xml:space="preserve"> tidal currents are small within Mamala Bay, the diurnal horizontal tidal currents can be relatively more important at these inner bay sites especially near the Honouliuli diffuser.</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btidal and mean currents in Mamala Bay are complex.  Although closely spaced, the present distribution of moorings did not adequately resolve the relatively small spatial scales of these low frequency motions.  It appears that nearshore currents were influenced more by currents over the steep slope than by direct wind forcing which is more usual at a near coast location.  During the first and second half of 1994, patterns were different although both seasons had two or three vertical layers with quite complicated patterns within each layer.  Kona wind events had no discernible effects on the nearshore circulation or flows over the waste water outfalls.  A weakening of the Trade winds in February did produce a general weakening of westward flows on the shelf.  Current profiles measured at the mouth of the Ala Wai Canal showed eastward mean flows, in opposition to the wind.  These alongshore currents were interrupted at irregular intervals by 1 to 2-day, whole column outflow events from the Ala Wai Canal that may have been associated with larger rainfalls in the drainage basin several days prior to the discharge.</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mperature profiles measured at both the Honouliuli and Sand Island outfalls documented the significant variations of near bottom temperatures on both tidal and low frequency time scales.  The water column remained at least weakly stratified much of the year, however, in approximately November 1994, essentially uniform temperatures occurried throughout the water column.  Since local density is controlled by temperature, such uniformity does not tend to suppress the rise of positively buoyant diffuser plume.</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mala Bay circulation patterns are complex and different than might be expected from coastal regions of the mainland and larger oceanic islands.  Few prior studies have systematically and extensively documented such a physical oceanographic environment.  It is clear from this project that understanding conditions at and near the diffusers must be based on a comprehensive understanding of conditions throughout Mamala Bay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21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20:00Z</dcterms:created>
  <dc:creator>Department of Civil &amp; Environmental Engineering</dc:creator>
  <dc:description/>
  <dc:language>en-US</dc:language>
  <cp:lastModifiedBy>Department of Civil &amp; Environmental Engineering</cp:lastModifiedBy>
  <dcterms:modified xsi:type="dcterms:W3CDTF">1995-07-31T11:20:00Z</dcterms:modified>
  <cp:revision>2</cp:revision>
  <dc:subject/>
  <dc:title>MB/Executive Summary</dc:title>
</cp:coreProperties>
</file>