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.0  Reference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hiswell, S. M., 1994.  Vertical structure of the baroclinic tides in the central North Pacific subtropical gyre.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J. Phys. Oceanogr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4</w:t>
      </w:r>
      <w:r>
        <w:rPr>
          <w:rFonts w:eastAsia="Times New Roman" w:cs="Times New Roman" w:ascii="Times New Roman" w:hAnsi="Times New Roman"/>
          <w:sz w:val="24"/>
          <w:szCs w:val="24"/>
        </w:rPr>
        <w:t>, 2032-2039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ushaw, B. D., B. D. Cornuelle, P. F. Worcester, B. M. Howe, and D. S. Luther, 1995.  Barotropic and Baroclinic Tides in the Central North Pacific Ocean Determined from Long-Range Reciprocal Acoustic Transmissions.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J. Phys. Oceanogr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5</w:t>
      </w:r>
      <w:r>
        <w:rPr>
          <w:rFonts w:eastAsia="Times New Roman" w:cs="Times New Roman" w:ascii="Times New Roman" w:hAnsi="Times New Roman"/>
          <w:sz w:val="24"/>
          <w:szCs w:val="24"/>
        </w:rPr>
        <w:t>, 631-647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eman, M. G., 1978.  Manual for Tidal Currents Analysis and Prediction Pacific Marine Science Report 78-6, Institute of Ocean Sciences, Patricia Bay, Sydney, B. C., 70 pp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eman, M. G. G., 1977.  Manual for Tidal Heights Analysis and Prediction.  Pacific Marine Science Report 77-10, Institute of Ocean Sciences, Patricia Bay, Victoria, B. C., 97 pp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ill, A. E., 1982.  Atmosphere - Ocean Dynamics, Academic Press, NY, 662 pp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odin, G. G., 1972.  The Analysis of Tides.  University of Toronto Press.  264 pp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ndershott, M. C., 1981.  Long waves and ocean tides.  Evolution of Physical Oceanography, B. A. Warren and C. Wunsch, Eds., The MIT Press, 292-341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opmans, L. H., 1974.  The spectral analysis of time series, Academic, 353 pp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arsen, J., 1977.  Co-tidal charts for the Pacific Ocean near Hawaii using f-plane solution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J. Phys. Oceanogr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, 100-109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evine, M. D., and J. G. Richman, 1989.  Extracting the internal tide from data:  methods and observations from the Mixed Layer Dynamics Experiment.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J. Geophys. Res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4</w:t>
      </w:r>
      <w:r>
        <w:rPr>
          <w:rFonts w:eastAsia="Times New Roman" w:cs="Times New Roman" w:ascii="Times New Roman" w:hAnsi="Times New Roman"/>
          <w:sz w:val="24"/>
          <w:szCs w:val="24"/>
        </w:rPr>
        <w:t>, 8125-8134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uther, D. S., 1985.  Trapped waves around the Hawaiian Islands In:  HOE:  The Hawaiian Ocean Experiment, Proceedings of the 'Aha Huliko's Hawaiian Winter Workshop', University of Hawaii, June 21-25, pp. 261-301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isendorfer, R. W., 1988.  Principal Component Analysis in Meteorology and Oceanography (edit C. D. Mobley) Elsevier, Amsterdam, 425 pp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attray, M., Jr., J. G. Dworski, and P. E. Kovala, 1969.  Generation of long internal waves at the continental slope.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Deep-Sea Res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Suppl.), 179-195.</w:t>
      </w:r>
    </w:p>
    <w:sectPr>
      <w:type w:val="nextPage"/>
      <w:pgSz w:w="12240" w:h="15840"/>
      <w:pgMar w:left="216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cago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icago" w:hAnsi="Chicago" w:eastAsia="Chicago" w:cs="Chicago"/>
      <w:color w:val="000000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imes">
    <w:name w:val="normal/Times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Asceparagraph">
    <w:name w:val="asce paragraph"/>
    <w:basedOn w:val="Normal"/>
    <w:qFormat/>
    <w:pPr>
      <w:spacing w:lineRule="atLeast" w:line="2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sceheader">
    <w:name w:val="asce header"/>
    <w:basedOn w:val="Normal"/>
    <w:qFormat/>
    <w:pPr>
      <w:spacing w:lineRule="atLeast" w:line="260" w:before="240" w:after="0"/>
      <w:jc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Ascetitle">
    <w:name w:val="asce title"/>
    <w:basedOn w:val="Normal"/>
    <w:qFormat/>
    <w:pPr>
      <w:spacing w:before="24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scestyle">
    <w:name w:val="asce style"/>
    <w:basedOn w:val="Normal"/>
    <w:qFormat/>
    <w:pPr>
      <w:spacing w:lineRule="atLeast" w:line="260"/>
      <w:ind w:right="-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sceparaindent">
    <w:name w:val="asce para-indent"/>
    <w:basedOn w:val="Asceparagraph"/>
    <w:qFormat/>
    <w:pPr>
      <w:ind w:firstLine="720"/>
    </w:pPr>
    <w:rPr/>
  </w:style>
  <w:style w:type="paragraph" w:styleId="References">
    <w:name w:val="references"/>
    <w:basedOn w:val="Asceparagraph"/>
    <w:qFormat/>
    <w:pPr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31T11:15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31T11:15:00Z</dcterms:modified>
  <cp:revision>2</cp:revision>
  <dc:subject/>
  <dc:title>7.0  References</dc:title>
</cp:coreProperties>
</file>