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0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60"/>
        <w:gridCol w:w="1520"/>
        <w:gridCol w:w="1800"/>
        <w:gridCol w:w="1620"/>
        <w:gridCol w:w="2160"/>
        <w:gridCol w:w="1340"/>
        <w:gridCol w:w="3420"/>
      </w:tblGrid>
      <w:tr>
        <w:trPr/>
        <w:tc>
          <w:tcPr>
            <w:tcW w:w="1160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ation</w:t>
            </w:r>
          </w:p>
        </w:tc>
        <w:tc>
          <w:tcPr>
            <w:tcW w:w="332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osition</w:t>
            </w:r>
          </w:p>
        </w:tc>
        <w:tc>
          <w:tcPr>
            <w:tcW w:w="162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pprox. Water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strument</w:t>
            </w:r>
          </w:p>
        </w:tc>
        <w:tc>
          <w:tcPr>
            <w:tcW w:w="134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ariables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60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152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atitude (N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ongitude (W)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pth (m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ypes &amp; (#)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easured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easurement Depths//Comments</w:t>
            </w:r>
          </w:p>
        </w:tc>
      </w:tr>
      <w:tr>
        <w:trPr/>
        <w:tc>
          <w:tcPr>
            <w:tcW w:w="1160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835'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6.885'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BADCP(1); W/T(1)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WL,W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ocity Profile, Temp at botto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4.799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6.373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/Mk2(4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P(top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m, 125m, 240m 490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7.462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1.455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4 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C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7.017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1.142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BACDP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ocity Profile, Temp at botto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(T)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994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1.248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ermistors(1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mperature Profile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150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1.035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/Mk2(4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P(top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m,75m, 125, 240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7.420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3.601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4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C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801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3.595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BADCP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ocity Profile, Temp at bottom.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(T)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795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3.835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ermistors(1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mperature Profil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343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4.050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BADCP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. Profile//4/95-7/95; 2xGOs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4.446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48.485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BADCP(1);W/T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WL,W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ocity Profile, Temp at bottom.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3.242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48.771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/Mk2(4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P(top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m, 125m, 240m 490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6.800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0.767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BADCP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ocity Profile, Temp at bottom//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ickum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18.217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7°57.183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/T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L,W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leiwa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21°35.580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158°06.370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/T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L,W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ianae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/3/95-7/9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°14.539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8°03.316'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BADCP(1)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l. Pro.., Bottom Temp // Moved from D3, 4/9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position w:val="-4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°16.448'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7°50.829'</w:t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4 (1)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,T,C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//Moved from B1 4/95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–  </w:t>
      </w:r>
      <w:r>
        <w:rPr>
          <w:rFonts w:eastAsia="Arial" w:cs="Arial" w:ascii="Arial" w:hAnsi="Arial"/>
          <w:sz w:val="18"/>
          <w:szCs w:val="18"/>
        </w:rPr>
        <w:t xml:space="preserve">Instruments:  BBADCP=RDI Broadband Acoustic Doppler Current Profiler; W/T=SeaBird Wave Tide Gauge; GO/Mk2=General Oceanics Mk2 Vector Averaging Current Meter; S4=InterOcean S4 Vector Measuring Current Meter; Thermistor=Aanderaa Thermistor String at 11 levels; NBADCP=RDI Narrow Band Acoustic Doppler Current Profiler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–  </w:t>
      </w:r>
      <w:r>
        <w:rPr>
          <w:rFonts w:eastAsia="Arial" w:cs="Arial" w:ascii="Arial" w:hAnsi="Arial"/>
          <w:sz w:val="18"/>
          <w:szCs w:val="18"/>
        </w:rPr>
        <w:t>Variables:  V=velocity vector (u,v); T=temperature; WL=water level; W=waves;C=conductivity; P=pressur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 3.1  Information concerning the location, instrument type and variables measured at the various sites.</w:t>
      </w:r>
    </w:p>
    <w:sectPr>
      <w:type w:val="nextPage"/>
      <w:pgSz w:orient="landscape" w:w="15840" w:h="12240"/>
      <w:pgMar w:left="144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1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13:00Z</dcterms:modified>
  <cp:revision>2</cp:revision>
  <dc:subject/>
  <dc:title>Rpt/tab/loc/variables/depths</dc:title>
</cp:coreProperties>
</file>