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 of Figures</w:t>
        <w:tab/>
        <w:t>i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 of Tables</w:t>
        <w:tab/>
        <w:t>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1.0</w:t>
        <w:tab/>
        <w:t>Executive Summary</w:t>
        <w:tab/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2.0</w:t>
        <w:tab/>
        <w:t>Introduction</w:t>
        <w:tab/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2.1</w:t>
        <w:tab/>
        <w:t>Scope of Work</w:t>
        <w:tab/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2.2</w:t>
        <w:tab/>
        <w:t>Project Organization</w:t>
        <w:tab/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3.0</w:t>
        <w:tab/>
        <w:t>Task Methodology</w:t>
        <w:tab/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3.1</w:t>
        <w:tab/>
        <w:t>Introduction</w:t>
        <w:tab/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3.2</w:t>
        <w:tab/>
        <w:t>Field Measurements</w:t>
        <w:tab/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3.2.1</w:t>
        <w:tab/>
        <w:t>In-Situ Observations</w:t>
        <w:tab/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3.2.2</w:t>
        <w:tab/>
        <w:t>Surveys</w:t>
        <w:tab/>
        <w:t>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3.3</w:t>
        <w:tab/>
        <w:t>Data Processing</w:t>
        <w:tab/>
        <w:t>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4.0</w:t>
        <w:tab/>
        <w:t>Results</w:t>
        <w:tab/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4.1</w:t>
        <w:tab/>
        <w:t>Introduction</w:t>
        <w:tab/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4.2</w:t>
        <w:tab/>
        <w:t>Tides</w:t>
        <w:tab/>
        <w:t>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4.2.1</w:t>
        <w:tab/>
        <w:t>Semi-Diurnal Tide</w:t>
        <w:tab/>
        <w:t>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4.2.2</w:t>
        <w:tab/>
        <w:t>Diurnal Tides</w:t>
        <w:tab/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4.3</w:t>
        <w:tab/>
        <w:t>Wind-Forced and Eddy Currents</w:t>
        <w:tab/>
        <w:t>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4.4</w:t>
        <w:tab/>
        <w:t>Ala Wai Canal Outflow</w:t>
        <w:tab/>
        <w:t>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5.0</w:t>
        <w:tab/>
        <w:t>Conclusions</w:t>
        <w:tab/>
        <w:t>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6.0</w:t>
        <w:tab/>
        <w:t>Recommendations</w:t>
        <w:tab/>
        <w:t>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7.0</w:t>
        <w:tab/>
        <w:t>References</w:t>
        <w:tab/>
        <w:t>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ENDIX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ENDIX B</w:t>
      </w:r>
    </w:p>
    <w:sectPr>
      <w:headerReference w:type="default" r:id="rId2"/>
      <w:footerReference w:type="default" r:id="rId3"/>
      <w:type w:val="nextPage"/>
      <w:pgSz w:w="12240" w:h="15840"/>
      <w:pgMar w:left="2160" w:right="1440" w:gutter="0" w:header="1440" w:top="1496" w:footer="720" w:bottom="1152"/>
      <w:pgNumType w:start="2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06775</wp:posOffset>
              </wp:positionH>
              <wp:positionV relativeFrom="page">
                <wp:posOffset>9601835</wp:posOffset>
              </wp:positionV>
              <wp:extent cx="3657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7pt;mso-wrap-distance-left:0pt;mso-wrap-distance-right:0pt;mso-wrap-distance-top:0pt;mso-wrap-distance-bottom:0pt;margin-top:756.05pt;mso-position-vertical-relative:page;margin-left:268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24"/>
        <w:szCs w:val="24"/>
      </w:rPr>
    </w:pPr>
    <w:r>
      <w:rPr>
        <w:sz w:val="24"/>
        <w:szCs w:val="24"/>
      </w:rPr>
      <w:t>TABLE OF CONTENTS</w:t>
    </w:r>
  </w:p>
  <w:p>
    <w:pPr>
      <w:pStyle w:val="Normal"/>
      <w:spacing w:lineRule="auto" w:line="360"/>
      <w:rPr/>
    </w:pPr>
    <w:r>
      <w:rPr>
        <w:sz w:val="24"/>
        <w:szCs w:val="24"/>
        <w:u w:val="single"/>
      </w:rPr>
      <w:t>Section</w:t>
    </w:r>
    <w:r>
      <w:rPr>
        <w:sz w:val="24"/>
        <w:szCs w:val="24"/>
      </w:rPr>
      <w:tab/>
    </w:r>
    <w:r>
      <w:rPr>
        <w:sz w:val="24"/>
        <w:szCs w:val="24"/>
        <w:u w:val="single"/>
      </w:rPr>
      <w:t>Pag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" w:hAnsi="Times New" w:eastAsia="Times New" w:cs="Times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31T11:10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31T11:10:00Z</dcterms:modified>
  <cp:revision>2</cp:revision>
  <dc:subject/>
  <dc:title>List of Figures	iv</dc:title>
</cp:coreProperties>
</file>