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Table 11. </w:t>
        <w:tab/>
        <w:t xml:space="preserve">Metals concentrations in tissues of </w:t>
      </w:r>
      <w:r>
        <w:rPr>
          <w:i/>
          <w:iCs/>
        </w:rPr>
        <w:t xml:space="preserve">Ostrea sandvicensis </w:t>
      </w:r>
      <w:r>
        <w:rPr/>
        <w:t>sampled in 1986-1988, and 1990-1992 at the National Mussel Watch Stations at Barber’s Pt. and Honolulu Harbor (Keehi Lagoon), Mamala Bay, Oahu, Hawaii. Data from NOAA (1989, 1995)</w:t>
      </w:r>
    </w:p>
    <w:p>
      <w:pPr>
        <w:pStyle w:val="Normal"/>
        <w:suppressAutoHyphens w:val="true"/>
        <w:rPr/>
      </w:pPr>
      <w:r>
        <w:rPr/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386"/>
        <w:gridCol w:w="171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issue Concentration (</w:t>
            </w:r>
            <w:r>
              <w:rPr>
                <w:rFonts w:eastAsia="Symbol" w:cs="Symbol" w:ascii="Symbol" w:hAnsi="Symbol"/>
                <w:b/>
                <w:bCs/>
              </w:rPr>
              <w:t></w:t>
            </w:r>
            <w:r>
              <w:rPr>
                <w:b/>
                <w:bCs/>
              </w:rPr>
              <w:t>g/g dry weight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sso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6</w:t>
            </w:r>
          </w:p>
        </w:tc>
        <w:tc>
          <w:tcPr>
            <w:tcW w:w="90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</w:t>
            </w:r>
          </w:p>
        </w:tc>
        <w:tc>
          <w:tcPr>
            <w:tcW w:w="90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8</w:t>
            </w:r>
          </w:p>
        </w:tc>
        <w:tc>
          <w:tcPr>
            <w:tcW w:w="90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</w:t>
            </w:r>
          </w:p>
        </w:tc>
        <w:tc>
          <w:tcPr>
            <w:tcW w:w="90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1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2</w:t>
            </w:r>
          </w:p>
        </w:tc>
      </w:tr>
      <w:tr>
        <w:trPr/>
        <w:tc>
          <w:tcPr>
            <w:tcW w:w="1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senic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rPr/>
            </w:pPr>
            <w:r>
              <w:rPr/>
              <w:t>Honolulu Hbr.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1.3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14.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dmiu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rPr/>
            </w:pPr>
            <w:r>
              <w:rPr/>
              <w:t>Honolulu Hb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9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1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0.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6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0.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0.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0.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4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0.41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romiu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rPr/>
            </w:pPr>
            <w:r>
              <w:rPr/>
              <w:t>Honolulu Hb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1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2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5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0.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-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pp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rPr/>
            </w:pPr>
            <w:r>
              <w:rPr/>
              <w:t>Honolulu Hb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,6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,2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2,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1,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,46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2,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,56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1,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,9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2,500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a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rPr/>
            </w:pPr>
            <w:r>
              <w:rPr/>
              <w:t>Honolulu Hb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0.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9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7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6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8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6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7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cur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rPr/>
            </w:pPr>
            <w:r>
              <w:rPr/>
              <w:t>Honolulu Hb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4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0.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2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0.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0.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0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0.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0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0.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0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cke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rPr/>
            </w:pPr>
            <w:r>
              <w:rPr/>
              <w:t>Honolulu Hb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1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3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.8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5.2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leniu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rPr/>
            </w:pPr>
            <w:r>
              <w:rPr/>
              <w:t>Honolulu Hb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8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3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rPr/>
            </w:pPr>
            <w:r>
              <w:rPr/>
              <w:t>Honolulu Hb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7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1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rPr/>
            </w:pPr>
            <w:r>
              <w:rPr/>
              <w:t>Honolulu Hb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n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8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 xml:space="preserve"> </w:t>
            </w:r>
            <w:r>
              <w:rPr/>
              <w:t>3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inc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rPr/>
            </w:pPr>
            <w:r>
              <w:rPr/>
              <w:t>Honolulu Hb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71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9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1,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1,0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78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8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99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6"/>
              <w:jc w:val="center"/>
              <w:rPr/>
            </w:pPr>
            <w:r>
              <w:rPr/>
              <w:t>1,4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. nd indicates element present at concentrations below the LLD of the method us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Hyphen indicates the element was not analyzed for the year indicated.</w:t>
      </w:r>
    </w:p>
    <w:sectPr>
      <w:type w:val="nextPage"/>
      <w:pgSz w:w="12240" w:h="15840"/>
      <w:pgMar w:left="2304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6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48:00Z</dcterms:modified>
  <cp:revision>4</cp:revision>
  <dc:subject/>
  <dc:title/>
</cp:coreProperties>
</file>