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Table 14. </w:t>
        <w:tab/>
        <w:t xml:space="preserve">Chemical Stressors of Concern for the San Francisco Bay-Delta Estuary. Final list as presented in Davis et al. (1991), developed from Phillips </w:t>
      </w:r>
    </w:p>
    <w:p>
      <w:pPr>
        <w:pStyle w:val="Normal"/>
        <w:suppressAutoHyphens w:val="true"/>
        <w:rPr/>
      </w:pPr>
      <w:r>
        <w:rPr/>
        <w:tab/>
        <w:tab/>
        <w:t>(1988). Stressors in bold type are those identified in WWTP discharges or in monitoring studies from Mamala Bay.</w:t>
      </w:r>
    </w:p>
    <w:p>
      <w:pPr>
        <w:pStyle w:val="Normal"/>
        <w:suppressAutoHyphens w:val="true"/>
        <w:rPr/>
      </w:pPr>
      <w:r>
        <w:rPr/>
      </w:r>
    </w:p>
    <w:tbl>
      <w:tblPr>
        <w:tblW w:w="8730" w:type="dxa"/>
        <w:jc w:val="left"/>
        <w:tblInd w:w="-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340"/>
        <w:gridCol w:w="639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/>
            </w:pPr>
            <w:r>
              <w:rPr/>
              <w:t>Trace Metals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/>
              <w:t xml:space="preserve">Antimony, </w:t>
            </w:r>
            <w:r>
              <w:rPr>
                <w:b/>
                <w:bCs/>
              </w:rPr>
              <w:t>arsenic, cadmium, chromium,</w:t>
            </w:r>
            <w:r>
              <w:rPr/>
              <w:t xml:space="preserve"> cobalt, </w:t>
            </w:r>
            <w:r>
              <w:rPr>
                <w:b/>
                <w:bCs/>
              </w:rPr>
              <w:t xml:space="preserve">copper, lead, mercury, nickel, selenium, silver, </w:t>
            </w:r>
            <w:r>
              <w:rPr/>
              <w:t xml:space="preserve">tin, </w:t>
            </w:r>
            <w:r>
              <w:rPr>
                <w:b/>
                <w:bCs/>
              </w:rPr>
              <w:t>zin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Organochlorines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/>
            </w:pPr>
            <w:r>
              <w:rPr/>
              <w:t>Other pesticides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b/>
                <w:bCs/>
              </w:rPr>
              <w:t>Aldrin, chlordane,</w:t>
            </w:r>
            <w:r>
              <w:rPr/>
              <w:t xml:space="preserve"> chlorobenside, </w:t>
            </w:r>
            <w:r>
              <w:rPr>
                <w:b/>
                <w:bCs/>
              </w:rPr>
              <w:t xml:space="preserve">DDTs </w:t>
            </w:r>
            <w:r>
              <w:rPr>
                <w:vertAlign w:val="superscript"/>
              </w:rPr>
              <w:t>1</w:t>
            </w:r>
            <w:r>
              <w:rPr/>
              <w:t xml:space="preserve">, </w:t>
            </w:r>
            <w:r>
              <w:rPr>
                <w:b/>
                <w:bCs/>
              </w:rPr>
              <w:t>dieldrin,</w:t>
            </w:r>
            <w:r>
              <w:rPr/>
              <w:t xml:space="preserve"> dacthal, endosulfan, heptachlors 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hexachlorobenzene, </w:t>
            </w:r>
            <w:r>
              <w:rPr/>
              <w:t xml:space="preserve">hexachlorobutadiene, hexachlorocyclohexane, malathion, methoxychlor, parathion, </w:t>
            </w:r>
            <w:r>
              <w:rPr>
                <w:b/>
                <w:bCs/>
              </w:rPr>
              <w:t xml:space="preserve">PCBs 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, </w:t>
            </w:r>
            <w:r>
              <w:rPr/>
              <w:t>PCTs</w:t>
            </w:r>
            <w:r>
              <w:rPr>
                <w:vertAlign w:val="superscript"/>
              </w:rPr>
              <w:t xml:space="preserve"> 4</w:t>
            </w:r>
            <w:r>
              <w:rPr/>
              <w:t>, TCDDs</w:t>
            </w:r>
            <w:r>
              <w:rPr>
                <w:vertAlign w:val="superscript"/>
              </w:rPr>
              <w:t xml:space="preserve"> 5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PAHs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b/>
                <w:bCs/>
              </w:rPr>
              <w:t>LMWPAHs, HMWPAHs</w:t>
            </w:r>
            <w:r>
              <w:rPr/>
              <w:t xml:space="preserve"> 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Hydrocarbons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>
                <w:b/>
                <w:bCs/>
              </w:rPr>
              <w:t>Benzene,</w:t>
            </w:r>
            <w:r>
              <w:rPr/>
              <w:t xml:space="preserve"> ethylbenzene, </w:t>
            </w:r>
            <w:r>
              <w:rPr>
                <w:b/>
                <w:bCs/>
              </w:rPr>
              <w:t xml:space="preserve">toluene, </w:t>
            </w:r>
            <w:r>
              <w:rPr/>
              <w:t>xylenes, cycloalkan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.</w:t>
        <w:tab/>
        <w:t>DDTs includeDDT and its metaboli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.</w:t>
        <w:tab/>
        <w:t>Heptachlor and heptachlor epoxi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3.</w:t>
        <w:tab/>
        <w:t>PCBs include multiple congeners of varying bioaccumulation potential and toxic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4.</w:t>
        <w:tab/>
        <w:t>Polychlorinated terpheny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5.</w:t>
        <w:tab/>
        <w:t>TCDDs include multiple congeners of varying bioaccumulation potential and toxic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.</w:t>
        <w:tab/>
        <w:t>LMWPAHs and HMWPAHs include numerous individual PAH compounds of varying bioaccumulation potential and toxic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48:00Z</dcterms:modified>
  <cp:revision>2</cp:revision>
  <dc:subject/>
  <dc:title/>
</cp:coreProperties>
</file>