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6.  </w:t>
        <w:tab/>
        <w:t xml:space="preserve">Comparison of calculated chemical stressor concentration in outflows from sub-embayments after initial dilution (facor of 50) with Hawaii water quality standards.. Values in bold italics are within a factor of 100 of Hawaii water quality standards. All values are given as </w:t>
      </w:r>
      <w:r>
        <w:rPr>
          <w:rFonts w:eastAsia="Symbol" w:cs="Symbol" w:ascii="Symbol" w:hAnsi="Symbol"/>
        </w:rPr>
        <w:t></w:t>
      </w:r>
      <w:r>
        <w:rPr/>
        <w:t>g/L. Based on data provided in Stevenson et al. (1995).</w:t>
      </w:r>
    </w:p>
    <w:p>
      <w:pPr>
        <w:pStyle w:val="Normal"/>
        <w:suppressAutoHyphens w:val="tru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960"/>
        <w:gridCol w:w="1440"/>
        <w:gridCol w:w="1350"/>
        <w:gridCol w:w="135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dmiu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p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nc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Hawaii Saltwater Acute Standard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43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Hawaii Saltwater Chronic Stand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9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la Wai Canal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.28 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3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Kewalo Basin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.26 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Keehi Lagoon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.19 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5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Pearl Harbor Out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.11 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/>
            </w:pPr>
            <w:r>
              <w:rPr/>
              <w:t>0.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1. </w:t>
        <w:tab/>
        <w:t>“ns” indicates no 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2.  </w:t>
        <w:tab/>
        <w:t>Concentration deemed high in relaton to effluent limits for WWTPs in CA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7:00Z</dcterms:modified>
  <cp:revision>2</cp:revision>
  <dc:subject/>
  <dc:title/>
</cp:coreProperties>
</file>