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Table 4.</w:t>
        <w:tab/>
        <w:t>Estimates of the degree of impact on coral communities due to varying degrees of sedimentation. From Pastorok and Bilyard (1985).</w:t>
      </w:r>
    </w:p>
    <w:p>
      <w:pPr>
        <w:pStyle w:val="Normal"/>
        <w:suppressAutoHyphens w:val="true"/>
        <w:rPr/>
      </w:pPr>
      <w:r>
        <w:rPr/>
      </w:r>
    </w:p>
    <w:tbl>
      <w:tblPr>
        <w:tblW w:w="8550" w:type="dxa"/>
        <w:jc w:val="left"/>
        <w:tblInd w:w="-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340"/>
        <w:gridCol w:w="621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dimentation R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 m</w:t>
            </w:r>
            <w:r>
              <w:rPr>
                <w:b/>
                <w:bCs/>
                <w:vertAlign w:val="superscript"/>
              </w:rPr>
              <w:t>-2</w:t>
            </w:r>
            <w:r>
              <w:rPr>
                <w:b/>
                <w:bCs/>
              </w:rPr>
              <w:t xml:space="preserve"> day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ee of Impact Expect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to 10</w:t>
            </w:r>
          </w:p>
        </w:tc>
        <w:tc>
          <w:tcPr>
            <w:tcW w:w="6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light-to-Moderate Impac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Decreased abundance of coral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Altered growth form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Decreased coral growth ra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Possible reduction in recruitment from larva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Possible reduction in numbers of speci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2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2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2"/>
              <w:jc w:val="center"/>
              <w:rPr/>
            </w:pPr>
            <w:r>
              <w:rPr>
                <w:b/>
                <w:bCs/>
              </w:rPr>
              <w:t>10 to 50</w:t>
            </w:r>
            <w:r>
              <w:rPr/>
              <w:t xml:space="preserve">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derate-to-Severe Impac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Greatly decreased abundance of individual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Greatly decreased growth ra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Predominance of altered growth form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Reduced recruitment from larval stoc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Decreased numbers of speci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Possible invasions of opportunistic speci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2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2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gt;5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vere-to-Catastrophic Impact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Severely decreased abundanc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Severe physical degradation of communiti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Most species excluded from commun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Many colonies will di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Recruitment from larval stock severely reduc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Regeneration slowed or stopp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ab/>
              <w:t>Invasion by opportunistic speci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5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49:00Z</dcterms:modified>
  <cp:revision>2</cp:revision>
  <dc:subject/>
  <dc:title/>
</cp:coreProperties>
</file>