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MALA BAY STUDY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OJECT MB-10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VIRONMENTAL IMPACTS ON RECEPTORS AND RESOURCES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art I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MENT ALTERNATIVES AND MANAGEMENT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SURES FOR WASTE DISCHARGES TO THE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MALA BAY ECOSYSTEM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 Investigators: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seph M. O'Connor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netic Laboratories, Inc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ta Cruz, CA 94547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therine Courtney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C Environmental Management, Inc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lulu, HI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 July 1995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APPENDIX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TABLES A1 THROUGH A5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LOCATION AND NATURE OF EXISTING PERMITTED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INDUSTRIAL DISCHARGERS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MAMALA BAY AND CONTIGUOUS WATERS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6:39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02T16:40:00Z</dcterms:modified>
  <cp:revision>2</cp:revision>
  <dc:subject/>
  <dc:title/>
</cp:coreProperties>
</file>