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728255357" r:id="rId2"/>
        </w:object>
      </w:r>
      <w:r>
        <w:rPr/>
        <w:tab/>
      </w:r>
      <w:r>
        <w:rPr>
          <w:sz w:val="20"/>
          <w:szCs w:val="20"/>
        </w:rPr>
        <w:t xml:space="preserve">Figure 4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filter-sterilized ocean water supplemented without nutrients (0%), with </w:t>
        <w:tab/>
        <w:tab/>
        <w:t xml:space="preserve">  0.05% and 0.5% peptone, and with 50% filter-sterilized sewag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31:00Z</dcterms:created>
  <dc:creator>Kimber K. Roll</dc:creator>
  <dc:description/>
  <dc:language>en-US</dc:language>
  <cp:lastModifiedBy>Kimber K. Roll</cp:lastModifiedBy>
  <dcterms:modified xsi:type="dcterms:W3CDTF">1995-11-24T10:47:00Z</dcterms:modified>
  <cp:revision>3</cp:revision>
  <dc:subject/>
  <dc:title> 		Figure 4. Growth of E. coli in filter-sterilized ocean water supplemented without nutrients 		                (0%), with 0.05% and 0.5% peptone, and with 50% filter-sterilized sewage. </dc:title>
</cp:coreProperties>
</file>