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ble 1.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ometric mean and range of total staph bacteria, temperature, salinity, turbidity and pH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selected beach sites, Ala Wai Canal and primary effluent from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>Sand Island Wastewater Treatment Plant (SWWTP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11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829"/>
        <w:gridCol w:w="577"/>
        <w:gridCol w:w="1294"/>
        <w:gridCol w:w="1394"/>
        <w:gridCol w:w="1216"/>
        <w:gridCol w:w="1184"/>
        <w:gridCol w:w="1159"/>
      </w:tblGrid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ite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ode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FU/100 ml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emperatur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perscript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C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alinit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(ppt)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urbidit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(NTU)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H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Queens Surf Beach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QB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70-260)*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.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27-29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.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35-36)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5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2.2-4.9)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4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8.24-8.58)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aikiki Beach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264-1248)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.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27-29.5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.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34-35)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6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3.2-4.5)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4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8.26-8.66)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la Wai Canal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W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2-105)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.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26-30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.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23-31)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1.2-6.9)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2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8.16-8.28)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lamoana Beach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M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53-108)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.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26-29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35)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5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3.4-6.2)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3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8.31-8.37)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and Island Beach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B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7-236)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.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26-30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.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34-35)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8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2.5-7.9)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3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8.31-8.36)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roquios Beach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W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16-500)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.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26-29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.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32-35)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2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1.5-15)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3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8.34-8.39)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wa Beach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W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2-908)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.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26-29.5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.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34-35)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9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4-18)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3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8.29-8.34)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anauma Ba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B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8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26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lack Point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P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8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63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imary Effluent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SWWTP)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00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D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D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D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D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TE: </w:t>
        <w:tab/>
        <w:t>N = number of samples collec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* = range of staph bacteria concentration and other water quality parameters.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7T23:33:00Z</dcterms:created>
  <dc:creator>Gillette Hawaii</dc:creator>
  <dc:description/>
  <dc:language>en-US</dc:language>
  <cp:lastModifiedBy>Kimber K. Roll</cp:lastModifiedBy>
  <cp:lastPrinted>1995-10-18T15:48:00Z</cp:lastPrinted>
  <dcterms:modified xsi:type="dcterms:W3CDTF">1995-10-26T14:39:00Z</dcterms:modified>
  <cp:revision>16</cp:revision>
  <dc:subject/>
  <dc:title>Table 1.</dc:title>
</cp:coreProperties>
</file>