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TABLE 5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Growth of </w:t>
      </w:r>
      <w:r>
        <w:rPr>
          <w:rFonts w:eastAsia="Times New Roman" w:cs="Times New Roman" w:ascii="Times New Roman" w:hAnsi="Times New Roman"/>
          <w:i/>
          <w:iCs/>
        </w:rPr>
        <w:t>E. coli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  <w:iCs/>
        </w:rPr>
        <w:t>S. faecalis</w:t>
      </w:r>
      <w:r>
        <w:rPr>
          <w:rFonts w:eastAsia="Times New Roman" w:cs="Times New Roman" w:ascii="Times New Roman" w:hAnsi="Times New Roman"/>
        </w:rPr>
        <w:t xml:space="preserve"> in stream, ocean, and stream-ocean mixture supplemented without nutrients, with 0.05% and 0.5% peptone, and with 50% filter-sterilized sew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MOCEANSTREAM-OCEANTIME (hr)CONC.</w:t>
      </w:r>
      <w:r>
        <w:rPr>
          <w:rFonts w:eastAsia="Times New Roman" w:cs="Times New Roman" w:ascii="Times New Roman" w:hAnsi="Times New Roman"/>
          <w:i/>
          <w:iCs/>
        </w:rPr>
        <w:t>E. c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S. faecalisE. coliS. faecalisE. coliS. faecalis</w:t>
      </w:r>
      <w:r>
        <w:rPr>
          <w:rFonts w:eastAsia="Times New Roman" w:cs="Times New Roman" w:ascii="Times New Roman" w:hAnsi="Times New Roman"/>
        </w:rPr>
        <w:t>0%2.48E+051.48E+051.92E+051.48E+051.76E+051.68E+0500.05%1.96E+051.52E+051.52E+051.56E+051.92E+051.72E+050.5%2E+051.32E+051.48E+051.96E+051.88E+052.2E+0550%1.8E+051.72E+052.04E+051.64E+053.04E+051.52E+050%2.92E+056.4E+041.56E+051.92E+051.12E+051.28E+0560.05%1.6E+061.04E+062.32E+051.64E+051.28E+066E+050.5%2.16E+061.72E+063.68E+053.84E+052.96E+061.2E+0650%6.4E+052.16E+052.56E+051.12E+055.76E+052E+050%5.68E+069.2E+036.2E+041.7E+052E+051.3E+05240.05%3.6E+065.3E+088E+074.4E+074.8E+092.96E+080.5%8E+062.4E+094.8E+093.12E+085.28E+082.68E+0650%5E+061.4E+066E+E073.2E+056.88E+067.2E+050%2.8E+073.6E+035.08 E+041.2E+054.16E+081.2E+05300.05%8E+066E+101.16 E+091.68E+089.6E+093.6E+080.5%4E+072.4E+091.2 E+105.72E+081.12E+108.4E+0550%2.8E+082.48E+061.4 E+061.44E+062.4E+051.64E+060%6E+075.56E+023.2 E+041.64E+052E+061.2E+05480.05%2.4E+084.92E+083.2 E+071.87E+072.4E+092.8E+080.5%4.4E+074.4E+09</w:t>
      </w:r>
      <w:r>
        <w:rPr/>
        <w:t>3.32</w:t>
      </w:r>
      <w:r>
        <w:rPr>
          <w:rFonts w:eastAsia="Times New Roman" w:cs="Times New Roman" w:ascii="Times New Roman" w:hAnsi="Times New Roman"/>
        </w:rPr>
        <w:t xml:space="preserve"> E+104.8E+094.4E+092.4E+0450%6.56E+083.84E+06</w:t>
      </w:r>
      <w:r>
        <w:rPr/>
        <w:t>4.8</w:t>
      </w:r>
      <w:r>
        <w:rPr>
          <w:rFonts w:eastAsia="Times New Roman" w:cs="Times New Roman" w:ascii="Times New Roman" w:hAnsi="Times New Roman"/>
        </w:rPr>
        <w:t xml:space="preserve"> E+091.6E+088.04E+081.68E+060%2E+092.48E+02</w:t>
      </w:r>
      <w:r>
        <w:rPr/>
        <w:t>2</w:t>
      </w:r>
      <w:r>
        <w:rPr>
          <w:rFonts w:eastAsia="Times New Roman" w:cs="Times New Roman" w:ascii="Times New Roman" w:hAnsi="Times New Roman"/>
        </w:rPr>
        <w:t xml:space="preserve"> E+06&gt; 2E+062E+091.4E+05540.05%2.44E+084.52E+08</w:t>
      </w:r>
      <w:r>
        <w:rPr/>
        <w:t>2E+11</w:t>
      </w:r>
      <w:r>
        <w:rPr>
          <w:rFonts w:eastAsia="Times New Roman" w:cs="Times New Roman" w:ascii="Times New Roman" w:hAnsi="Times New Roman"/>
        </w:rPr>
        <w:t>&gt; 2E+112.8E+093.16E+080.5%1.88E+081.68E+09</w:t>
      </w:r>
      <w:r>
        <w:rPr/>
        <w:t>2E+13</w:t>
      </w:r>
      <w:r>
        <w:rPr>
          <w:rFonts w:eastAsia="Times New Roman" w:cs="Times New Roman" w:ascii="Times New Roman" w:hAnsi="Times New Roman"/>
        </w:rPr>
        <w:t>&gt; 2E+118.8E+092.16E+0450%2.48E+083.36E+05</w:t>
      </w:r>
      <w:r>
        <w:rPr/>
        <w:t>2E+09</w:t>
      </w:r>
      <w:r>
        <w:rPr>
          <w:rFonts w:eastAsia="Times New Roman" w:cs="Times New Roman" w:ascii="Times New Roman" w:hAnsi="Times New Roman"/>
        </w:rPr>
        <w:t>&gt; 2E+095.44E+082.04E+060%2E+13&gt; 2E+04</w:t>
      </w:r>
      <w:r>
        <w:rPr/>
        <w:t>4.8E+03</w:t>
      </w:r>
      <w:r>
        <w:rPr>
          <w:rFonts w:eastAsia="Times New Roman" w:cs="Times New Roman" w:ascii="Times New Roman" w:hAnsi="Times New Roman"/>
        </w:rPr>
        <w:t>1.06E+05&gt; 2E+13&gt; 2E+07780.05%2E+111.12E+11</w:t>
      </w:r>
      <w:r>
        <w:rPr/>
        <w:t>9.6E+09</w:t>
      </w:r>
      <w:r>
        <w:rPr>
          <w:rFonts w:eastAsia="Times New Roman" w:cs="Times New Roman" w:ascii="Times New Roman" w:hAnsi="Times New Roman"/>
        </w:rPr>
        <w:t>ND&gt; 2E+13&gt; 2E+110.5%2E+09&gt; 2E+11</w:t>
      </w:r>
      <w:r>
        <w:rPr/>
        <w:t>4.8E+11</w:t>
      </w:r>
      <w:r>
        <w:rPr>
          <w:rFonts w:eastAsia="Times New Roman" w:cs="Times New Roman" w:ascii="Times New Roman" w:hAnsi="Times New Roman"/>
        </w:rPr>
        <w:t>7.2E+09&gt; 2E+13&gt; 2E+0650%2E+11&gt; 2E+09</w:t>
      </w:r>
      <w:r>
        <w:rPr/>
        <w:t>4E+06</w:t>
      </w:r>
      <w:r>
        <w:rPr>
          <w:rFonts w:eastAsia="Times New Roman" w:cs="Times New Roman" w:ascii="Times New Roman" w:hAnsi="Times New Roman"/>
        </w:rPr>
        <w:t>ND&gt; 2E+13&gt; 2E+070%&gt; 2E+05ND</w:t>
      </w:r>
      <w:r>
        <w:rPr/>
        <w:t>&gt; 2E+05</w:t>
      </w:r>
      <w:r>
        <w:rPr>
          <w:rFonts w:eastAsia="Times New Roman" w:cs="Times New Roman" w:ascii="Times New Roman" w:hAnsi="Times New Roman"/>
        </w:rPr>
        <w:t>&gt; 2E+06&gt; 2E+191.76E+101020.05%1.84E+161.07E+15</w:t>
      </w:r>
      <w:r>
        <w:rPr/>
        <w:t>&gt; 2E+11</w:t>
      </w:r>
      <w:r>
        <w:rPr>
          <w:rFonts w:eastAsia="Times New Roman" w:cs="Times New Roman" w:ascii="Times New Roman" w:hAnsi="Times New Roman"/>
        </w:rPr>
        <w:t>&gt; 2E+11&gt; 2E+191.68E+140.5%&gt; 2E+151.05E+15</w:t>
      </w:r>
      <w:r>
        <w:rPr/>
        <w:t>&gt; 2E+13</w:t>
      </w:r>
      <w:r>
        <w:rPr>
          <w:rFonts w:eastAsia="Times New Roman" w:cs="Times New Roman" w:ascii="Times New Roman" w:hAnsi="Times New Roman"/>
        </w:rPr>
        <w:t>&gt; 2E+11&gt; 2E+192.28E+1050%&gt; 2E+175.52E+14</w:t>
      </w:r>
      <w:r>
        <w:rPr/>
        <w:t>&gt; 2E+09</w:t>
      </w:r>
      <w:r>
        <w:rPr>
          <w:rFonts w:eastAsia="Times New Roman" w:cs="Times New Roman" w:ascii="Times New Roman" w:hAnsi="Times New Roman"/>
        </w:rPr>
        <w:t>&gt; 2E+09&gt; 2E+191.48E+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NOTE:</w:t>
      </w:r>
      <w:r>
        <w:rPr>
          <w:rFonts w:eastAsia="Times New Roman" w:cs="Times New Roman" w:ascii="Times New Roman" w:hAnsi="Times New Roman"/>
        </w:rPr>
        <w:t xml:space="preserve"> </w:t>
        <w:tab/>
        <w:t>CONC. = concentration of treatm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D = not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2T14:46:00Z</dcterms:created>
  <dc:creator>Gillette Hawaii</dc:creator>
  <dc:description/>
  <dc:language>en-US</dc:language>
  <cp:lastModifiedBy>Kimber K. Roll</cp:lastModifiedBy>
  <cp:lastPrinted>1995-11-24T13:07:00Z</cp:lastPrinted>
  <dcterms:modified xsi:type="dcterms:W3CDTF">1995-12-01T15:17:00Z</dcterms:modified>
  <cp:revision>11</cp:revision>
  <dc:subject/>
  <dc:title>TABLE 1. </dc:title>
</cp:coreProperties>
</file>