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4724400" cy="33020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