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A SEA LEVEL CENTER/JOINT ARCHIVE FOR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'ARCHIVING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HOURLY SEA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VEN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given a name Hsssvyy.DAT where ss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LC/JASL inhouse station number, v denotes the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eries for a given station, and yy denote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H003B87.DAT is the 1987 observed hourly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anent archive for Baltra-B.  Baltra is a 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independent series due to a stati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linked to the bench marks of the origin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given a name nnnnnnyy.hsv where 'nnnnnn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 of the station name and 'yy' is the year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h' denotes hourly data; 's' denotes series version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ation has several time segments that are not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de staff zero; and 'v' denotes the version of th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venience of the user to partition the data in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.  Note if the station name has less than 6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will also.  For example, yap86.ha1, is the hourl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986 at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xists for each year with data and every hour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contains either data or a missing data flag (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header per file is given followed by two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for the complete year.  All records are fixed-length, 80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que header for each file is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   bytes   length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----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number        1-3     3     exactly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version         4     1     letter from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name         6-23    18     Abbreviated if necess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/country      25-43    19     Abbreviated if necess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     45-4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           50-55     6     degrees, minutes,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mplied decimal), and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          57-63     7     degrees, minutes,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mplied decimal), and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offset          65-68     4     time data are related to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difference from GMT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tenths (implied decim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ast latitudes posi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ion method      70     1     Coded as 1 :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: simpl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 : spot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4 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offset    72-76     5     constant offset to be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ach data value fo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lative to tide staff zero 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atum in same unit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ode         77     1     R = data referenced to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= data not referenced to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        79-80     2     always millimeters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a always are in GMT (offset=0000) unless data are relative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zone that is not an increment of one hour from GM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mbo, Sri Lanka has a GMT offset = 0055 which is 5.5 hour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records ar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   bytes   length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----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number        1-3     3     exactly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version         4     1     letter from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 name          6-9     4     Abbreviated if necess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     12-1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            16-17     2    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            18-19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record count       20     1    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level data      21-80    60     12 sea 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ngamarangi     Fd St Micronesia    1987 01059N 154466E 0000 1 00000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11 1768 1661 1476 1267 1078  956  914  975 1067 1189 1280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12 1250 1097  975  792  671  610  732  884 1006 1341 1585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21 1829 1768 1692 1494 1219 1036  945  914 1006 1097 1158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22 1341 1219 1097  945  792  701  671  762  884 1067 1341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31 1737 1829 1768 1615 1433 1219 1036  945  914 1006 1036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 Kapi  1987 1 32 1280 1311 1219 1067 1006  823  732  701  792  884 1097 13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