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ab/>
        <w:t>Table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center" w:pos="648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ab/>
        <w:t xml:space="preserve">Microorganism-Dependent Parameters for </w:t>
      </w:r>
      <w:r>
        <w:rPr>
          <w:b/>
          <w:bCs/>
          <w:i/>
          <w:iCs/>
          <w:spacing w:val="-2"/>
          <w:sz w:val="18"/>
          <w:szCs w:val="18"/>
        </w:rPr>
        <w:t>Salmonella</w:t>
      </w:r>
      <w:r>
        <w:rPr>
          <w:b/>
          <w:bCs/>
          <w:spacing w:val="-2"/>
          <w:sz w:val="18"/>
          <w:szCs w:val="18"/>
        </w:rPr>
        <w:t xml:space="preserve"> sp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tbl>
      <w:tblPr>
        <w:tblW w:w="1295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735"/>
        <w:gridCol w:w="1200"/>
        <w:gridCol w:w="1294"/>
        <w:gridCol w:w="3821"/>
        <w:gridCol w:w="1343"/>
        <w:gridCol w:w="1343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Sampled Parameter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Definit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Range of Sampled Parameter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Units of Sampled Parameter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Basis of Sampled Parameter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Dependent Parameter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References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  <w:r>
              <w:rPr>
                <w:spacing w:val="-2"/>
                <w:sz w:val="18"/>
                <w:szCs w:val="18"/>
                <w:vertAlign w:val="subscript"/>
              </w:rPr>
              <w:t>T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Incubation perio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-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s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-22 day incubation period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9, 44-46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  <w:r>
              <w:rPr>
                <w:spacing w:val="-2"/>
                <w:sz w:val="18"/>
                <w:szCs w:val="18"/>
                <w:vertAlign w:val="subscript"/>
              </w:rPr>
              <w:t>P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Fraction of state Y that moves to state 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06 - 0.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 - 80% infected develop symptoms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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movement from state D to state 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37e-3 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.74e-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ciprocal of estimated time for an immune person to become susceptible (1-2 years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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movement from state D to state Z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033 - 0.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ciprocal of duration of symptoms (3 - 30 days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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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Fraction in state D who die due to disease per da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% case-fatality due to disease (immunocompetent individuals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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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pathogen die-of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14 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ciprocal of estimated persistence of pathogen in ocean water (5-7 days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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  <w:r>
              <w:rPr>
                <w:spacing w:val="-2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Background transmission r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 - 5e-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Calibration simulations using yearly incidence of disease of 10-30 per 100,0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  <w:r>
              <w:rPr>
                <w:spacing w:val="-2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  <w:r>
              <w:rPr>
                <w:spacing w:val="-2"/>
                <w:sz w:val="18"/>
                <w:szCs w:val="18"/>
                <w:vertAlign w:val="subscript"/>
              </w:rPr>
              <w:t>Exp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isease transmission function paramet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.6e-6 - 4.8e-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sult of fitting transmission function to dose response da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</w:p>
        </w:tc>
        <w:tc>
          <w:tcPr>
            <w:tcW w:w="1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3, 45, 46, 50, 51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</w:t>
            </w:r>
            <w:r>
              <w:rPr>
                <w:spacing w:val="-2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pathogen shedding per infectious swimm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e5 - 10e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athogen/  hour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See Appendix 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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spacing w:val="-1"/>
        <w:sz w:val="11"/>
        <w:szCs w:val="11"/>
      </w:rPr>
    </w:pPr>
    <w:r>
      <w:rPr>
        <w:spacing w:val="-1"/>
        <w:sz w:val="11"/>
        <w:szCs w:val="11"/>
      </w:rPr>
      <w:t>F:\PR01\AUGUST\TABLE2-6.WP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 </w:t>
      </w:r>
      <w:r>
        <w:rPr>
          <w:spacing w:val="-2"/>
          <w:sz w:val="18"/>
          <w:szCs w:val="18"/>
        </w:rPr>
        <w:t>   </w:t>
      </w:r>
      <w:r>
        <w:rPr>
          <w:spacing w:val="-2"/>
          <w:sz w:val="18"/>
          <w:szCs w:val="18"/>
          <w:vertAlign w:val="superscript"/>
        </w:rPr>
        <w:t>?</w:t>
      </w:r>
      <w:r>
        <w:rPr>
          <w:spacing w:val="-2"/>
          <w:sz w:val="18"/>
          <w:szCs w:val="18"/>
        </w:rPr>
        <w:t>For typhoid fever.</w:t>
      </w:r>
    </w:p>
  </w:footnote>
  <w:footnote w:id="3"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>    </w:t>
      </w:r>
      <w:r>
        <w:rPr>
          <w:rStyle w:val="FootnoteCharacters"/>
        </w:rPr>
        <w:t>?</w:t>
      </w:r>
      <w:r>
        <w:rPr>
          <w:spacing w:val="-2"/>
          <w:sz w:val="18"/>
          <w:szCs w:val="18"/>
        </w:rPr>
        <w:t>Based on duration of protection for typhoid vaccine.</w:t>
      </w:r>
    </w:p>
  </w:footnote>
  <w:footnote w:id="4"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>    </w:t>
      </w:r>
      <w:r>
        <w:rPr>
          <w:rStyle w:val="FootnoteCharacters"/>
        </w:rPr>
        <w:t>?</w:t>
      </w:r>
      <w:r>
        <w:rPr>
          <w:spacing w:val="-2"/>
          <w:sz w:val="18"/>
          <w:szCs w:val="18"/>
        </w:rPr>
        <w:t>Based on duration of infection for salmonellosis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40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40:00Z</dcterms:modified>
  <cp:revision>2</cp:revision>
  <dc:subject/>
  <dc:title>Reuse Application-dependent parameters</dc:title>
</cp:coreProperties>
</file>