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INTRODU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 Scope of Wor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Sand Island and Honouliuli Wastewater Treatment Plants:</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Evaluate engineering alternatives for upgrading wastewater treatment at Sand Island and Honouliuli Wastewater Treatment Plants (WWTPs) from existing conventional primary technology to chemically enhanced primary treatment (CEPT) or biological secondary treatment; </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Evaluate conventional and non-conventional pollutant loadings through field testing or application of MIT data base of treatment plant performance. Evaluate point source pollutant loading reductions in terms of TSS, BOD, phosphorus, nitrogen, pathogens, toxics (priority pollutants). </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Chemically enhanced primary treatment (CEPT) evaluation at Sand Island and Honouliuli WWTPs through bench and full-scale tests;</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Dissolved air flotation (DAF) evaluation  at Sand Island WWTP. Assess conclusions of City and County DAF studies and provide an independent evaluation of DAF performance, with and without CEPT;</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Evaluate efficiency of pre-aeration at Honouliuli WWTP;</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Sludge treatment and disposal impacts;</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Investigate disinfection options;</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Treatment plant effluent simulation model -- the model will simulate daily loading concentration and flow for each conventional primary, CEPT, and biological secondary treatment alternatives and determine the associated levels of TSS, BOD and pathogen removal for use in MB-5 water quality modeling;</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Treated wastewater reuse needs assessment at Honouliuli WWTP;</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Economic assessment of treatment upgrade alternatives; </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Develop wastewater treatment management strategi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u w:val="single"/>
        </w:rPr>
        <w:t>Ala Wai Canal</w:t>
      </w:r>
      <w:r>
        <w:rPr>
          <w:b w:val="false"/>
          <w:bCs w:val="false"/>
          <w:i w:val="false"/>
          <w:iCs w:val="false"/>
          <w:caps w:val="false"/>
          <w:smallCaps w:val="false"/>
          <w:strike w:val="false"/>
          <w:dstrike w:val="false"/>
          <w:outline w:val="false"/>
          <w:vanish w:val="false"/>
          <w:sz w:val="24"/>
          <w:szCs w:val="24"/>
        </w:rPr>
        <w:t>:</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Coordination with appropriate parties to determine principal nutrient and pollutant source(s) in the Ala Wai Canal under wet and dry conditions. </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Evaluation of engineering alternatives to complement and improve on proposed non-point management strategies (e.g. low-flow groundwater injection, chemical coagulation, submerged sea water barrier, UV disinfe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 Objectiv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project has 3 principal objectives:</w:t>
      </w:r>
    </w:p>
    <w:p>
      <w:pPr>
        <w:pStyle w:val="Normal"/>
        <w:tabs>
          <w:tab w:val="left" w:pos="1"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9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To define engineering and economic aspects of the Mamala Bay alternative wastewater management strategies for point sources;</w:t>
      </w:r>
    </w:p>
    <w:p>
      <w:pPr>
        <w:pStyle w:val="Normal"/>
        <w:tabs>
          <w:tab w:val="left" w:pos="1"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9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o provide a link between the models which show the ecosystem impacts of various treatment and management scenarios and the scientific investigations and risk assessment of the Mamala Bay ecosystems studies;</w:t>
      </w:r>
    </w:p>
    <w:p>
      <w:pPr>
        <w:pStyle w:val="Normal"/>
        <w:tabs>
          <w:tab w:val="left" w:pos="1"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9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To participate in an iterative exchange of ideas on management strategies with the Mamala Bay Project scientists, the environmental action groups and the publi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9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 Project Organiz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project team is comprised of three members: Donald R.F. Harleman, the principal investigator, Susan Murcott and Shawn Morrissey, co-principal  investigators. Donald Harleman is responsible for the overall coordination of this project; Susan Murcott is responsible for project management, field work, and report writing; Shawn Morrissey is responsible for the wastewater treatment plant performance analyses and simulation model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 Regulatory and Legal Backgrou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2.4.1 Honouliuli WWTP Permit Requireme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Honouliuli WWTP currently operates under a federal EPA 301(h) waiver which became effective on June 6, 1991 and is valid for 5 years. The permit is scheduled to expire on June 5, 1996. The City and County is currently preparing a reapplication, which is due on December 5, 1996.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comply with its National Pollutant Discharge Elimination System (NPDES), the Honouliuli WWTP must meet the following monthly and weekly requireme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nouliuli WWTP NPDES Requirements</w:t>
      </w:r>
    </w:p>
    <w:tbl>
      <w:tblPr>
        <w:tblW w:w="9360" w:type="dxa"/>
        <w:jc w:val="left"/>
        <w:tblInd w:w="-22" w:type="dxa"/>
        <w:tblLayout w:type="fixed"/>
        <w:tblCellMar>
          <w:top w:w="0" w:type="dxa"/>
          <w:left w:w="120" w:type="dxa"/>
          <w:bottom w:w="0" w:type="dxa"/>
          <w:right w:w="120" w:type="dxa"/>
        </w:tblCellMar>
      </w:tblPr>
      <w:tblGrid>
        <w:gridCol w:w="1584"/>
        <w:gridCol w:w="1872"/>
        <w:gridCol w:w="1728"/>
        <w:gridCol w:w="2016"/>
        <w:gridCol w:w="2160"/>
      </w:tblGrid>
      <w:tr>
        <w:trPr>
          <w:trHeight w:val="1398" w:hRule="atLeast"/>
        </w:trPr>
        <w:tc>
          <w:tcPr>
            <w:tcW w:w="1584" w:type="dxa"/>
            <w:tcBorders>
              <w:top w:val="double" w:sz="6" w:space="0" w:color="000000"/>
              <w:lef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ading      kg/day (lb/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thly Aver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ading kg/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b/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ekly Aver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16"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centr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thly Aver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centr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ekly Aver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642" w:hRule="atLeast"/>
        </w:trPr>
        <w:tc>
          <w:tcPr>
            <w:tcW w:w="1584"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5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1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696" w:hRule="atLeast"/>
        </w:trPr>
        <w:tc>
          <w:tcPr>
            <w:tcW w:w="1584" w:type="dxa"/>
            <w:tcBorders>
              <w:top w:val="single" w:sz="6" w:space="0" w:color="000000"/>
              <w:left w:val="doub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D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2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5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8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16"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The on-going changes taking place at the Honouliuli WWTP are affecting NPDES compliance. The recent construction of two new primary clarifiers (bringing the total up to four) has doubled the average daily primary design capacity of the plant from 25 mgd to 51 mgd. At the present average daily flow of 25 mgd, Honouliuli WWTP is meeting its NPDES permit TSS effluent concentration and mass emission rate (MER) requirements but is exceeding its BOD MER. With primary treatment only, additional increments to the plant flow will put the facility out of  compliance with the BOD loading limit of the permit. Therefore, in anticipation of projected future flows ranging from 38 to 51 mgd, plans are underway for inflow in excess of 25 mgd to receive secondary treatment, in line with the State of Hawaii, Department of Health requirement. </w:t>
      </w:r>
      <w:r>
        <w:rPr>
          <w:rStyle w:val="FootnoteAnchor"/>
          <w:b w:val="false"/>
          <w:bCs w:val="false"/>
          <w:i w:val="false"/>
          <w:iCs w:val="false"/>
          <w:caps w:val="false"/>
          <w:smallCaps w:val="false"/>
          <w:strike w:val="false"/>
          <w:dstrike w:val="false"/>
          <w:outline w:val="false"/>
          <w:vanish w:val="false"/>
          <w:position w:val="7"/>
          <w:sz w:val="19"/>
          <w:szCs w:val="19"/>
        </w:rPr>
        <w:footnoteReference w:id="2"/>
      </w:r>
      <w:r>
        <w:rPr>
          <w:b w:val="false"/>
          <w:bCs w:val="false"/>
          <w:i w:val="false"/>
          <w:iCs w:val="false"/>
          <w:caps w:val="false"/>
          <w:smallCaps w:val="false"/>
          <w:strike w:val="false"/>
          <w:dstrike w:val="false"/>
          <w:outline w:val="false"/>
          <w:vanish w:val="false"/>
          <w:sz w:val="24"/>
          <w:szCs w:val="24"/>
        </w:rPr>
        <w:t xml:space="preserve"> Honouliuli is experiencing noncompliance with the whole effluent toxicity test provision, which could be attributable to the sea urchin species required by the test protocol. This matter is being discussed with the EP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Besides permit requirements, Honouliuli WWTP must meet federal regulation 40 CFR Part 125, which requires 30% removal of both TSS and BOD on a monthly basis. Sand Island meets the TSS requirement; however, they have not consistently achieved 30% BOD remov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4.2 Sand Island WWTP Permit Requireme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The Sand Island WWTP currently operates under a federal EPA 301(h) waiver which became effective in February, 1990 and expired on February 19, 1995. The reapplication was submitted on August 18, 1994. The present waiver permit has been administratively extended until either a new permit is issued or a decision is made not to reissue the permit.  In addition, Sand Island WWTP is not allowed to discharge over 102 mgd for a maximum three-hour perio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comply with its National Pollutant Discharge Elimination System (NPDES), Sand Island WWTP must meet the following monthly and weekly requireme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d Island WWTP NPDES Requirements</w:t>
      </w:r>
    </w:p>
    <w:tbl>
      <w:tblPr>
        <w:tblW w:w="9360" w:type="dxa"/>
        <w:jc w:val="left"/>
        <w:tblInd w:w="-22" w:type="dxa"/>
        <w:tblLayout w:type="fixed"/>
        <w:tblCellMar>
          <w:top w:w="0" w:type="dxa"/>
          <w:left w:w="120" w:type="dxa"/>
          <w:bottom w:w="0" w:type="dxa"/>
          <w:right w:w="120" w:type="dxa"/>
        </w:tblCellMar>
      </w:tblPr>
      <w:tblGrid>
        <w:gridCol w:w="1584"/>
        <w:gridCol w:w="1872"/>
        <w:gridCol w:w="1728"/>
        <w:gridCol w:w="2016"/>
        <w:gridCol w:w="2160"/>
      </w:tblGrid>
      <w:tr>
        <w:trPr>
          <w:trHeight w:val="1398" w:hRule="atLeast"/>
        </w:trPr>
        <w:tc>
          <w:tcPr>
            <w:tcW w:w="1584" w:type="dxa"/>
            <w:tcBorders>
              <w:top w:val="double" w:sz="6" w:space="0" w:color="000000"/>
              <w:lef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ading      kg/day (lb/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thly Aver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ading kg/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b/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ekly Aver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16"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centr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thly Aver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centr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ekly Aver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642" w:hRule="atLeast"/>
        </w:trPr>
        <w:tc>
          <w:tcPr>
            <w:tcW w:w="1584"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4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58,20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9,6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7,3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1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696" w:hRule="atLeast"/>
        </w:trPr>
        <w:tc>
          <w:tcPr>
            <w:tcW w:w="1584" w:type="dxa"/>
            <w:tcBorders>
              <w:top w:val="single" w:sz="6" w:space="0" w:color="000000"/>
              <w:left w:val="doub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D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5,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7,6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7,6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81,30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16"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arding federal regulation 40 CFR Part 125, Sand Island WWTP has qualified for the grandfather provision, so they are not presently required to meet 30% removal of both TSS and BOD on a monthly basis until a new permit is issued.  Sand Island has not consistently achieved 30% BOD removal. In addition, Sand Island WWTP experiences occasional noncompliance with the whole effluent toxicity test provision, which may be attributable to the sea urchin species required by the test protocol. The matter is being discussed with EP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4.3 Sand Island Consent Decre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consent decree was entered on November 19, 1991 as a result of an action brought by Sierra Club Legal Defense Fund (SCLDF) and Hawaii's Thousand Friends. The consent decree requires various actions among which are a DAF study, reinstallation of effluent screens, a chlorination program, a study of pretreatment of high BOD discharges, and the formation of the Mamala Bay Study Commiss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METHOD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 Task Summar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regard to the two wastewater treatment plants (WWTPs) at Sand Island and Honouliuli, the overall task has been to determine the current treatment condition through performance analyses, to review existing plans for treatment upgrade, and to propose improvements and alternatives to these plans, based on water quality and treatment upgrade field testing. All of this work provides the foundation upon which an evaluation of economic costs and wastewater management strategies will  be developed. In regard to the Ala Wai Canal, the task has again been to review existing plans -- both for non-point source management and engineering improvements. Based on these plans, our role has been to come up with engineering alternatives to address the effects of pathogenic contamination in Ala Wai Canal, as determined by the work of the MB-7 team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Task Methodolog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2.1 Experimental Analys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ests were of two sorts: water quality tests and treatment plant performance evaluation tests. For example, although an extensive data base of  influent/effluent TSS, BOD, pH, and effluent fecal coliform, enterococci, and priority pollutants exists on account of NPDES requirements, little or no data exists on a wide range of parameters such as nutrients, alkalinity, chloride, etc. Therefore, one set of tests involved wastewater characterization. In regard to treatment plant performance, in addition to evaluating NPDES data from 1988 - 1995, we conducted various tests such as  dissolved air flotation evaluations, pre-aeration evaluations, chemically enhanced primary treatment (CEPT) evaluations, including analyses of COD, TSS, transmittance, chlorides, pH. A list of the tests conducted, the analytic procedure and the sample volume is given in Table 3.1.</w:t>
      </w:r>
    </w:p>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st Parameters for MB-11A's Mamala Bay Study</w:t>
      </w:r>
    </w:p>
    <w:tbl>
      <w:tblPr>
        <w:tblW w:w="9360" w:type="dxa"/>
        <w:jc w:val="left"/>
        <w:tblInd w:w="-7" w:type="dxa"/>
        <w:tblLayout w:type="fixed"/>
        <w:tblCellMar>
          <w:top w:w="0" w:type="dxa"/>
          <w:left w:w="120" w:type="dxa"/>
          <w:bottom w:w="0" w:type="dxa"/>
          <w:right w:w="120" w:type="dxa"/>
        </w:tblCellMar>
      </w:tblPr>
      <w:tblGrid>
        <w:gridCol w:w="2340"/>
        <w:gridCol w:w="2340"/>
        <w:gridCol w:w="1800"/>
        <w:gridCol w:w="2880"/>
      </w:tblGrid>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st Parame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ndard Meth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tection Lim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lume (ml) Requi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l)-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 5220 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 5210 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5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 2540 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5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cal Coli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 9222 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 CFU/100 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01, 0.00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PO</w:t>
            </w:r>
            <w:r>
              <w:rPr>
                <w:b w:val="false"/>
                <w:bCs w:val="false"/>
                <w:i w:val="false"/>
                <w:iCs w:val="false"/>
                <w:caps w:val="false"/>
                <w:smallCaps w:val="false"/>
                <w:strike w:val="false"/>
                <w:dstrike w:val="false"/>
                <w:outline w:val="false"/>
                <w:vanish w:val="false"/>
                <w:position w:val="-12"/>
                <w:sz w:val="40"/>
                <w:szCs w:val="40"/>
              </w:rPr>
              <w:t>4</w:t>
            </w:r>
            <w:r>
              <w:rPr>
                <w:b w:val="false"/>
                <w:bCs w:val="false"/>
                <w:i w:val="false"/>
                <w:iCs w:val="false"/>
                <w:caps w:val="false"/>
                <w:smallCaps w:val="false"/>
                <w:strike w:val="false"/>
                <w:dstrike w:val="false"/>
                <w:outline w:val="false"/>
                <w:vanish w:val="false"/>
                <w:position w:val="12"/>
                <w:sz w:val="40"/>
                <w:szCs w:val="40"/>
              </w:rPr>
              <w:t>-3</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 4500-P 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5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H3-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 4500-NH3 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5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NO</w:t>
            </w:r>
            <w:r>
              <w:rPr>
                <w:b w:val="false"/>
                <w:bCs w:val="false"/>
                <w:i w:val="false"/>
                <w:iCs w:val="false"/>
                <w:caps w:val="false"/>
                <w:smallCaps w:val="false"/>
                <w:strike w:val="false"/>
                <w:dstrike w:val="false"/>
                <w:outline w:val="false"/>
                <w:vanish w:val="false"/>
                <w:position w:val="-12"/>
                <w:sz w:val="40"/>
                <w:szCs w:val="40"/>
              </w:rPr>
              <w:t>3</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ch Cadmium Reduction Meth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1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ch Diazotization Meth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1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 4500-SO$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 2120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r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 35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ectric Char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ration Meth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lor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 4500-CL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ductiv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2510 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V. Transmitt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 107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rbid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 2130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1 NT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rumentation: COD, phosphate, ammonia, nitrate, nitrite, sulfate, chloride, iron and color were analyzed using the HACH DR 2000. BOD tests were performed by the Honolulu-based laboratory, E. L. Pacific, using an EPA-approved standard method. Fecal coliform tests were performed using a portable MF-Millipore Incubator with Millipore MCF fecal coliform media. Electric charge titration employed NALCO Dadmac and PVSK with a setup (burettes and clamp) from VWR. A YSI Model 33 was used to determine conductivity. U.V. transmittance was determined using a Trojan Technologies Inc. UV photometer at 254 nm on unfiltered samples. Turbidity was measured with a Hach 2100 P turbidime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22 Influent Sampling and Characteriz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the purpose of this study, the raw influent streams at both wastewater treatment plants have been broken down into three components: the raw influent as it enters the plant; the recycle stream, which consists of centrate, gravity thickener overflow, and (at Honouliuli but not Sand Island), the water used internally at the treatment plant; and the combined influent + recycle.  These streams are referred to in this report by the Roman numerals: I (raw influent), II (recycle) , and III (influent + recycle). Their sampling locations are indicated on Figure 3.1 (Sand Island) and Figure 3.2 (Honouliuli).</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nd Island and Honolulu WWTP NPDES sampling and analysis is of the influent (I) stream. In order to more accurately characterize the "actual" influent conditions from the point of view of optimizing treatment, the MB-11 team undertook extensive water quality and bench testing of both the influent and the influent + recycle stream. Centrate and other recycle streams were also sampled and characteriz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ab samples were taken at all three of the above-mentioned locations.  All samples were collected in 5-gallon plastic buckets.  Before testing, each sample was stirred with a plastic rod to ensure a homogeneous sample. During the summer 1993 collection and analysis period, samples were collected and transported to a laboratory at the University of Hawaii. During subsequent collection and analysis periods (Nov. 1993, June-July 1994, March 1995), samples were collected and analyzed on site at each of the treatment pla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 Data Base Prepar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B-11 has developed a series of data bases for both the Sand Island and Honouliuli treatment plants. For each of these plants, there are two performance data bases and two simulation modeling data bases. Each of these data bases are described belo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3.1 Performance Data Bas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wo performance data bases have been developed for both the Sand Island and Honouliuli treatment plants. One data base consists of monthly average performance information from January 1988 through September 1994. The other consists of daily average performance information from January 1992 through September 1994. The latter data base was subsequently extended to include data up through April, 1995. Below is Table 3.2 showing the information headings contained in each of the databas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formance Data Base Categories</w:t>
      </w:r>
    </w:p>
    <w:tbl>
      <w:tblPr>
        <w:tblW w:w="8874" w:type="dxa"/>
        <w:jc w:val="center"/>
        <w:tblInd w:w="0" w:type="dxa"/>
        <w:tblLayout w:type="fixed"/>
        <w:tblCellMar>
          <w:top w:w="0" w:type="dxa"/>
          <w:left w:w="126" w:type="dxa"/>
          <w:bottom w:w="0" w:type="dxa"/>
          <w:right w:w="126" w:type="dxa"/>
        </w:tblCellMar>
      </w:tblPr>
      <w:tblGrid>
        <w:gridCol w:w="4500"/>
        <w:gridCol w:w="4374"/>
      </w:tblGrid>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thly Average Performance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ily Average Performance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 BOD Concentration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 BOD Concentration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 BOD Load (tons/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 BOD Load (tons/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ffluent BOD Concentration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ffluent BOD Concentration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ffluent BOD Load (tons/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ffluent BOD Load (tons/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D Remov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D Remov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 TSS Concentration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 TSS Concentration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 TSS Load (tons/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 TSS Load (tons/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ffluent TSS Concentration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ffluent TSS Concentration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ffluent TSS Load (tons/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ffluent TSS Load (tons/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SS Remov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SS Remov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ococcus (counts/100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ococcus (counts/100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cal Coliform (counts/100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cal Coliform (counts/100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Overflow Rate (gpd/ft</w:t>
            </w:r>
            <w:r>
              <w:rPr>
                <w:b w:val="false"/>
                <w:bCs w:val="false"/>
                <w:i w:val="false"/>
                <w:iCs w:val="false"/>
                <w:caps w:val="false"/>
                <w:smallCaps w:val="false"/>
                <w:strike w:val="false"/>
                <w:dstrike w:val="false"/>
                <w:outline w:val="false"/>
                <w:vanish w:val="false"/>
                <w:position w:val="12"/>
                <w:sz w:val="40"/>
                <w:szCs w:val="40"/>
              </w:rPr>
              <w:t>2</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Overflow Rate (gpd/ft</w:t>
            </w:r>
            <w:r>
              <w:rPr>
                <w:b w:val="false"/>
                <w:bCs w:val="false"/>
                <w:i w:val="false"/>
                <w:iCs w:val="false"/>
                <w:caps w:val="false"/>
                <w:smallCaps w:val="false"/>
                <w:strike w:val="false"/>
                <w:dstrike w:val="false"/>
                <w:outline w:val="false"/>
                <w:vanish w:val="false"/>
                <w:position w:val="12"/>
                <w:sz w:val="40"/>
                <w:szCs w:val="40"/>
              </w:rPr>
              <w:t>2</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ow Rate (mg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ow Rate (mg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imum 3 Hour Flow Rate (mg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ffluent FOG Concentration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mum Effluent pH val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imum Effluent pH val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3.2 Simulation Model Data Bas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wo simulation model data bases have been developed for both the Sand Island and Honouliuli treatment plants. One data base consists of monthly average simulation modeling results from January 1988 through September 1994. The other consists of daily average simulation modeling results from January 1992 through September 1994, and was subsequently extended through April, 1995. Below is Table 3.3 showing the information headings contained in each of the databas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ulation Modeling Data Base Categories</w:t>
      </w:r>
    </w:p>
    <w:tbl>
      <w:tblPr>
        <w:tblW w:w="8874" w:type="dxa"/>
        <w:jc w:val="center"/>
        <w:tblInd w:w="0" w:type="dxa"/>
        <w:tblLayout w:type="fixed"/>
        <w:tblCellMar>
          <w:top w:w="0" w:type="dxa"/>
          <w:left w:w="126" w:type="dxa"/>
          <w:bottom w:w="0" w:type="dxa"/>
          <w:right w:w="126" w:type="dxa"/>
        </w:tblCellMar>
      </w:tblPr>
      <w:tblGrid>
        <w:gridCol w:w="4500"/>
        <w:gridCol w:w="4374"/>
      </w:tblGrid>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thly Average Simulation Modeling Resul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ily Average Simulation Modeling Resul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ow Rate (mg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ow Rate (mg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 BOD Conc..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 BOD Conc.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T Eff BOD Conc.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T Eff BOD Conc.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PT Eff BOD Conc.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PT Eff BOD Conc.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ary Eff BOD Conc.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ary Eff BOD Conc.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 TSS Conc.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 TSS Conc.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T Eff TSS Conc.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T Eff TSS Conc.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PT Eff TSS Conc.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PT Eff TSS Conc.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ary Eff TSS Conc.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ary Eff TSS Conc.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 Entero (counts/100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 Entero (counts/100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T Eff Entero (counts/100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T Eff Entero (counts/100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PT Eff Entero (counts/100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PT Eff Entero (counts/100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ary Eff Entero (counts/100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ary Eff Entero (counts/100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 Fecal Coli (counts/100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 Fecal Coli (counts/100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T Eff Fecal Coli (counts/100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T Eff Fecal C (counts/100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PT Eff Fecal Coli (counts/100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PT Eff Fecal C (counts/100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50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ary Eff Fecal Coli (counts/100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7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ary Eff Fecal Coli (counts/100m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RESULT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 Treatment Plant Performance Analysi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sz w:val="24"/>
          <w:szCs w:val="24"/>
        </w:rPr>
        <w:tab/>
        <w:t>The performance of the Sand Island and Honouliuli WWTPs was investigated  (Appendix 1)</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In Appendix 1, an evaluation of monthly data from January 1988 - September 1994 was supplemented by an analysis of daily data at each plant for a two one-year periods from October 1993 through September 1994 and from April 1994 through April 1995.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sz w:val="24"/>
          <w:szCs w:val="24"/>
          <w:u w:val="single"/>
        </w:rPr>
        <w:t>Sand Island</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498" w:hanging="498"/>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monthly average 30% BOD removal has not been achieved in late 1994 and early 1995 (Figure 4.1);</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498" w:hanging="498"/>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Monthly average TSS removals show no decline in removal efficiency (Figure 4.2);</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498" w:hanging="498"/>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Flow has increased slightly since May, 1992 by about 2 mgd;</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498" w:hanging="498"/>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Effluent FOG has increased by almost 50% since June, 1992;</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498" w:hanging="498"/>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A high chloride concentration (2,000 - 2,500 mg/l) indicates the likelihood of sea water intrusion;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498" w:hanging="498"/>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Influent pH values (7.2 - 7.5) also suggests sea water intrusion.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498" w:hanging="49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sz w:val="24"/>
          <w:szCs w:val="24"/>
          <w:u w:val="single"/>
        </w:rPr>
        <w:t>Honouliuli</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498" w:hanging="498"/>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Monthly average 30% BOD removal was not achieved in 1994 and early 1995 (Figure 4.3);</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498" w:hanging="498"/>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Monthly average TSS removals show no decline in removal efficiency (Figure 4.4);</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498" w:hanging="498"/>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Effluent fecal coliform values have increased since early 1994 (Figure 4.5);</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498" w:hanging="498"/>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Influent TSS, BOD, and FOG are fairly constant throughout the study period;</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498" w:hanging="498"/>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TSS and BOD removals had been higher than expected for conventional primary treatment (77%=TSS, 45%= BOD) until 1994 when BOD removals began to decline. For example, in the first 8 months of operation in 1994, prior to polymer addition testing, overall monthly average TSS = 73%; BOD = 32%, with BOD % removal below 30% in May, June, July and August;</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498" w:hanging="498"/>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Chloride concentrations of about 250 mg/l do not suggest sea water intrusion;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498" w:hanging="498"/>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Influent pH values range from 6.7 to 7.1.</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498" w:hanging="49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 Water Quality Characterization</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2.1 Sand Island</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sz w:val="24"/>
          <w:szCs w:val="24"/>
        </w:rPr>
        <w:tab/>
        <w:t>The influent + recycle stream (III) shows higher concentrations of COD, sCOD, TSS and turbidity than the influent stream (I) due to the presence of the recycle component.</w:t>
      </w:r>
      <w:r>
        <w:rPr>
          <w:rStyle w:val="FootnoteAnchor"/>
          <w:b w:val="false"/>
          <w:bCs w:val="false"/>
          <w:i w:val="false"/>
          <w:iCs w:val="false"/>
          <w:caps w:val="false"/>
          <w:smallCaps w:val="false"/>
          <w:strike w:val="false"/>
          <w:dstrike w:val="false"/>
          <w:outline w:val="false"/>
          <w:vanish w:val="false"/>
          <w:position w:val="7"/>
          <w:sz w:val="20"/>
          <w:szCs w:val="20"/>
        </w:rPr>
        <w:footnoteReference w:id="3"/>
      </w:r>
      <w:r>
        <w:rPr>
          <w:b w:val="false"/>
          <w:bCs w:val="false"/>
          <w:i w:val="false"/>
          <w:iCs w:val="false"/>
          <w:caps w:val="false"/>
          <w:smallCaps w:val="false"/>
          <w:strike w:val="false"/>
          <w:dstrike w:val="false"/>
          <w:outline w:val="false"/>
          <w:vanish w:val="false"/>
          <w:sz w:val="24"/>
          <w:szCs w:val="24"/>
        </w:rPr>
        <w:t xml:space="preserve">  The centrate component of the recycle indicates a conductivity of 9000 micromhos/cm and concentrations of 15,000 mg/l and 1,700 mg/l respectively of COD and TSS.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two influent streams, I and III, at Sand Island show little difference in terms of the parameters: pH, temperature, % soluble COD, alkalinity, ammonia, phosphate, sulfate, and chloride.</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2.2 Honouliuli</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sz w:val="24"/>
          <w:szCs w:val="24"/>
        </w:rPr>
        <w:tab/>
        <w:t>In common with Sand Island, the influent + recycle stream (III) at Honouliuli shows higher concentrations of COD, sCOD, TSS and turbidity than the influent stream (I).</w:t>
      </w:r>
      <w:r>
        <w:rPr>
          <w:rStyle w:val="FootnoteAnchor"/>
          <w:b w:val="false"/>
          <w:bCs w:val="false"/>
          <w:i w:val="false"/>
          <w:iCs w:val="false"/>
          <w:caps w:val="false"/>
          <w:smallCaps w:val="false"/>
          <w:strike w:val="false"/>
          <w:dstrike w:val="false"/>
          <w:outline w:val="false"/>
          <w:vanish w:val="false"/>
          <w:position w:val="7"/>
          <w:sz w:val="20"/>
          <w:szCs w:val="20"/>
        </w:rPr>
        <w:footnoteReference w:id="4"/>
      </w:r>
      <w:r>
        <w:rPr>
          <w:b w:val="false"/>
          <w:bCs w:val="false"/>
          <w:i w:val="false"/>
          <w:iCs w:val="false"/>
          <w:caps w:val="false"/>
          <w:smallCaps w:val="false"/>
          <w:strike w:val="false"/>
          <w:dstrike w:val="false"/>
          <w:outline w:val="false"/>
          <w:vanish w:val="false"/>
          <w:sz w:val="24"/>
          <w:szCs w:val="24"/>
        </w:rPr>
        <w:t xml:space="preserve">  Unlike at Sand Island, alkalinity is noticeably lower in III than in I. The centrate component of the recycle indicates a conductivity of 3500 micromhos/cm and concentrations of 15,000 mg/l and 4,250 mg/l respectively of COD and TS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two influent streams, I and III, at Honouliuli show little difference in terms of the parameters: pH, temperature, % soluble COD, ammonia, phosphate, sulfate, and chloride.</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mplete characterization of the influent streams are summarized in Table 4.1 and Table 4.2 below:</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1</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d Island Influent and Recycle Wastewater Characteristics</w:t>
      </w:r>
    </w:p>
    <w:tbl>
      <w:tblPr>
        <w:tblW w:w="8640" w:type="dxa"/>
        <w:jc w:val="left"/>
        <w:tblInd w:w="-7" w:type="dxa"/>
        <w:tblLayout w:type="fixed"/>
        <w:tblCellMar>
          <w:top w:w="0" w:type="dxa"/>
          <w:left w:w="120" w:type="dxa"/>
          <w:bottom w:w="0" w:type="dxa"/>
          <w:right w:w="120" w:type="dxa"/>
        </w:tblCellMar>
      </w:tblPr>
      <w:tblGrid>
        <w:gridCol w:w="2880"/>
        <w:gridCol w:w="2520"/>
        <w:gridCol w:w="3240"/>
      </w:tblGrid>
      <w:tr>
        <w:trPr/>
        <w:tc>
          <w:tcPr>
            <w:tcW w:w="288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 (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 + Recycle (II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mperature (degrees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ductivity (micromhos/c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alinity </w:t>
            </w:r>
            <w:r>
              <w:rPr>
                <w:b w:val="false"/>
                <w:bCs w:val="false"/>
                <w:i w:val="false"/>
                <w:iCs w:val="false"/>
                <w:caps w:val="false"/>
                <w:smallCaps w:val="false"/>
                <w:strike w:val="false"/>
                <w:dstrike w:val="false"/>
                <w:outline w:val="false"/>
                <w:vanish w:val="false"/>
                <w:position w:val="12"/>
                <w:sz w:val="40"/>
                <w:szCs w:val="40"/>
              </w:rPr>
              <w:t>o</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D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OD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CO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SS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rbidity (FT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kalinity (mg/l CaCO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H3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4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4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loride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clear" w:pos="720"/>
          <w:tab w:val="left" w:pos="1" w:leader="none"/>
          <w:tab w:val="center" w:pos="468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1" w:leader="none"/>
          <w:tab w:val="center" w:pos="468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2</w:t>
      </w:r>
    </w:p>
    <w:p>
      <w:pPr>
        <w:pStyle w:val="Normal"/>
        <w:tabs>
          <w:tab w:val="clear" w:pos="720"/>
          <w:tab w:val="left" w:pos="1" w:leader="none"/>
          <w:tab w:val="center" w:pos="468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nouliuli Influent and Recycle Wastewater Characteristics</w:t>
      </w:r>
    </w:p>
    <w:tbl>
      <w:tblPr>
        <w:tblW w:w="8640" w:type="dxa"/>
        <w:jc w:val="left"/>
        <w:tblInd w:w="-7" w:type="dxa"/>
        <w:tblLayout w:type="fixed"/>
        <w:tblCellMar>
          <w:top w:w="0" w:type="dxa"/>
          <w:left w:w="120" w:type="dxa"/>
          <w:bottom w:w="0" w:type="dxa"/>
          <w:right w:w="120" w:type="dxa"/>
        </w:tblCellMar>
      </w:tblPr>
      <w:tblGrid>
        <w:gridCol w:w="2880"/>
        <w:gridCol w:w="2520"/>
        <w:gridCol w:w="3240"/>
      </w:tblGrid>
      <w:tr>
        <w:trPr/>
        <w:tc>
          <w:tcPr>
            <w:tcW w:w="288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 (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 + Recycle (II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mperature (degrees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ductivity (micromhos/c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7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alinity </w:t>
            </w:r>
            <w:r>
              <w:rPr>
                <w:b w:val="false"/>
                <w:bCs w:val="false"/>
                <w:i w:val="false"/>
                <w:iCs w:val="false"/>
                <w:caps w:val="false"/>
                <w:smallCaps w:val="false"/>
                <w:strike w:val="false"/>
                <w:dstrike w:val="false"/>
                <w:outline w:val="false"/>
                <w:vanish w:val="false"/>
                <w:position w:val="12"/>
                <w:sz w:val="40"/>
                <w:szCs w:val="40"/>
              </w:rPr>
              <w:t>o</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D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OD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CO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SS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rbidity (FT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kalinity (mg/l CaCO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H3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4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4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loride (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2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Sand Island Influent versus Influent + Recycl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COD: Influent + recycle is 62 mg/l higher in COD than influ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TSS: Influent + recycle is 25 mg/l higher in TSS than influ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Soluble COD: is approximately the same before and after recycl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Phosphate: is the same before and after recycl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Honouliuli Influent versus Influent + Recycl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COD: Influent + recycle is 79 mg/l higher in COD than influ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TSS: Influent + recycle is 2 mg/l lower in TSS than influ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Soluble COD: is higher in the influent + recycle than in the influ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Phosphate: is lower in the influent + recycl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notable differences between the two waste streams are in conductivity, salinity, sulfate, and chloride. Sand Island, located directly on the coast and subject to tidal inflow and infiltration, experiences much higher levels of conductivity, salinity, and chloride than Honouliuli, which is located some 2 miles inland. The substantially higher sulfate concentration at Sand Island compared to Honouliuli is likely due to a longer detention time of the wastewater in the system prior to reaching the plant. Otherwise, the two waste streams are similar in terms of TSS, COD, and the other pollutants analyz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 Phosphorus and Nitrogen Water Quality Characteriz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arly investigations at Sand Island WWTP during September 1993 - January 1994 indicated that there was limited plant data on the nutrients phosphorus and nitrogen. This data was needed by the MB-3 project team to determine point source loadings into Mamala Bay. Therefore during the June-July 1994 field study, an effort was made by MB-11 to obtain nutrient water quality data, either by our own analyses or from the Sand Island Water Quality Laboratory (SI-WQL). A summary of the Sand Island nutrient data is given in Table 4.3:</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3</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d Island Phosphorus and Nitrogen Influent and Effluent Data</w:t>
      </w:r>
    </w:p>
    <w:tbl>
      <w:tblPr>
        <w:tblW w:w="9000" w:type="dxa"/>
        <w:jc w:val="left"/>
        <w:tblInd w:w="0" w:type="dxa"/>
        <w:tblLayout w:type="fixed"/>
        <w:tblCellMar>
          <w:top w:w="0" w:type="dxa"/>
          <w:left w:w="120" w:type="dxa"/>
          <w:bottom w:w="0" w:type="dxa"/>
          <w:right w:w="120" w:type="dxa"/>
        </w:tblCellMar>
      </w:tblPr>
      <w:tblGrid>
        <w:gridCol w:w="1440"/>
        <w:gridCol w:w="2160"/>
        <w:gridCol w:w="1800"/>
        <w:gridCol w:w="1800"/>
        <w:gridCol w:w="1800"/>
      </w:tblGrid>
      <w:tr>
        <w:trPr>
          <w:trHeight w:val="402" w:hRule="atLeast"/>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me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g/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ffluen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g/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rc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4-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7/94 - 6/20/9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2  (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 (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11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H3-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9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 (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11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ganic - 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8/9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4 (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WQ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All MB-11 samples are grab samples; all SI-WQL samples are 24-hour flow-weighted composit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summary of nutrient data obtained for Honouliuli is given in Table 4.4:</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4</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nouliuli  Phosphorus and Nitrogen Influent and Effluent Data</w:t>
      </w:r>
    </w:p>
    <w:tbl>
      <w:tblPr>
        <w:tblW w:w="9000" w:type="dxa"/>
        <w:jc w:val="left"/>
        <w:tblInd w:w="0" w:type="dxa"/>
        <w:tblLayout w:type="fixed"/>
        <w:tblCellMar>
          <w:top w:w="0" w:type="dxa"/>
          <w:left w:w="120" w:type="dxa"/>
          <w:bottom w:w="0" w:type="dxa"/>
          <w:right w:w="120" w:type="dxa"/>
        </w:tblCellMar>
      </w:tblPr>
      <w:tblGrid>
        <w:gridCol w:w="1440"/>
        <w:gridCol w:w="2790"/>
        <w:gridCol w:w="1170"/>
        <w:gridCol w:w="1800"/>
        <w:gridCol w:w="1800"/>
      </w:tblGrid>
      <w:tr>
        <w:trPr>
          <w:trHeight w:val="402" w:hRule="atLeast"/>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me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luen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g/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ffluen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g/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rc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4-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1/94 - 6/22/9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1  (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1 (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11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8/92 - 6/30/92; 6/1/9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 (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 (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WQ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H3-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9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 (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B-11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8/9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9.4 (1)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WQ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K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8/92 - 6/30/9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7 (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WQ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ganic - 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8/9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 (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WQ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All MB-11 samples are grab samples; all SI-WQL samples are 24-hour flow-weighted composit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 Sand Island Treatment Evalua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4.1 Dissolved Air Flot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 required by the 1992 Consent Decree, the performance of the primary clarifiers at Sand Island WWTP was to be evaluated in terms of the relative efficiency of the dissolved air flotation (DAF) versus conventional gravity settling. This subject was investigated over 13 months from April 1, 1993 - May 6, 1994. The report released in July, 1994, was prepared for the City and County of Honolulu, Hawaii's Thousand Friends, and Sierra Club. Inc. by GMP Associates. Inc. and Carpenter Environmental Associates, Inc. The study period was comprised of four-months of complete DAF operation (April 1, 1993 - July 31, 1993), then three alternating three-week periods of conventional clarification and DAF (January 1 - May 6, 1994). The report recommends continuation of the use of the DAF, because "of the two processes [conventional primary sedimentation vs. DAF], only DAF consistently meets the minimum removal of 30% for BO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recent study by R.M. Towill (Towill, 1995), the principal purpose of which was to evaluate options for optimization of BOD removal at Sand Island, also compared the performance of DAF versus conventional gravity settling. (It also looked at interim chemical treatment). The Towill study determined that clarifier operation in the DAF mode is preferred over the gravity settling mode as the best means to achieve consistent BOD removal above 30%. A presentation of these several sets of results along with results from  our MB-11A evaluation, and a full discussion of DAF operation at Sand Island is contained in Section 5.3.3.2 of this repor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4.2 Chemically Enhanced Primary Treatm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objective of chemically enhanced primary treatment (CEPT) testing was to demonstrate improved suspended solids and BOD removal in order to permit effective disinfection, if needed. CEPT testing included bench and full-scale evaluations. Preliminary bench-scale work was  performed at Sand Island and Honouliuli in August and November 1994 in our capacity as the Mamala Bay "Special Project." Subsequent trips involved both further bench-scale and full-scale CEPT testing. The section below summarizes all CEPT work. Appendix 8.3 give detailed coverage of methods and results from the 1993 bench-scale work.</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Bench Tests at of CEPT at Sand Island WWTP</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nch tests were performed using the a wide range of polymers and metal salts. We tested plant influent with and without chemical coagulants and plant effluent for COD, TSS, P, N, electric charge and fecal coliform. Tests were performed on raw water samples of two types: samples with and without the recycle component, with an emphasis on tests using influent + recycle (III) wastewater on the assumption that this would give a more accurate picture of actual CEPT performan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SS and COD % removal is depicted in Figures 4.6 and 4.7. 20 - 40 mg/l of ferric chloride + 0.2 mg/l anionic polymer is needed to achieve comparable TSS and COD removal as 2 - 5 mg/l of any of several effective cationic polymers. 80% TSS and 50% COD removal can be expected. The optimal concentration is 2 - 3 mg/l. Other metal salts, including ferric sulfate and alum were less effective than ferric chloride. Jar test results supported the use of any of several cationic polymers, including chitosan and synthetic polymer brands including Percol #775, Cytec and several Delta polym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lymer addition provides an increased settling rate, which would allow Sand Island to operate at a higher overflow rates. Figure 4.8 shows that while there is a substantial drop-off in performance with increasing overflow rate in the zero chemical jar (which represents conventional gravity settling without chemicals), doses of 1 - 4 mg/l of any of several cationic polymers show no decline in COD % removal at higher overflow rates. At Sand Island, settling times of 3, 4, and 5 minutes correspond with overflow rates of 1,800, 1,400, and 1,100 gpd/sf respectivel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gure 4.9 shows that COD is well-correlated with BOD (r</w:t>
      </w:r>
      <w:r>
        <w:rPr>
          <w:b w:val="false"/>
          <w:bCs w:val="false"/>
          <w:i w:val="false"/>
          <w:iCs w:val="false"/>
          <w:caps w:val="false"/>
          <w:smallCaps w:val="false"/>
          <w:strike w:val="false"/>
          <w:dstrike w:val="false"/>
          <w:outline w:val="false"/>
          <w:vanish w:val="false"/>
          <w:position w:val="12"/>
          <w:sz w:val="40"/>
          <w:szCs w:val="40"/>
        </w:rPr>
        <w:t xml:space="preserve">2 </w:t>
      </w:r>
      <w:r>
        <w:rPr>
          <w:b w:val="false"/>
          <w:bCs w:val="false"/>
          <w:i w:val="false"/>
          <w:iCs w:val="false"/>
          <w:caps w:val="false"/>
          <w:smallCaps w:val="false"/>
          <w:strike w:val="false"/>
          <w:dstrike w:val="false"/>
          <w:outline w:val="false"/>
          <w:vanish w:val="false"/>
          <w:sz w:val="24"/>
          <w:szCs w:val="24"/>
        </w:rPr>
        <w:t>= 0.91). BOD can be calculated from COD using the equ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rPr>
        <w:t>BOD5 = 0.4 COD - 9</w:t>
      </w:r>
    </w:p>
    <w:p>
      <w:pPr>
        <w:pStyle w:val="Normal"/>
        <w:tabs>
          <w:tab w:val="clear" w:pos="720"/>
          <w:tab w:val="left" w:pos="-180" w:leader="none"/>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s>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Full-Scale CEPT Test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ull-scale chemical (polymer) addition was tested at Sand Island during the summer, 1994 and again from February - March, 1995.</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first test was conducted by Don Peipgrass of the City and County of Honolulu, with the assistance of David Komuro, contractor for the chemical feed facility, and plant personnel. Sample analysis was undertaken by an outside laboratory, E.L. Pacific. The second test was conducted by Bert Saito of R.M. Towill Corporation, with Dennis Kaneshiro of the City and County of Honolulu.  Arrangements with the City and County of Honolulu were made so that a member of the MB-11A team could observe one-to-two weeks of full-scale chemical addition during each testing period and perform concurrent tests. The full-scale CEPT tests were done both with gravity settling and with DAF.</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first full-plant test planned by the city had two objectives:</w:t>
      </w:r>
    </w:p>
    <w:p>
      <w:pPr>
        <w:pStyle w:val="Normal"/>
        <w:tabs>
          <w:tab w:val="left" w:pos="-720" w:leader="none"/>
          <w:tab w:val="left" w:pos="1"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9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To determine the optimal amount of polymer to use to enhance BOD removal;</w:t>
      </w:r>
    </w:p>
    <w:p>
      <w:pPr>
        <w:pStyle w:val="Normal"/>
        <w:tabs>
          <w:tab w:val="left" w:pos="-720" w:leader="none"/>
          <w:tab w:val="left" w:pos="1"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9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o obtain a BOD/COD correlation for use by plant personnel as an aid in operating the chemical addition facilit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9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econd full-plant test planned by the city had one objective: to exceed 30% BOD removal, thereby showing that the chemical feed system designed by R.M. Towill Inc. met its design specifica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sults of the full-scale chemical tests are not directly comparable, for two reas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9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Sampling locations differed between Test #1 and Test #2</w:t>
      </w:r>
    </w:p>
    <w:p>
      <w:pPr>
        <w:pStyle w:val="Normal"/>
        <w:tabs>
          <w:tab w:val="left" w:pos="-720" w:leader="none"/>
          <w:tab w:val="left" w:pos="1"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9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est #1 was a "half-plant" test in which half the flow received chemical treatment and half the flow served as a conventional primary treatment control; Test #2  was a full-plant tes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9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sults of the two tests are summarized in Figures 4.10 &amp; 4.11. Figure 4.10 shows tha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Chemical addition is a simple means to achieve substantial improvement in BOD performance compared to the typical full-scale BOD removal rates without CEPT of about 30%;</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Performance improves with polymer dose in the 1 - 3 mg/l rang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DAF with polymer addition gives better performance in terms of BOD removal than gravity settling with polymer addition. This may be due to the fact that smaller, lighter flocs formed with polymer were more amenable to floating rather than settl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Bench-scale predictions of full-scale BOD and TSS performance (50% BOD removal, 80% TSS removal) have been approached for BOD and have not been approached for TS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gure 4.11 shows TSS % removal performance and indicates that there is little or no improvement in TSS % removal compared to conventional DAF or gravity settling without chemical addition. This is a puzzling result. One would expect that improved BOD removal would presuppose improved TSS removal, because TSS measures larger-sized particles which settle out more quickly than some of the finer organic particles. Another contradictory result is that TSS removal improved with CEPT neither in the DAF mode nor the gravity mode. Bench-scale tests predict TSS removal should be in the 80% range. That this benchmark was not approached in the full-scale tests to date suggest the need for close checking of TSS analytic and solids measurement procedures (see also Section 4.6 below) as well as the need for modification in the polymer treatment process in order to optimize CEPT performan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Recommended Modifications to Future CEPT Testing and Implement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polymer feed system was designed by consulting engineers for the City and County of Honolulu for "interim chemical treatment" i.e. the occasional use of polymer addition to enable 30% BOD removal. The idea was that if low BOD removals were observed at the beginning of a given month, polymer  could be added to boost the monthly BOD % removal averag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B-11A team recommends the use of polymer addition on a continuous basis in order to optimize performance of the existing treatment plant especially for TSS removal. This would enable effective disinfection to occur, if needed. Therefore, it is important that the polymer feed system and implementation process be improved. Needed modifications includ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u w:val="single"/>
        </w:rPr>
        <w:t>Improved polymer dilution:</w:t>
      </w:r>
      <w:r>
        <w:rPr>
          <w:b w:val="false"/>
          <w:bCs w:val="false"/>
          <w:i w:val="false"/>
          <w:iCs w:val="false"/>
          <w:caps w:val="false"/>
          <w:smallCaps w:val="false"/>
          <w:strike w:val="false"/>
          <w:dstrike w:val="false"/>
          <w:outline w:val="false"/>
          <w:vanish w:val="false"/>
          <w:sz w:val="24"/>
          <w:szCs w:val="24"/>
        </w:rPr>
        <w:t xml:space="preserve"> The polymer feed system has a limitation insofar as it allows for a secondary dilution of only 0.5% at a dose of 2 - 3 mg/l. The secondary dilution should be 0.1% - 0.25%. This is a design limitation that cannot be compensated for with the existing polymer feed system itself, but can be accommodated by the use of an aging tank.</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u w:val="single"/>
        </w:rPr>
        <w:t>Improved polymer aging:</w:t>
      </w:r>
      <w:r>
        <w:rPr>
          <w:b w:val="false"/>
          <w:bCs w:val="false"/>
          <w:i w:val="false"/>
          <w:iCs w:val="false"/>
          <w:caps w:val="false"/>
          <w:smallCaps w:val="false"/>
          <w:strike w:val="false"/>
          <w:dstrike w:val="false"/>
          <w:outline w:val="false"/>
          <w:vanish w:val="false"/>
          <w:sz w:val="24"/>
          <w:szCs w:val="24"/>
        </w:rPr>
        <w:t xml:space="preserve"> The polymer should be aged for 1 - 2 hours (Allied Colloid, 1994; Peats, S., 1994). Although multiple aging tanks were included as an element in the polymer system for sludge thickening at Sand Island, an aging tank was not included in the present chemical feed system (even though both systems were designed by the same consulting engineering company). In the present system, polymer is aged less than 10 minutes. Figure 4.12 shows the impact of polymer aging on COD % removal at Sand Island and supports the recommendation that an aging tank is an essential element in improving polymer efficiency. The cost of the aging tank is minor compared to the cost of  otherwise wasted polym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u w:val="single"/>
        </w:rPr>
        <w:t>Polymer Selection</w:t>
      </w:r>
      <w:r>
        <w:rPr>
          <w:b w:val="false"/>
          <w:bCs w:val="false"/>
          <w:i w:val="false"/>
          <w:iCs w:val="false"/>
          <w:caps w:val="false"/>
          <w:smallCaps w:val="false"/>
          <w:strike w:val="false"/>
          <w:dstrike w:val="false"/>
          <w:outline w:val="false"/>
          <w:vanish w:val="false"/>
          <w:sz w:val="24"/>
          <w:szCs w:val="24"/>
        </w:rPr>
        <w:t>: In their design planning process, R. M. Towill Corp undertook bench-scale polymer testing and recommended a specific Brewerfloc SDW. Brewerfloc SDW however, has been a "general" name for at least  different manufacturers' polymers. Yet the full-scale polymer addition tests at Sand Island in 1994 and 1995 were not run using the recommended polymer. Future polymer  selection should be on the basis of competitive performance, using the best and most cost-effective cationic polym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u w:val="single"/>
        </w:rPr>
        <w:t>Improved diffuser at point of chemical addition</w:t>
      </w:r>
      <w:r>
        <w:rPr>
          <w:b w:val="false"/>
          <w:bCs w:val="false"/>
          <w:i w:val="false"/>
          <w:iCs w:val="false"/>
          <w:caps w:val="false"/>
          <w:smallCaps w:val="false"/>
          <w:strike w:val="false"/>
          <w:dstrike w:val="false"/>
          <w:outline w:val="false"/>
          <w:vanish w:val="false"/>
          <w:sz w:val="24"/>
          <w:szCs w:val="24"/>
        </w:rPr>
        <w:t>: An improved diffuser pipe feeding the polymer into the wastestream would allow better initial mixing and improve the polymer performan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u w:val="single"/>
        </w:rPr>
        <w:t>Modified point of polymer addition if DAF is the selected clarification mode:</w:t>
      </w:r>
      <w:r>
        <w:rPr>
          <w:b w:val="false"/>
          <w:bCs w:val="false"/>
          <w:i w:val="false"/>
          <w:iCs w:val="false"/>
          <w:caps w:val="false"/>
          <w:smallCaps w:val="false"/>
          <w:strike w:val="false"/>
          <w:dstrike w:val="false"/>
          <w:outline w:val="false"/>
          <w:vanish w:val="false"/>
          <w:sz w:val="24"/>
          <w:szCs w:val="24"/>
        </w:rPr>
        <w:t xml:space="preserve"> If DAF is the selected clarification mode, polymer should be added at the end of the influent channel just prior to entry into the center feed of the clarifier.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4.3 Treatment of Sludge Recycle Flow</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wo options are being considered for the treatment of the sludge recycle flow: chemical treatment with coagulants, administered via the new chemical treatment facility (the new polymer feed system has the capability to direct polymer to the recycle component alone) or the construction of a Deep Shaft Activated Sludge (DSAS) treatment syste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Laboratory tests were performed to determine the viability of the first option -- chemical treatment to the recycle component alone. This bench-scale experiment shows that a 10 - 20 mg/l Percol #775 dose is effective in the treatment of the recycle component, giving a COD removal of about 40% </w:t>
      </w:r>
      <w:r>
        <w:rPr>
          <w:b w:val="false"/>
          <w:bCs w:val="false"/>
          <w:i w:val="false"/>
          <w:iCs w:val="false"/>
          <w:caps w:val="false"/>
          <w:smallCaps w:val="false"/>
          <w:strike w:val="false"/>
          <w:dstrike w:val="false"/>
          <w:outline w:val="false"/>
          <w:vanish w:val="false"/>
          <w:sz w:val="24"/>
          <w:szCs w:val="24"/>
          <w:u w:val="single"/>
        </w:rPr>
        <w:t>relative to the original recycle sample</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ull-scale tests of polymer addition to the recycle component alone were carried out during 3 weeks in February and March, 1995. BOD removal averaged 33%, TSS removal averaged 63% during this test period </w:t>
      </w:r>
      <w:r>
        <w:rPr>
          <w:b w:val="false"/>
          <w:bCs w:val="false"/>
          <w:i w:val="false"/>
          <w:iCs w:val="false"/>
          <w:caps w:val="false"/>
          <w:smallCaps w:val="false"/>
          <w:strike w:val="false"/>
          <w:dstrike w:val="false"/>
          <w:outline w:val="false"/>
          <w:vanish w:val="false"/>
          <w:sz w:val="24"/>
          <w:szCs w:val="24"/>
          <w:u w:val="single"/>
        </w:rPr>
        <w:t>relative to the raw influent</w:t>
      </w:r>
      <w:r>
        <w:rPr>
          <w:b w:val="false"/>
          <w:bCs w:val="false"/>
          <w:i w:val="false"/>
          <w:iCs w:val="false"/>
          <w:caps w:val="false"/>
          <w:smallCaps w:val="false"/>
          <w:strike w:val="false"/>
          <w:dstrike w:val="false"/>
          <w:outline w:val="false"/>
          <w:vanish w:val="false"/>
          <w:sz w:val="24"/>
          <w:szCs w:val="24"/>
        </w:rPr>
        <w:t xml:space="preserve"> using doses in the range </w:t>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ommended by the bench-scale tes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 Honouliuli</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5.1. Preaeration Treatment Efficienc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e tested the treatment efficiency of the preaeration tanks during the June-July 1994 field-test period. Raw influent and preaeration effluent grab samples were taken from June 14 - June 20, 1994 at various times of the day. The method of sample acquisition was based on an assumed detention time from the grit chamber through the preaeration tanks  (see Appendix 1). The raw influent was sampled first, then, 15 minutes later, the preaeration effluent was sampled. In this way, although these were grab samples and not composites, we obtained a picture of the performance of the preaeration tank in a given snapshot of time. Samples were analyzed for CO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ased on this evaluation, the preaeration tanks, at best, are removing less than 10% of COD. This may be due to the fact that the newly constructed tank covers on the preaeration tanks, added as an odor control device, are heating up the wastewater in the tanks and solubilizing the BOD. There may be other possible causes, tied in with the overall BOD removal problem at Honouliuli WWTP.</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5.2 Chemically Enhanced Primary Treatm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Bench Tests of CEPT at Honouliuli WWTP</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e performed jar tests using a wide range of polymers and metal salts. We tested plant influent with and without chemical coagulants and plant effluent for COD, TSS, P, N, electric charge and fecal coliform. Tests were performed on raw water samples of 2 types: with and without the recycle component. TSS % removal of about 80% and COD % removal of about 60% can be predicted based on these jar test experiments. Our  test results supported the use of any of several cationic polymers, including chitosan and various synthetic polymer brands including Percol #775, Cytec and Delta #6 and #7.  The optimal concentration is 2 - 3 mg/l.  Results are summed up in the following Figures 4.13 -4.15:</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4.13 shows that TSS % removal increases linearly with increasing dose of metal salt between 10 and 40 mg/l. As at Sand Island (and elsewhere in Hawaii, as experience has shown), ferric chloride is more effective than alum. Although TSS tests were not performed at Honouliuli using cationic polymers, it is assumed from COD results at Honouliuli (see below) and from TSS removals at Sand Island that TSS removals in the 80% range can be expected at Honouliuli with cationic polymer addition of 2 - 5 mg/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4.14 indicates that 1 - 5 mg/l of the cationic polymer, chitosan, performs comparably or better than 10 - 40 mg/l ferric chloride + 0.2 mg/l anionic polym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4.15 shows the good performance of various cationic polymers of about 60% COD remova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 reasonably good COD/BOD correlation was found at Honouliuli (r</w:t>
      </w:r>
      <w:r>
        <w:rPr>
          <w:b w:val="false"/>
          <w:bCs w:val="false"/>
          <w:i w:val="false"/>
          <w:iCs w:val="false"/>
          <w:caps w:val="false"/>
          <w:smallCaps w:val="false"/>
          <w:strike w:val="false"/>
          <w:dstrike w:val="false"/>
          <w:outline w:val="false"/>
          <w:vanish w:val="false"/>
          <w:position w:val="12"/>
          <w:sz w:val="40"/>
          <w:szCs w:val="40"/>
        </w:rPr>
        <w:t>2</w:t>
      </w:r>
      <w:r>
        <w:rPr>
          <w:b w:val="false"/>
          <w:bCs w:val="false"/>
          <w:i w:val="false"/>
          <w:iCs w:val="false"/>
          <w:caps w:val="false"/>
          <w:smallCaps w:val="false"/>
          <w:strike w:val="false"/>
          <w:dstrike w:val="false"/>
          <w:outline w:val="false"/>
          <w:vanish w:val="false"/>
          <w:sz w:val="24"/>
          <w:szCs w:val="24"/>
        </w:rPr>
        <w:t xml:space="preserve"> = 0.83). BOD is computed from COD using the equ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OD5 = 0.4 COD + 19</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4.16 indicates that at increased overflow rates there is little or no drop-off in performance in terms of COD % remova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Full-Scale CEPT Tests at Honouliuli</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onouliuli WWTP personnel have undertaken construction and implementation of CEPT testing on their own initiative during 1994-1995. In the fall of 1994, a polymer feed system was constructed using available PVC piping and spare pumps. Cationic polymer already available on-site for sludge thickening was fed to the influent channel after preaeration in doses between 1 - 3 mg/l. The purpose of these efforts was to improve BOD performance because Honouliuli, like Sand Island, has not been meeting a 30% BOD removal (a condition for the renewal of their 301(h) waiver). A second concern was that they were just barely under their current NPDES permit BOD loading requirem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sults of full-scale testing are presented in Table 4.5:</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5</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ults of Full-Scale CEPT Tests at Honouliuli WWTP</w:t>
      </w:r>
    </w:p>
    <w:tbl>
      <w:tblPr>
        <w:tblW w:w="9000" w:type="dxa"/>
        <w:jc w:val="left"/>
        <w:tblInd w:w="0" w:type="dxa"/>
        <w:tblLayout w:type="fixed"/>
        <w:tblCellMar>
          <w:top w:w="0" w:type="dxa"/>
          <w:left w:w="120" w:type="dxa"/>
          <w:bottom w:w="0" w:type="dxa"/>
          <w:right w:w="120" w:type="dxa"/>
        </w:tblCellMar>
      </w:tblPr>
      <w:tblGrid>
        <w:gridCol w:w="4680"/>
        <w:gridCol w:w="2340"/>
        <w:gridCol w:w="1980"/>
      </w:tblGrid>
      <w:tr>
        <w:trPr>
          <w:trHeight w:val="402" w:hRule="atLeast"/>
        </w:trPr>
        <w:tc>
          <w:tcPr>
            <w:tcW w:w="46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D % Remo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SS % Remo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4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ventional Primary  (1/1/94 - 8/23/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4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sz w:val="24"/>
                <w:szCs w:val="24"/>
              </w:rPr>
              <w:t>CEPT Tests   (2/9/95 - 4/30/95)</w:t>
            </w:r>
            <w:r>
              <w:rPr>
                <w:rStyle w:val="FootnoteAnchor"/>
                <w:b w:val="false"/>
                <w:bCs w:val="false"/>
                <w:i w:val="false"/>
                <w:iCs w:val="false"/>
                <w:caps w:val="false"/>
                <w:smallCaps w:val="false"/>
                <w:strike w:val="false"/>
                <w:dstrike w:val="false"/>
                <w:outline w:val="false"/>
                <w:vanish w:val="false"/>
                <w:position w:val="7"/>
                <w:sz w:val="19"/>
                <w:szCs w:val="19"/>
              </w:rPr>
              <w:footnoteReference w:id="5"/>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23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40%</w:t>
            </w:r>
          </w:p>
          <w:p>
            <w:pPr>
              <w:pStyle w:val="Normal"/>
              <w:bidi w:val="0"/>
              <w:jc w:val="center"/>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9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80%</w:t>
            </w:r>
          </w:p>
          <w:p>
            <w:pPr>
              <w:pStyle w:val="Normal"/>
              <w:bidi w:val="0"/>
              <w:jc w:val="center"/>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bl>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Polymer addition using 1 - 3 mg/l cationic polymer has enabled Honouliuli to significantly increase TSS and BOD removal. Based on bench-scale evaluations (TSS removal 80%; COD removal = 60%),  TSS full-scale performance is as predicted;  BOD % removal is considerably lower than predicted. BOD % removal should be able to be improved without increasing polymer dose by paying closer attention to the polymer-feed system.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erms of improvements to the polymer feed system, some, but not all of the recommendations made for Sand Island WWTP (Section 4.4.2) pertain to Honouliuli WWTP. CEPT can be optimized at Honouliuli by the better polymer dilution, by use of an aging tank and by competitive polymer testing on a bench-scale prior to polymer sele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6 Sludge Treatment and Disposal Impact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B-11A team undertook two tasks in relation to evaluating sludge treatment and disposal impacts. We perform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35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mass balance under the present conditions at Sand Island and Honouliuli;</w:t>
      </w:r>
    </w:p>
    <w:p>
      <w:pPr>
        <w:pStyle w:val="Normal"/>
        <w:tabs>
          <w:tab w:val="left" w:pos="-720" w:leader="none"/>
          <w:tab w:val="left" w:pos="1"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35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 projection of sludge quantities for two treatment upgrade alternatives -- CEPT or biological treatment following CEP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35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6.1 Mass Balan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ass balance was determined by two methods -- through using the measured amounts of solids processed at the facility  (Sludge Data Method) or through calculating sludge generated based on TSS influent and effluent data (TSS method). Results of these mass balance calculations are given in Table 4.6:</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6</w:t>
      </w:r>
    </w:p>
    <w:p>
      <w:pPr>
        <w:pStyle w:val="Normal"/>
        <w:tabs>
          <w:tab w:val="left" w:pos="-720" w:leader="none"/>
          <w:tab w:val="left" w:pos="1" w:leader="none"/>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s Balance Sludge Determinations Using Two Methods</w:t>
      </w:r>
    </w:p>
    <w:tbl>
      <w:tblPr>
        <w:tblW w:w="9120" w:type="dxa"/>
        <w:jc w:val="left"/>
        <w:tblInd w:w="240" w:type="dxa"/>
        <w:tblLayout w:type="fixed"/>
        <w:tblCellMar>
          <w:top w:w="0" w:type="dxa"/>
          <w:left w:w="120" w:type="dxa"/>
          <w:bottom w:w="0" w:type="dxa"/>
          <w:right w:w="120" w:type="dxa"/>
        </w:tblCellMar>
      </w:tblPr>
      <w:tblGrid>
        <w:gridCol w:w="2700"/>
        <w:gridCol w:w="2430"/>
        <w:gridCol w:w="2070"/>
        <w:gridCol w:w="1920"/>
      </w:tblGrid>
      <w:tr>
        <w:trPr>
          <w:trHeight w:val="402" w:hRule="atLeast"/>
        </w:trPr>
        <w:tc>
          <w:tcPr>
            <w:tcW w:w="27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ludge Data Method     (dry tons per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SS Meth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y tons per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rr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d Island WWT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nouliuli WWT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ults show that Sand Island has a bad sludge mass balance with an error of 33% and Honouliuli has a good sludge mass balance with an error of 4%. Sand Island should improve their solids measurements. This result may also bear on Sand Island's problematic TSS removal results obtained during the CEPT testing and lends further support to the recommendation that solids measurements at Sand Island need further investig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6.2 Projected Sludge Quantities for Two Treatment Upgrade Alternativ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ludge quantities were computed for CEPT and biological treatment. CEPT sludge calculations assumed the use of 3 mg/l cationic polymer at each of the two facilities; Biological treatment sludge calculations assumed a biological sludge yield of 0.8 lbs solids/lb of BOD removed, regardless of the primary treatment process. We assumed that the effluent BOD removed in the biological treatment process is 85%. Amounts generated are shown in Table 4.7:</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7</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ludge Quantity Projections for Two Treatment Upgrade Alternatives</w:t>
      </w:r>
    </w:p>
    <w:tbl>
      <w:tblPr>
        <w:tblW w:w="9120" w:type="dxa"/>
        <w:jc w:val="left"/>
        <w:tblInd w:w="240" w:type="dxa"/>
        <w:tblLayout w:type="fixed"/>
        <w:tblCellMar>
          <w:top w:w="0" w:type="dxa"/>
          <w:left w:w="120" w:type="dxa"/>
          <w:bottom w:w="0" w:type="dxa"/>
          <w:right w:w="120" w:type="dxa"/>
        </w:tblCellMar>
      </w:tblPr>
      <w:tblGrid>
        <w:gridCol w:w="2430"/>
        <w:gridCol w:w="2340"/>
        <w:gridCol w:w="1980"/>
        <w:gridCol w:w="2370"/>
      </w:tblGrid>
      <w:tr>
        <w:trPr>
          <w:trHeight w:val="402" w:hRule="atLeast"/>
        </w:trPr>
        <w:tc>
          <w:tcPr>
            <w:tcW w:w="243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ventional Pri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y tons per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E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y tons per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EPT + Biologic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ry tons per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4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d Island WWT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4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nouliuli WWT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e see from these projections of sludge quantities that CEPT produces somewhat greater amounts of sludge than conventional primary treatment, largely due to the increased amounts of TSS removed. The 3 mg/l polymer used with CEPT contributes almost nothing to the overall amount of sludge generated. We also see from Table 4.8 that CEPT + biological treatment produces significantly greater amounts of sludg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 Disinfe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7.1 White Pap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r. Russell Issac of the Department of Environmental Protection, Commonwealth of Massachusetts, an expert on wastewater disinfection, has produced, at the request of MB-11A, a white paper on disinfection entitled "Disinfection of Wastewater Discharges to Coastal Waters: Current Practices and Concerns." This paper is presented in full in Appendix 8.6. The paper covers wastewater disinfection in the United States, with an emphasis on chlorination, its benefits and its potential negative impacts, i.e. toxicity to aquatic biota and formation of chlorinated byproducts. Chlorination is discussed in the context of levels of treatment -- primary, CEPT, secondary. The paper also includes a review of alternative disinfection options - UV, ozone, lime. The purpose of this effort was to provide a general overview of wastewater disinfection practice and limitations, particularly for coastal wat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 the following sections, we have used Issac's paper as a foundation for our investigation of disinfection issues in Hawaii and options for the protection of Mamala Bay.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7.2 Current Disinfection Situation at Sand Island and Honouliuli</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oth Sand Island and Honouliuli WWTPs have on-site capability to process liquid chlorine, delivered in cylinders, into chlorine gas. However, although piping to administer chlorine gas has been in place for 10 years, today these pipes are entirely corroded. Chlorination could not proceed without rebuilding/replacing the piping. Because the outfall was intended to serve as the contact chamber, there is no chlorine contact chamber at either facility. Dechlorination facilities are not present at either si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lorination is not occurring at either facility because it is not required under their respective NPDES permits. The reason for this is mainly due to a concern about chlorine toxicity to aquatic species. In contrast, disinfection is required at the military secondary treatment plant at  Fort Kamehameha. Their NPDES permit stipulates a 133 enterococci CFU/ 100 ml monthly average based on geometric mean of 5 samples. Although Fort Kamehameha had previously disinfected with chlorine, UV disinfection is now under construction at this facility and will be operational in the near futur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7.3 Federal and State of Hawaii Bacteriological Standard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fter much research and study during the 1980s, the US EPA determined that fecal coliform was an inaccurate and inappropriate indicator for marine waters. Instead, enterococci have been shown to be the most effective bacterial indicator of water quality in most marine waters (Cabelli, V., 1983, EPA, 1986). Enterococci are a subgroup of fecal streptococci, which includes S. faecalis, S. faecium, S. gallinarum and s. avium. This bacteria is used as an indicator of sewage pollution.  In 1986, the US EPA adopted the steady state geometric mean of 35 enterococci/100 ml and the single sample maximum allowable concentration is 158/100 ml for designated beach areas for moderately full body contact recreation. The standard is 500/100 ml for infrequently used full body contact recre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itially, Hawaii adopted the federal enterococci of 35/100 ml standard. In January 1990, Hawaii adopted a stricter standard: "the enterococci content shall not exceed a geometric mean of 7 enterococci colonies/100 ml in not less than 5 samples equally spaced over a 30-day period." This is the most restrictive standard of any state and it has been adopted to reduce the estimated risk to 10 cases or less per 1000 swimmers based on the EPA criteria docum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Hawaii fresh water standard is 200 fecal coliform CFU/100 m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7.4 Disinfection Alternatives for Sand Island and Honouliuli WWP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sinfection alternatives for Sand Island and Honouliuli WWTPs includ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Chlorination/dechlorin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2)  Chlorine-based alternatives other than chlorine gas (e.g. hypochlorite, chlorine </w:t>
        <w:tab/>
        <w:tab/>
        <w:tab/>
        <w:t>dioxide, bromine chlorid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  Ultraviolet radiation (with upgrade to CEP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  No disinfection (current practi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ased on our investigations and due to a concern with the toxicity of chlorine to aquatic species, we recommend alternatives to chlorination be considered for Sand Island and Honouliuli WWPTs. We further recommend that UV disinfection especially be investigated by pilot studies if the Mamala Bay Project determines that disinfection is need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7.5 UV Disinfe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though UV using low pressure mercury lamps has traditionally been recommended for highly treated waters (i.e. secondary or tertiary effluent), new developments in UV technology with medium pressure mercury lamps permit the use of UV disinfection for CEPT wastewater (Cairns, W. et.al, 1993). Thus if disinfection is warranted for either the Sand Island or Honouliuli plants, UV disinfection may be a promising alternativ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vantages of UV disinfection includ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UV does not chemically or physically alter the wat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No toxic residuals or undesirable by-products are form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 No harm to animals downstrea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4) No transportation, handling, and storage of hazardous chemical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 Minimal contact time requir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6) No detrimental effects from over-dos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V dose is the product of the average UV light intensity at 254 nm multiplied by the total exposure time in the reacto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V Dose = Average UV intensity  x Exposure [i.e. Retention] Ti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 xml:space="preserve">Percent transmittance is affected by UV absorption (dissolved and particulate) and reflected UV light (particulate). The lower the wastewater transmittance, the less UV light reaches the microorganisms. A </w:t>
      </w:r>
      <w:r>
        <w:rPr>
          <w:b/>
          <w:bCs w:val="false"/>
          <w:i w:val="false"/>
          <w:iCs w:val="false"/>
          <w:caps w:val="false"/>
          <w:smallCaps w:val="false"/>
          <w:strike w:val="false"/>
          <w:dstrike w:val="false"/>
          <w:outline w:val="false"/>
          <w:vanish w:val="false"/>
          <w:sz w:val="24"/>
          <w:szCs w:val="24"/>
        </w:rPr>
        <w:t xml:space="preserve">Study of UV Radiation Disinfection -- Fort Kamehameha </w:t>
      </w:r>
      <w:r>
        <w:rPr>
          <w:b w:val="false"/>
          <w:bCs w:val="false"/>
          <w:i w:val="false"/>
          <w:iCs w:val="false"/>
          <w:caps w:val="false"/>
          <w:smallCaps w:val="false"/>
          <w:strike w:val="false"/>
          <w:dstrike w:val="false"/>
          <w:outline w:val="false"/>
          <w:vanish w:val="false"/>
          <w:sz w:val="24"/>
          <w:szCs w:val="24"/>
        </w:rPr>
        <w:t>(Dept. of the Navy, 1993) contains a sample UV dose calculation and accompanying figures which show the role of UV percent transmittance in determining UV dose. Percent transmittance per unit pathlength (usually 1 cm) is defined a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ab/>
        <w:tab/>
        <w:t>Percent transmittance = 100 x 10</w:t>
      </w:r>
      <w:r>
        <w:rPr>
          <w:b w:val="false"/>
          <w:bCs w:val="false"/>
          <w:i w:val="false"/>
          <w:iCs w:val="false"/>
          <w:caps w:val="false"/>
          <w:smallCaps w:val="false"/>
          <w:strike w:val="false"/>
          <w:dstrike w:val="false"/>
          <w:outline w:val="false"/>
          <w:vanish w:val="false"/>
          <w:position w:val="7"/>
          <w:sz w:val="24"/>
          <w:szCs w:val="24"/>
        </w:rPr>
        <w:t xml:space="preserve"> -(absorban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UV Transmittance Tests of Wastewater and Ala Wai Sampl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March, 1995 a total of 16 samples were collected from Sand Island, Honouliuli,  Fort Kamehameha, Manoa Stream and the Ala Wai Canal. These samples were analyzed for UV % filtered transmittance. Results are presented in Table 4.8:</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8</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V. Filtered Transmittance (%) of Various Hawaii Waste and Surface Waters</w:t>
      </w:r>
    </w:p>
    <w:tbl>
      <w:tblPr>
        <w:tblW w:w="9300" w:type="dxa"/>
        <w:jc w:val="left"/>
        <w:tblInd w:w="233" w:type="dxa"/>
        <w:tblLayout w:type="fixed"/>
        <w:tblCellMar>
          <w:top w:w="0" w:type="dxa"/>
          <w:left w:w="120" w:type="dxa"/>
          <w:bottom w:w="0" w:type="dxa"/>
          <w:right w:w="120" w:type="dxa"/>
        </w:tblCellMar>
      </w:tblPr>
      <w:tblGrid>
        <w:gridCol w:w="2250"/>
        <w:gridCol w:w="1620"/>
        <w:gridCol w:w="1890"/>
        <w:gridCol w:w="1710"/>
        <w:gridCol w:w="1830"/>
      </w:tblGrid>
      <w:tr>
        <w:trPr>
          <w:trHeight w:val="402" w:hRule="atLeast"/>
        </w:trPr>
        <w:tc>
          <w:tcPr>
            <w:tcW w:w="225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mary Efflu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PT Efflu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ull-Scale Tes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ary Efflu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nal Water Samp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and Isl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3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t Kamehame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3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a Wai Ca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 - 8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25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oa Stre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 - 8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 xml:space="preserve">The UV transmittance data indicates that a typical  primary effluent provides a transmittance of about 20%. In contrast, the Sand Island CEPT effluent (from samples collected during full- scale CEPT) provided an average UV % transmittance of  44%. Also, transmittance at Sand Island is expected to improve once TSS removal through CEPT is optimized. For example, the secondary treated effluent at Fort Kamehameha WWTP gives a UV transmittance of 80%. Optimized CEPT should more closely approach the secondary treatment values of 85% TSS removal, assuming a correlation between TSS concentration and transmittance. This will require possible improvements at Sand Island in TSS analysis and measurement (see comments in Section 4.6) as well as optimization of the CEPT process itself (see comments under heading </w:t>
      </w:r>
      <w:r>
        <w:rPr>
          <w:b w:val="false"/>
          <w:bCs w:val="false"/>
          <w:i w:val="false"/>
          <w:iCs w:val="false"/>
          <w:caps w:val="false"/>
          <w:smallCaps w:val="false"/>
          <w:strike w:val="false"/>
          <w:dstrike w:val="false"/>
          <w:outline w:val="false"/>
          <w:vanish w:val="false"/>
          <w:sz w:val="24"/>
          <w:szCs w:val="24"/>
          <w:u w:val="single"/>
        </w:rPr>
        <w:t>Recommended Modifications to Future CEPT Testing and Implementation</w:t>
      </w:r>
      <w:r>
        <w:rPr>
          <w:b w:val="false"/>
          <w:bCs w:val="false"/>
          <w:i w:val="false"/>
          <w:iCs w:val="false"/>
          <w:caps w:val="false"/>
          <w:smallCaps w:val="false"/>
          <w:strike w:val="false"/>
          <w:dstrike w:val="false"/>
          <w:outline w:val="false"/>
          <w:vanish w:val="false"/>
          <w:sz w:val="24"/>
          <w:szCs w:val="24"/>
        </w:rPr>
        <w:t xml:space="preserve"> in Section 4.4.2)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ilot tests would need to occur at Sand Island and/or Honouliuli WWTPs to determine the viability of employing this new UV technology in this location. Hawaii marine standards take enterococci as the bacterial indicator. Studies would need to occur in Hawaii using the enterococci indicato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 Simulation Modeling Resul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8.1 Wastewater Treatment Plant Simulation Mode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primary and secondary treatment simulation model was developed (Appendix 8.5) to predict CEPT and secondary treatment removal efficiencies based on daily influent flow and TSS, BOD, Enterococcus and Fecal Coliform concentra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Effluent TSS and BOD Model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The period originally adopted for the Mamala Bay project modeling effort was October 1993 through September 1994</w:t>
      </w:r>
      <w:r>
        <w:rPr>
          <w:rStyle w:val="FootnoteAnchor"/>
          <w:b w:val="false"/>
          <w:bCs w:val="false"/>
          <w:i w:val="false"/>
          <w:iCs w:val="false"/>
          <w:caps w:val="false"/>
          <w:smallCaps w:val="false"/>
          <w:strike w:val="false"/>
          <w:dstrike w:val="false"/>
          <w:outline w:val="false"/>
          <w:vanish w:val="false"/>
          <w:position w:val="7"/>
          <w:sz w:val="19"/>
          <w:szCs w:val="19"/>
        </w:rPr>
        <w:footnoteReference w:id="6"/>
      </w:r>
      <w:r>
        <w:rPr>
          <w:b w:val="false"/>
          <w:bCs w:val="false"/>
          <w:i w:val="false"/>
          <w:iCs w:val="false"/>
          <w:caps w:val="false"/>
          <w:smallCaps w:val="false"/>
          <w:strike w:val="false"/>
          <w:dstrike w:val="false"/>
          <w:outline w:val="false"/>
          <w:vanish w:val="false"/>
          <w:sz w:val="24"/>
          <w:szCs w:val="24"/>
        </w:rPr>
        <w:t xml:space="preserve"> and the measured influent and effluent daily averaged values for TSS and BOD were used for the existing conventional primary treatm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alculation of the chemically enhanced primary treatment (CEPT) effluent was based on bench and full scale tests conducted at each facility. Results from the bench tests are shown in Sections 4.4 and 4.5, which resulted in modeling CEPT effluent TSS and BOD at both facilities based on measured influent values and constant removal efficiencies of 80% for TSS and 60% for BO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secondary treatment, a generic biological treatment process was assumed; therefore, 85% removal for both TSS and BOD was us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Effluent Fecal Coliform and Enterococcus Model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oth the Sand Island and Honouliuli primary treatment plants measure only the effluent concentrations of Fecal Coliform and Enterococcus. Therefore, the influent concentrations were calculated. This calculation was based on information obtained from a number of treatment facilities indicating that indicator organism removal efficiencies are related to BOD removals.  For conventional primary treatment, we assumed a 30% removal of indicator organisms and the influent count was calculated based on effluent valu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alculation of the CEPT effluent was based on results from other CEPT treatment plants and laboratory studies at each treatment plant. See Section 4.4 and 4.5 for details. We assumed a 70% removal of indicator organism using CEP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ased on literature values, indicator organism removal for a generic secondary treatment process is about 99%. 99.99% removal of indicator organism can be expected when disinfection is used for either CEPT or secondary treatment. These values were used in the simulation model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ble 4.9 summarizes the parameters used in the simulation mode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9</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meters Used in the Simulation Model</w:t>
      </w:r>
    </w:p>
    <w:tbl>
      <w:tblPr>
        <w:tblW w:w="8868" w:type="dxa"/>
        <w:jc w:val="center"/>
        <w:tblInd w:w="0" w:type="dxa"/>
        <w:tblLayout w:type="fixed"/>
        <w:tblCellMar>
          <w:top w:w="0" w:type="dxa"/>
          <w:left w:w="108" w:type="dxa"/>
          <w:bottom w:w="0" w:type="dxa"/>
          <w:right w:w="108" w:type="dxa"/>
        </w:tblCellMar>
      </w:tblPr>
      <w:tblGrid>
        <w:gridCol w:w="1500"/>
        <w:gridCol w:w="900"/>
        <w:gridCol w:w="1530"/>
        <w:gridCol w:w="1440"/>
        <w:gridCol w:w="1620"/>
        <w:gridCol w:w="1878"/>
      </w:tblGrid>
      <w:tr>
        <w:trPr/>
        <w:tc>
          <w:tcPr>
            <w:tcW w:w="15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eatment Proces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S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cal Colifor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ococc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400" w:type="dxa"/>
            <w:gridSpan w:val="2"/>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w Influen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0" w:type="dxa"/>
            <w:vMerge w:val="continue"/>
            <w:tcBorders>
              <w:top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asur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asur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T / 0.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T / 0.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400" w:type="dxa"/>
            <w:gridSpan w:val="2"/>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T Effluen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0" w:type="dxa"/>
            <w:vMerge w:val="continue"/>
            <w:tcBorders>
              <w:top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asur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asur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asur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asur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400" w:type="dxa"/>
            <w:gridSpan w:val="2"/>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PT Effluen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0" w:type="dxa"/>
            <w:vMerge w:val="continue"/>
            <w:tcBorders>
              <w:top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w x 0.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w x 0.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w x 0.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w x 0.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400" w:type="dxa"/>
            <w:gridSpan w:val="2"/>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ary Effluen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0" w:type="dxa"/>
            <w:vMerge w:val="continue"/>
            <w:tcBorders>
              <w:top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w x 0.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w x 0.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w x 0.0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w x 0.0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400" w:type="dxa"/>
            <w:gridSpan w:val="2"/>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infection Effluen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0" w:type="dxa"/>
            <w:vMerge w:val="continue"/>
            <w:tcBorders>
              <w:top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w x 0.000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w x 0.000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w:t>
        <w:tab/>
        <w:t>CPT = Conventional Primary Treatm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BOD and TSS are expressed as mg/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ecal Coliform and Enterococci are expressed as CFU/100m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CEPT or CEPT+Secondary Treatment</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8.2 Sand Island CEPT Simulation Modeling</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ctober 1993 and September 1994 was used as the original modeling period. Modeling parameters used are shown in section 3.2.2. Table 4.10 summarizes the results of this modeling effort of Sand Island DPW data. Monthly modeling results are also shown graphically in Figures 4.17-4.20.</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10</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mmary of Sand Island Modeling Results</w:t>
      </w:r>
    </w:p>
    <w:tbl>
      <w:tblPr>
        <w:tblW w:w="9000" w:type="dxa"/>
        <w:jc w:val="center"/>
        <w:tblInd w:w="0" w:type="dxa"/>
        <w:tblLayout w:type="fixed"/>
        <w:tblCellMar>
          <w:top w:w="0" w:type="dxa"/>
          <w:left w:w="126" w:type="dxa"/>
          <w:bottom w:w="0" w:type="dxa"/>
          <w:right w:w="126" w:type="dxa"/>
        </w:tblCellMar>
      </w:tblPr>
      <w:tblGrid>
        <w:gridCol w:w="1800"/>
        <w:gridCol w:w="1620"/>
        <w:gridCol w:w="1710"/>
        <w:gridCol w:w="1980"/>
        <w:gridCol w:w="1890"/>
      </w:tblGrid>
      <w:tr>
        <w:trPr/>
        <w:tc>
          <w:tcPr>
            <w:tcW w:w="3420" w:type="dxa"/>
            <w:gridSpan w:val="2"/>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ces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0" w:type="dxa"/>
            <w:vMerge w:val="continue"/>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D (mg/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SS (mg/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8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ococci (counts/100m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cal Coliform (counts/100m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w Influen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8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2x10</w:t>
            </w:r>
            <w:r>
              <w:rPr>
                <w:b w:val="false"/>
                <w:bCs w:val="false"/>
                <w:i w:val="false"/>
                <w:iCs w:val="false"/>
                <w:caps w:val="false"/>
                <w:smallCaps w:val="false"/>
                <w:strike w:val="false"/>
                <w:dstrike w:val="false"/>
                <w:outline w:val="false"/>
                <w:vanish w:val="false"/>
                <w:position w:val="12"/>
                <w:sz w:val="40"/>
                <w:szCs w:val="40"/>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x10</w:t>
            </w:r>
            <w:r>
              <w:rPr>
                <w:b w:val="false"/>
                <w:bCs w:val="false"/>
                <w:i w:val="false"/>
                <w:iCs w:val="false"/>
                <w:caps w:val="false"/>
                <w:smallCaps w:val="false"/>
                <w:strike w:val="false"/>
                <w:dstrike w:val="false"/>
                <w:outline w:val="false"/>
                <w:vanish w:val="false"/>
                <w:position w:val="12"/>
                <w:sz w:val="40"/>
                <w:szCs w:val="40"/>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mary Effluen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8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x10</w:t>
            </w:r>
            <w:r>
              <w:rPr>
                <w:b w:val="false"/>
                <w:bCs w:val="false"/>
                <w:i w:val="false"/>
                <w:iCs w:val="false"/>
                <w:caps w:val="false"/>
                <w:smallCaps w:val="false"/>
                <w:strike w:val="false"/>
                <w:dstrike w:val="false"/>
                <w:outline w:val="false"/>
                <w:vanish w:val="false"/>
                <w:position w:val="12"/>
                <w:sz w:val="40"/>
                <w:szCs w:val="40"/>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x10</w:t>
            </w:r>
            <w:r>
              <w:rPr>
                <w:b w:val="false"/>
                <w:bCs w:val="false"/>
                <w:i w:val="false"/>
                <w:iCs w:val="false"/>
                <w:caps w:val="false"/>
                <w:smallCaps w:val="false"/>
                <w:strike w:val="false"/>
                <w:dstrike w:val="false"/>
                <w:outline w:val="false"/>
                <w:vanish w:val="false"/>
                <w:position w:val="12"/>
                <w:sz w:val="40"/>
                <w:szCs w:val="40"/>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PT Effluen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8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x10</w:t>
            </w:r>
            <w:r>
              <w:rPr>
                <w:b w:val="false"/>
                <w:bCs w:val="false"/>
                <w:i w:val="false"/>
                <w:iCs w:val="false"/>
                <w:caps w:val="false"/>
                <w:smallCaps w:val="false"/>
                <w:strike w:val="false"/>
                <w:dstrike w:val="false"/>
                <w:outline w:val="false"/>
                <w:vanish w:val="false"/>
                <w:position w:val="12"/>
                <w:sz w:val="40"/>
                <w:szCs w:val="40"/>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x10</w:t>
            </w:r>
            <w:r>
              <w:rPr>
                <w:b w:val="false"/>
                <w:bCs w:val="false"/>
                <w:i w:val="false"/>
                <w:iCs w:val="false"/>
                <w:caps w:val="false"/>
                <w:smallCaps w:val="false"/>
                <w:strike w:val="false"/>
                <w:dstrike w:val="false"/>
                <w:outline w:val="false"/>
                <w:vanish w:val="false"/>
                <w:position w:val="12"/>
                <w:sz w:val="40"/>
                <w:szCs w:val="40"/>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ary Effluen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8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2x10</w:t>
            </w:r>
            <w:r>
              <w:rPr>
                <w:b w:val="false"/>
                <w:bCs w:val="false"/>
                <w:i w:val="false"/>
                <w:iCs w:val="false"/>
                <w:caps w:val="false"/>
                <w:smallCaps w:val="false"/>
                <w:strike w:val="false"/>
                <w:dstrike w:val="false"/>
                <w:outline w:val="false"/>
                <w:vanish w:val="false"/>
                <w:position w:val="12"/>
                <w:sz w:val="40"/>
                <w:szCs w:val="40"/>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x10</w:t>
            </w:r>
            <w:r>
              <w:rPr>
                <w:b w:val="false"/>
                <w:bCs w:val="false"/>
                <w:i w:val="false"/>
                <w:iCs w:val="false"/>
                <w:caps w:val="false"/>
                <w:smallCaps w:val="false"/>
                <w:strike w:val="false"/>
                <w:dstrike w:val="false"/>
                <w:outline w:val="false"/>
                <w:vanish w:val="false"/>
                <w:position w:val="12"/>
                <w:sz w:val="40"/>
                <w:szCs w:val="40"/>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infe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8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2x10</w:t>
            </w:r>
            <w:r>
              <w:rPr>
                <w:b w:val="false"/>
                <w:bCs w:val="false"/>
                <w:i w:val="false"/>
                <w:iCs w:val="false"/>
                <w:caps w:val="false"/>
                <w:smallCaps w:val="false"/>
                <w:strike w:val="false"/>
                <w:dstrike w:val="false"/>
                <w:outline w:val="false"/>
                <w:vanish w:val="false"/>
                <w:position w:val="12"/>
                <w:sz w:val="40"/>
                <w:szCs w:val="4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x10</w:t>
            </w:r>
            <w:r>
              <w:rPr>
                <w:b w:val="false"/>
                <w:bCs w:val="false"/>
                <w:i w:val="false"/>
                <w:iCs w:val="false"/>
                <w:caps w:val="false"/>
                <w:smallCaps w:val="false"/>
                <w:strike w:val="false"/>
                <w:dstrike w:val="false"/>
                <w:outline w:val="false"/>
                <w:vanish w:val="false"/>
                <w:position w:val="12"/>
                <w:sz w:val="40"/>
                <w:szCs w:val="40"/>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gures 4.17 and 4.18 indicate that there is a significant difference in BOD and TSS effluent concentration from primary treatment to both CEPT and secondary treatment. TSS is probably the most important parameter that drives the amount of chlorine needed to disinfect and there is little difference between the effluent TSS concentration between CEPT and secondary treatment. Figures 4.19 and 4.20 show the resulting bacterial counts after each treatment process. Disinfection assumes that either CEPT or secondary treatment are in use prior to disinfection.</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8.3 Honouliuli CEPT Simulation Modeling</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ctober 1993 and September 1994 was used as the original modeling period. Modeling parameters used are shown in section 3.2.2. Below is a Table 4.11 that summarizes the results of this modeling effort of  Honouliuli DPW data. Monthly modeling results are also shown graphically in Figures 4.21-4.24.</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11</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mmary of Honouliuli Modeling Results</w:t>
      </w:r>
    </w:p>
    <w:tbl>
      <w:tblPr>
        <w:tblW w:w="9000" w:type="dxa"/>
        <w:jc w:val="center"/>
        <w:tblInd w:w="0" w:type="dxa"/>
        <w:tblLayout w:type="fixed"/>
        <w:tblCellMar>
          <w:top w:w="0" w:type="dxa"/>
          <w:left w:w="126" w:type="dxa"/>
          <w:bottom w:w="0" w:type="dxa"/>
          <w:right w:w="126" w:type="dxa"/>
        </w:tblCellMar>
      </w:tblPr>
      <w:tblGrid>
        <w:gridCol w:w="1800"/>
        <w:gridCol w:w="1620"/>
        <w:gridCol w:w="1710"/>
        <w:gridCol w:w="1890"/>
        <w:gridCol w:w="1980"/>
      </w:tblGrid>
      <w:tr>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ces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D (mg/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SS (mg/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ococci (counts/100m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cal Coliform (counts/100m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w Influen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x10</w:t>
            </w:r>
            <w:r>
              <w:rPr>
                <w:b w:val="false"/>
                <w:bCs w:val="false"/>
                <w:i w:val="false"/>
                <w:iCs w:val="false"/>
                <w:caps w:val="false"/>
                <w:smallCaps w:val="false"/>
                <w:strike w:val="false"/>
                <w:dstrike w:val="false"/>
                <w:outline w:val="false"/>
                <w:vanish w:val="false"/>
                <w:position w:val="12"/>
                <w:sz w:val="40"/>
                <w:szCs w:val="40"/>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x10</w:t>
            </w:r>
            <w:r>
              <w:rPr>
                <w:b w:val="false"/>
                <w:bCs w:val="false"/>
                <w:i w:val="false"/>
                <w:iCs w:val="false"/>
                <w:caps w:val="false"/>
                <w:smallCaps w:val="false"/>
                <w:strike w:val="false"/>
                <w:dstrike w:val="false"/>
                <w:outline w:val="false"/>
                <w:vanish w:val="false"/>
                <w:position w:val="12"/>
                <w:sz w:val="40"/>
                <w:szCs w:val="40"/>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mary Effluen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x10</w:t>
            </w:r>
            <w:r>
              <w:rPr>
                <w:b w:val="false"/>
                <w:bCs w:val="false"/>
                <w:i w:val="false"/>
                <w:iCs w:val="false"/>
                <w:caps w:val="false"/>
                <w:smallCaps w:val="false"/>
                <w:strike w:val="false"/>
                <w:dstrike w:val="false"/>
                <w:outline w:val="false"/>
                <w:vanish w:val="false"/>
                <w:position w:val="12"/>
                <w:sz w:val="40"/>
                <w:szCs w:val="40"/>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x10</w:t>
            </w:r>
            <w:r>
              <w:rPr>
                <w:b w:val="false"/>
                <w:bCs w:val="false"/>
                <w:i w:val="false"/>
                <w:iCs w:val="false"/>
                <w:caps w:val="false"/>
                <w:smallCaps w:val="false"/>
                <w:strike w:val="false"/>
                <w:dstrike w:val="false"/>
                <w:outline w:val="false"/>
                <w:vanish w:val="false"/>
                <w:position w:val="12"/>
                <w:sz w:val="40"/>
                <w:szCs w:val="40"/>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PT Effluen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x10</w:t>
            </w:r>
            <w:r>
              <w:rPr>
                <w:b w:val="false"/>
                <w:bCs w:val="false"/>
                <w:i w:val="false"/>
                <w:iCs w:val="false"/>
                <w:caps w:val="false"/>
                <w:smallCaps w:val="false"/>
                <w:strike w:val="false"/>
                <w:dstrike w:val="false"/>
                <w:outline w:val="false"/>
                <w:vanish w:val="false"/>
                <w:position w:val="12"/>
                <w:sz w:val="40"/>
                <w:szCs w:val="4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x10</w:t>
            </w:r>
            <w:r>
              <w:rPr>
                <w:b w:val="false"/>
                <w:bCs w:val="false"/>
                <w:i w:val="false"/>
                <w:iCs w:val="false"/>
                <w:caps w:val="false"/>
                <w:smallCaps w:val="false"/>
                <w:strike w:val="false"/>
                <w:dstrike w:val="false"/>
                <w:outline w:val="false"/>
                <w:vanish w:val="false"/>
                <w:position w:val="12"/>
                <w:sz w:val="40"/>
                <w:szCs w:val="40"/>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ary Effluen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x10</w:t>
            </w:r>
            <w:r>
              <w:rPr>
                <w:b w:val="false"/>
                <w:bCs w:val="false"/>
                <w:i w:val="false"/>
                <w:iCs w:val="false"/>
                <w:caps w:val="false"/>
                <w:smallCaps w:val="false"/>
                <w:strike w:val="false"/>
                <w:dstrike w:val="false"/>
                <w:outline w:val="false"/>
                <w:vanish w:val="false"/>
                <w:position w:val="12"/>
                <w:sz w:val="40"/>
                <w:szCs w:val="40"/>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x10</w:t>
            </w:r>
            <w:r>
              <w:rPr>
                <w:b w:val="false"/>
                <w:bCs w:val="false"/>
                <w:i w:val="false"/>
                <w:iCs w:val="false"/>
                <w:caps w:val="false"/>
                <w:smallCaps w:val="false"/>
                <w:strike w:val="false"/>
                <w:dstrike w:val="false"/>
                <w:outline w:val="false"/>
                <w:vanish w:val="false"/>
                <w:position w:val="12"/>
                <w:sz w:val="40"/>
                <w:szCs w:val="40"/>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infe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x10</w:t>
            </w:r>
            <w:r>
              <w:rPr>
                <w:b w:val="false"/>
                <w:bCs w:val="false"/>
                <w:i w:val="false"/>
                <w:iCs w:val="false"/>
                <w:caps w:val="false"/>
                <w:smallCaps w:val="false"/>
                <w:strike w:val="false"/>
                <w:dstrike w:val="false"/>
                <w:outline w:val="false"/>
                <w:vanish w:val="false"/>
                <w:position w:val="12"/>
                <w:sz w:val="40"/>
                <w:szCs w:val="4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x10</w:t>
            </w:r>
            <w:r>
              <w:rPr>
                <w:b w:val="false"/>
                <w:bCs w:val="false"/>
                <w:i w:val="false"/>
                <w:iCs w:val="false"/>
                <w:caps w:val="false"/>
                <w:smallCaps w:val="false"/>
                <w:strike w:val="false"/>
                <w:dstrike w:val="false"/>
                <w:outline w:val="false"/>
                <w:vanish w:val="false"/>
                <w:position w:val="12"/>
                <w:sz w:val="40"/>
                <w:szCs w:val="40"/>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gures 4.21 and 4.22 indicate that there is a significant difference in BOD and TSS effluent concentration from primary treatment to both CEPT and secondary treatment. Figure 4.21 also shows that the primary effluent BOD concentration has been steadily increasing over time. TSS is probably the most important parameter that drives the dose of disinfection needed to disinfect and there is little difference between the effluent TSS concentration between CEPT and secondary treatment. Figures 4.23 and 4.24 show the resulting bacterial counts after each treatment process. Disinfection assumes that either CEPT or secondary treatment are in use prior to disinfection.</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CONCLUSIONS -- MANAGEMENT STRATEGIES IN AN INTEGRATED COASTAL MANAGEMENT PLAN FOR MAMALA BAY</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Conclusions" section of this report is comprised of four subsections: a description of integrated coastal management, an enumeration of management scenarios, an evaluation of those management scenarios, and a concluding discussion of experiences in San Diego, Hong Kong, and Mexico City with CEPT and its applicability for Sand Island and Honouliuli WWTPs.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 Integrated Coastal Management</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ntegrated coastal management (ICM), articulated in the 1993 National Research Council study </w:t>
      </w:r>
      <w:r>
        <w:rPr>
          <w:b/>
          <w:bCs w:val="false"/>
          <w:i w:val="false"/>
          <w:iCs w:val="false"/>
          <w:caps w:val="false"/>
          <w:smallCaps w:val="false"/>
          <w:strike w:val="false"/>
          <w:dstrike w:val="false"/>
          <w:outline w:val="false"/>
          <w:vanish w:val="false"/>
          <w:sz w:val="24"/>
          <w:szCs w:val="24"/>
        </w:rPr>
        <w:t>Managing Wastewater in Coastal Urban Areas</w:t>
      </w:r>
      <w:r>
        <w:rPr>
          <w:b w:val="false"/>
          <w:bCs w:val="false"/>
          <w:i w:val="false"/>
          <w:iCs w:val="false"/>
          <w:caps w:val="false"/>
          <w:smallCaps w:val="false"/>
          <w:strike w:val="false"/>
          <w:dstrike w:val="false"/>
          <w:outline w:val="false"/>
          <w:vanish w:val="false"/>
          <w:sz w:val="24"/>
          <w:szCs w:val="24"/>
        </w:rPr>
        <w:t xml:space="preserve">,  is a framework towards which coastal environmental quality management could evolve. The methodology of ICM, presented in Figure 5.1, is an iterative process, with continuous feedback among the various elements of the system. The process allows for a rational display of  management alternatives and provides for their increasing level of precision, as well as modifications over time.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ix principles underlie and inform integrated coastal management, the first and perhaps most crucial of which is the protection of ecosystem processes while meeting human needs for goods and services (NRC, 1993). In the section below, we will walk through the four steps of the "Dynamic Planning Process" of Figure 5.1, suggesting goals, risks, and alternatives based on our Mamala Bay MB-11A study and on the results of the other Mamala Bay project teams.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 SET GOAL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ggested goals for Mamala Bay could include the following:</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al 1: Protection of public health;</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oal 2: Protection of Hawaii tourist industry which is centrally based on beautiful, pristine, </w:t>
        <w:tab/>
        <w:t xml:space="preserve">     </w:t>
        <w:tab/>
        <w:tab/>
        <w:t>healthy beaches and water recreational activitie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oal 3: Preservation of the unique flora, fauna and natural features of the Mamala Bay </w:t>
        <w:tab/>
        <w:tab/>
        <w:t>coastal area;</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oal 4: Maximizing the  benefit of investments related to the improvement of Mamala Bay </w:t>
        <w:tab/>
        <w:t xml:space="preserve">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2) DEFINE GEOGRAPHIC EXTENT</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mala Bay -- Diamond Head to Barber's Point</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w:t>
      </w:r>
      <w:r>
        <w:rPr>
          <w:b/>
          <w:bCs w:val="false"/>
          <w:i w:val="false"/>
          <w:iCs w:val="false"/>
          <w:caps w:val="false"/>
          <w:smallCaps w:val="false"/>
          <w:strike w:val="false"/>
          <w:dstrike w:val="false"/>
          <w:outline w:val="false"/>
          <w:vanish w:val="false"/>
          <w:sz w:val="24"/>
          <w:szCs w:val="24"/>
          <w:u w:val="single"/>
        </w:rPr>
        <w:t>3) ASSESS AND COMPARE RISK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Mamala Bay Study's findings show a convergence of risks around pathogens. The important pathogen-related risks identified in this study are listed below and (tentatively) ranked from most to least important. In addition, the Mamala Bay Study has determined specific stressors of concern, which are listed as a separate risk category (Risk 7):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sk 1: Ala Wai Canal discharge to near-shore environment (MB-3, MB-5, MB-7, MB-11);</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sk 2: Sand Island wastewater treatment plant discharge (MB-5);</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sk 3: Pathogen shedding from bathers (MB-10: Cooper/Olivieri);</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sk 4: Other near-shore non-point source discharges to Mamala Bay;</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sk 5: Boat waste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sk 6: Honouliuli wastewater treatment plant discharge (MB-5).</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isk 7: Stressors of concern: Metals (copper, lead, mercury, nickel, and zinc), Chlorinated </w:t>
        <w:tab/>
        <w:t xml:space="preserve"> pesticides, Toxic organics (PCBs, LMWPAHs, HMWPAHs, Flotsam and Jetsam.</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ernatively, risks might be ranked in 2 categories: High = #1-#2 and Medium = #3-#6).</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4) DEVELOP ALTERNATIVE MANAGEMENT SCENARIO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 Description of Management Scenario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nagement scenarios are organized into 3 categories: Ala Wai scenarios, nonpoint source scenarios, and point source scenarios. A list of all the scenarios is given below, followed by a description of each. Section 5.3 contains our evaluation of these scenario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sz w:val="24"/>
          <w:szCs w:val="24"/>
          <w:u w:val="single"/>
        </w:rPr>
        <w:t>LIST OF MANAGEMENT SCENARIOS</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A WAI</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cenario AW-1: Flushing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1a. Well water</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1b. Sea water</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1c. Salt water barrier</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enario AW-2: Ala Wai Watershed non-point source control/management</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cenario AW-3: In-canal treatment: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3a. U.V. disinfection of Manoa-Palolo stream</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3b. Coagulation</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enario AW-4: Dredging</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POINT SOURCE MANAGEMENT (other than Ala Wai)</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cenario NP-1: Source reduction/pollution prevention;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cenario NP-2: Structural controls;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enario NP-3: Boat waste management;</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cenario NP-4: Community-based non-point source management and public </w:t>
        <w:tab/>
        <w:tab/>
        <w:tab/>
        <w:t xml:space="preserve">                          education/outreach.</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D ISLAND AND HONOULIULI WASTEWATER TREATMENT PLANT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enario TP-1: No action;</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enario TP-2: Meet regulatory requirement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enario TP-3: CEPT;</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enario TP-4: CEPT + disinfection;</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enario TP-5: Secondary;</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enario TP-6: Secondary + disinfection;</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cenario TP-7: Reuse (Honouliuli) = Secondary or Secondary + disinfection.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2.1 Ala Wai</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5.2.1.1 Scenario AW-1: Flushing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sz w:val="24"/>
          <w:szCs w:val="24"/>
        </w:rPr>
        <w:tab/>
        <w:t>The flushing option has been extensively investigated.</w:t>
      </w:r>
      <w:r>
        <w:rPr>
          <w:rStyle w:val="FootnoteAnchor"/>
          <w:b w:val="false"/>
          <w:bCs w:val="false"/>
          <w:i w:val="false"/>
          <w:iCs w:val="false"/>
          <w:caps w:val="false"/>
          <w:smallCaps w:val="false"/>
          <w:strike w:val="false"/>
          <w:dstrike w:val="false"/>
          <w:outline w:val="false"/>
          <w:vanish w:val="false"/>
          <w:position w:val="7"/>
          <w:sz w:val="19"/>
          <w:szCs w:val="19"/>
        </w:rPr>
        <w:footnoteReference w:id="7"/>
      </w:r>
      <w:r>
        <w:rPr>
          <w:b w:val="false"/>
          <w:bCs w:val="false"/>
          <w:i w:val="false"/>
          <w:iCs w:val="false"/>
          <w:caps w:val="false"/>
          <w:smallCaps w:val="false"/>
          <w:strike w:val="false"/>
          <w:dstrike w:val="false"/>
          <w:outline w:val="false"/>
          <w:vanish w:val="false"/>
          <w:position w:val="7"/>
          <w:sz w:val="24"/>
          <w:szCs w:val="24"/>
        </w:rPr>
        <w:t xml:space="preserve">  This management scenario was developed with the intent of addressing the problem of algal growth in the canal and would alleviate some of the pollution associated with dry weather flows by improved dilution,  but would not have any significant impact on wet weather conditions. There are three suggested approaches to improve flushing of the Ala Wai:</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tab/>
      </w:r>
      <w:r>
        <w:rPr>
          <w:b w:val="false"/>
          <w:bCs w:val="false"/>
          <w:i/>
          <w:iCs w:val="false"/>
          <w:caps w:val="false"/>
          <w:smallCaps w:val="false"/>
          <w:strike w:val="false"/>
          <w:dstrike w:val="false"/>
          <w:outline w:val="false"/>
          <w:vanish w:val="false"/>
          <w:position w:val="7"/>
          <w:sz w:val="24"/>
          <w:szCs w:val="24"/>
        </w:rPr>
        <w:t>Well Water Flushing</w:t>
      </w:r>
      <w:r>
        <w:rPr>
          <w:b w:val="false"/>
          <w:bCs w:val="false"/>
          <w:i w:val="false"/>
          <w:iCs w:val="false"/>
          <w:caps w:val="false"/>
          <w:smallCaps w:val="false"/>
          <w:strike w:val="false"/>
          <w:dstrike w:val="false"/>
          <w:outline w:val="false"/>
          <w:vanish w:val="false"/>
          <w:position w:val="7"/>
          <w:sz w:val="24"/>
          <w:szCs w:val="24"/>
        </w:rPr>
        <w:t xml:space="preserve">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t>This option involves the injection of 20 - 30 cfs of groundwater from 5 deep wells located near the Honolulu Zoo. This would approximately double the average dry weather flow from the Manoa-Palolo Stream.  Pilot test wells drilled on  the Ala Wai Golf Course in April 1994, for the purpose of  evaluating the original well site's hydrogeology, were unsuccessful. According to Edward Noda &amp; Associates, Inc., the contracted engineering company responsible for the project, "they could not guarantee that there would not be subsidence in Waikiki as a result of the proposed pumping regime to flush the Ala Wai."  However, new wells dug off Kapahulu Avenue at the Honolulu Zoo in October 1994 show a promising hydrogeology. Drawdown tests took place and the results  provide confirmation as to the viability of these new pilot wells.</w:t>
      </w:r>
      <w:r>
        <w:rPr>
          <w:rStyle w:val="FootnoteAnchor"/>
          <w:b w:val="false"/>
          <w:bCs w:val="false"/>
          <w:i w:val="false"/>
          <w:iCs w:val="false"/>
          <w:caps w:val="false"/>
          <w:smallCaps w:val="false"/>
          <w:strike w:val="false"/>
          <w:dstrike w:val="false"/>
          <w:outline w:val="false"/>
          <w:vanish w:val="false"/>
          <w:position w:val="7"/>
          <w:sz w:val="19"/>
          <w:szCs w:val="19"/>
        </w:rPr>
        <w:footnoteReference w:id="8"/>
      </w:r>
      <w:r>
        <w:rPr>
          <w:b w:val="false"/>
          <w:bCs w:val="false"/>
          <w:i w:val="false"/>
          <w:iCs w:val="false"/>
          <w:caps w:val="false"/>
          <w:smallCaps w:val="false"/>
          <w:strike w:val="false"/>
          <w:dstrike w:val="false"/>
          <w:outline w:val="false"/>
          <w:vanish w:val="false"/>
          <w:position w:val="7"/>
          <w:sz w:val="24"/>
          <w:szCs w:val="24"/>
        </w:rPr>
        <w:t xml:space="preserve">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tab/>
      </w:r>
      <w:r>
        <w:rPr>
          <w:b w:val="false"/>
          <w:bCs w:val="false"/>
          <w:i/>
          <w:iCs w:val="false"/>
          <w:caps w:val="false"/>
          <w:smallCaps w:val="false"/>
          <w:strike w:val="false"/>
          <w:dstrike w:val="false"/>
          <w:outline w:val="false"/>
          <w:vanish w:val="false"/>
          <w:position w:val="7"/>
          <w:sz w:val="24"/>
          <w:szCs w:val="24"/>
        </w:rPr>
        <w:t>Sea Water Flushing</w:t>
      </w:r>
      <w:r>
        <w:rPr>
          <w:b w:val="false"/>
          <w:bCs w:val="false"/>
          <w:i w:val="false"/>
          <w:iCs w:val="false"/>
          <w:caps w:val="false"/>
          <w:smallCaps w:val="false"/>
          <w:strike w:val="false"/>
          <w:dstrike w:val="false"/>
          <w:outline w:val="false"/>
          <w:vanish w:val="false"/>
          <w:position w:val="7"/>
          <w:sz w:val="24"/>
          <w:szCs w:val="24"/>
        </w:rPr>
        <w:t xml:space="preserve">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i/>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This option involves the injection of 20 - 30 cfs of seawater through a pipeline. There are two ocean source alternatives: the first involves a submerged pipeline with an intake in the Ala Wai Boat Harbor entrance channel and the second entails a directionally drilled pipeline with an intake off Waikiki. The 40-inch diameter, 4,000 foot long submerged pipe would be of polyethylene and would run on the mauka (mountain) side of the Canal from the McCully Bridge, discharging seawater at the Kapahulu end of the Canal. The 40 - 42-inch diameter, 7,000 foot long, directionally drilled pipeline would use earth boring-trenchless technology to install an underground pipeline from a location off Waikiki Beach to a pump station at the Kapahulu end of the Ala Wai Canal.</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i/>
          <w:iCs w:val="false"/>
          <w:caps w:val="false"/>
          <w:smallCaps w:val="false"/>
          <w:strike w:val="false"/>
          <w:dstrike w:val="false"/>
          <w:outline w:val="false"/>
          <w:vanish w:val="false"/>
          <w:position w:val="7"/>
          <w:sz w:val="24"/>
          <w:szCs w:val="24"/>
        </w:rPr>
      </w:pPr>
      <w:r>
        <w:rPr>
          <w:b w:val="false"/>
          <w:bCs w:val="false"/>
          <w:i/>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iCs w:val="false"/>
          <w:caps w:val="false"/>
          <w:smallCaps w:val="false"/>
          <w:strike w:val="false"/>
          <w:dstrike w:val="false"/>
          <w:outline w:val="false"/>
          <w:vanish w:val="false"/>
          <w:position w:val="7"/>
          <w:sz w:val="24"/>
          <w:szCs w:val="24"/>
        </w:rPr>
        <w:tab/>
        <w:tab/>
        <w:t>Salt Water Barrier</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The present Ala Wai Canal hydrologic regime consists of a relatively stagnant lower salt water layer and an upper fresh water layer from Manoa, Palolo and Makiki streams as well as from intermittent storm-water runoff from most of Waikiki and other commercial and residential areas adjacent to the Ala Wai. Pollutants which remain in the upper fresh water layer are not significantly diluted in the canal and are readily dispersed to adjacent beaches.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A salt water barrier would consist of some type of a submerged curtain or barrier at the mouth of the Ala Wai near the Ala Moana bridge designed to a height which would permit small boat navigation and create a one-way flow of salt water into the Canal and which would be self-opening in the event of a storm. The salt water, moving over the barrier on the flood tide,  would circulate by entrainment and the brackish salt water/fresh water mixture would exit the Canal with each outgoing tide. This would eliminate the need for the expensive pumping station and pipeline of the deep well and sea water flushing alternatives (see below). The idea is to use the ocean as a continuous pump, bringing in new salt water with each inflowing tide, discharging brackish water. The salt water barrier would eliminate strong stratification, thereby reducing surface and beach indicator/pathogen concentrations by dilution and promote inactivation by exposure to brackish water in the Ala Wai Canal.</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This option assumes that periodic dredging of the Ala Wai would also occur.</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The salt water barrier idea for the Ala Wai Canal was first proposed more than a decade ago by the physical oceanographer Brent Gallagher of the University of Hawaii. Gallagher's proposal was based in part on his knowledge of the Ala Wai Canal and in part on a study he had done of Pala Lagoon in American Samoa, of a similar size and depth as the Ala Wai. Gallagher's investigation of Pala Lagoon determined that this estuary was flushed more rapidly on account of a shallow sill that had naturally accumulated at the entrance to the lagoon. He concluded that dredging and removing the sill to allow tourist boat access would reduce flushing and increase pollution in the lagoon. His recommendations were heeded and the Pala Lagoon remains a healthy estuarine system today. As in the case of the well or sea water flushing options, the salt water barrier would probably have little impact during wet weather conditions.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tab/>
        <w:t xml:space="preserve">5.2.1.2 Scenario AW-2: Ala Wai Watershed Non-point Source Control and </w:t>
        <w:tab/>
        <w:tab/>
        <w:t>Management</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r>
      <w:r>
        <w:rPr>
          <w:b/>
          <w:bCs w:val="false"/>
          <w:i w:val="false"/>
          <w:iCs w:val="false"/>
          <w:caps w:val="false"/>
          <w:smallCaps w:val="false"/>
          <w:strike w:val="false"/>
          <w:dstrike w:val="false"/>
          <w:outline w:val="false"/>
          <w:vanish w:val="false"/>
          <w:position w:val="7"/>
          <w:sz w:val="24"/>
          <w:szCs w:val="24"/>
        </w:rPr>
        <w:t>A Management Plan for the Ala Wai Watershed</w:t>
      </w:r>
      <w:r>
        <w:rPr>
          <w:b w:val="false"/>
          <w:bCs w:val="false"/>
          <w:i w:val="false"/>
          <w:iCs w:val="false"/>
          <w:caps w:val="false"/>
          <w:smallCaps w:val="false"/>
          <w:strike w:val="false"/>
          <w:dstrike w:val="false"/>
          <w:outline w:val="false"/>
          <w:vanish w:val="false"/>
          <w:position w:val="7"/>
          <w:sz w:val="24"/>
          <w:szCs w:val="24"/>
        </w:rPr>
        <w:t xml:space="preserve"> has been prepared, but never implemented (State of Hawaii, Dept. of Land and Natural Resources, 1992a; Fox, 1995). This scenario recommends the implementation of the </w:t>
      </w:r>
      <w:r>
        <w:rPr>
          <w:b/>
          <w:bCs w:val="false"/>
          <w:i w:val="false"/>
          <w:iCs w:val="false"/>
          <w:caps w:val="false"/>
          <w:smallCaps w:val="false"/>
          <w:strike w:val="false"/>
          <w:dstrike w:val="false"/>
          <w:outline w:val="false"/>
          <w:vanish w:val="false"/>
          <w:position w:val="7"/>
          <w:sz w:val="24"/>
          <w:szCs w:val="24"/>
        </w:rPr>
        <w:t>Ala Wai Watershed Management Plan</w:t>
      </w:r>
      <w:r>
        <w:rPr>
          <w:b w:val="false"/>
          <w:bCs w:val="false"/>
          <w:i w:val="false"/>
          <w:iCs w:val="false"/>
          <w:caps w:val="false"/>
          <w:smallCaps w:val="false"/>
          <w:strike w:val="false"/>
          <w:dstrike w:val="false"/>
          <w:outline w:val="false"/>
          <w:vanish w:val="false"/>
          <w:position w:val="7"/>
          <w:sz w:val="24"/>
          <w:szCs w:val="24"/>
        </w:rPr>
        <w:t>, which is a comprehensive, community-based program involving government, business, the non-profit sector, and residents. Already there are several groups in place which could spear-head and coordinate this effort including Malama-o-Manoa</w:t>
      </w:r>
      <w:r>
        <w:rPr>
          <w:rStyle w:val="FootnoteAnchor"/>
          <w:b w:val="false"/>
          <w:bCs w:val="false"/>
          <w:i w:val="false"/>
          <w:iCs w:val="false"/>
          <w:caps w:val="false"/>
          <w:smallCaps w:val="false"/>
          <w:strike w:val="false"/>
          <w:dstrike w:val="false"/>
          <w:outline w:val="false"/>
          <w:vanish w:val="false"/>
          <w:position w:val="7"/>
          <w:sz w:val="19"/>
          <w:szCs w:val="19"/>
        </w:rPr>
        <w:footnoteReference w:id="9"/>
      </w:r>
      <w:r>
        <w:rPr>
          <w:b w:val="false"/>
          <w:bCs w:val="false"/>
          <w:i w:val="false"/>
          <w:iCs w:val="false"/>
          <w:caps w:val="false"/>
          <w:smallCaps w:val="false"/>
          <w:strike w:val="false"/>
          <w:dstrike w:val="false"/>
          <w:outline w:val="false"/>
          <w:vanish w:val="false"/>
          <w:position w:val="7"/>
          <w:sz w:val="24"/>
          <w:szCs w:val="24"/>
        </w:rPr>
        <w:t xml:space="preserve"> and the Waikiki Improvement Association. Beneficiaries would include the residents of the watershed,  the Waikiki business community, and recreational beach and offshore water users.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The </w:t>
      </w:r>
      <w:r>
        <w:rPr>
          <w:b/>
          <w:bCs w:val="false"/>
          <w:i w:val="false"/>
          <w:iCs w:val="false"/>
          <w:caps w:val="false"/>
          <w:smallCaps w:val="false"/>
          <w:strike w:val="false"/>
          <w:dstrike w:val="false"/>
          <w:outline w:val="false"/>
          <w:vanish w:val="false"/>
          <w:position w:val="7"/>
          <w:sz w:val="24"/>
          <w:szCs w:val="24"/>
        </w:rPr>
        <w:t>Plan</w:t>
      </w:r>
      <w:r>
        <w:rPr>
          <w:b w:val="false"/>
          <w:bCs w:val="false"/>
          <w:i w:val="false"/>
          <w:iCs w:val="false"/>
          <w:caps w:val="false"/>
          <w:smallCaps w:val="false"/>
          <w:strike w:val="false"/>
          <w:dstrike w:val="false"/>
          <w:outline w:val="false"/>
          <w:vanish w:val="false"/>
          <w:position w:val="7"/>
          <w:sz w:val="24"/>
          <w:szCs w:val="24"/>
        </w:rPr>
        <w:t xml:space="preserve"> identifies possible problems, abatement measures and research needs. Possible problems include sediment loads caused by erosion at construction sites and in undeveloped areas, excessive use of fertilizers and pesticides, urban runoff, improper disposal of toxic materials, leaking underground storage tanks, marine paints transported to the Ala Wai Canal during flood tides, side-stream dumping behind institutional and residential properties, animal waste and litter. Some of the recommended management measures include source reduction (e.g. enforcement of grading ordinances,  requiring construction contractors to use best management practices to control soil erosion, reforestation and stabilization of disturbed areas) and off-site containment/ remedial actions (e.g. community-sponsored clean-up efforts, sediment basins along stream, improve the county's abandoned vehicle program). Various research and monitoring needs are identified (e.g. record keeping of staphylococcus and other skin infections attributed to contact with Ala Wai water, determining source of nitrates at Kapahula end of the Ala Wai Canal, monitoring storm drains at the head of the Ala Wai, identifying populations who fish the Ala Wai, their ethnicity, the species they catch, the risk of consuming contaminated fish, stream-gauging and sediment concentration monitoring to determine rainfall/runoff relationship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ab/>
        <w:t>5.2.1.3 Scenario AW-3: In-canal Treatment</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tab/>
      </w:r>
      <w:r>
        <w:rPr>
          <w:b w:val="false"/>
          <w:bCs w:val="false"/>
          <w:i/>
          <w:iCs w:val="false"/>
          <w:caps w:val="false"/>
          <w:smallCaps w:val="false"/>
          <w:strike w:val="false"/>
          <w:dstrike w:val="false"/>
          <w:outline w:val="false"/>
          <w:vanish w:val="false"/>
          <w:position w:val="7"/>
          <w:sz w:val="24"/>
          <w:szCs w:val="24"/>
        </w:rPr>
        <w:t>UV Disinfection of Manoa-Palolo Stream</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MB-7 microbiological teams found evidence of indicators and pathogens in the streams feeding the Ala Wai Canal. R. Fujioka writes: "The major sources of fecal indicators in the Ala Wai Canal were the three streams which discharged directly into Ala Wai Canal." Gerba and Pepper determined that "Manoa Stream was not found to contain viruses, but did contain bacterial and protozoan pathogen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t>This option would direct the flow from Manoa-Palolo Stream to UV disinfection units located at the stream's mouth just prior to its joining the Ala Wai Canal. As with the flushing option, this solution would pertain to dry weather effects only, since for economic reasons, the plant could not be large enough to treat storm flows.  UV transmittance tests of water samples from Ala Wai Canal and from Manoa-Palolo Stream showed % transmittance values for filtered samples in a range from 68% -88%.</w:t>
      </w:r>
      <w:r>
        <w:rPr>
          <w:rStyle w:val="FootnoteAnchor"/>
          <w:b w:val="false"/>
          <w:bCs w:val="false"/>
          <w:i w:val="false"/>
          <w:iCs w:val="false"/>
          <w:caps w:val="false"/>
          <w:smallCaps w:val="false"/>
          <w:strike w:val="false"/>
          <w:dstrike w:val="false"/>
          <w:outline w:val="false"/>
          <w:vanish w:val="false"/>
          <w:position w:val="7"/>
          <w:sz w:val="19"/>
          <w:szCs w:val="19"/>
        </w:rPr>
        <w:footnoteReference w:id="10"/>
      </w:r>
      <w:r>
        <w:rPr>
          <w:b w:val="false"/>
          <w:bCs w:val="false"/>
          <w:i w:val="false"/>
          <w:iCs w:val="false"/>
          <w:caps w:val="false"/>
          <w:smallCaps w:val="false"/>
          <w:strike w:val="false"/>
          <w:dstrike w:val="false"/>
          <w:outline w:val="false"/>
          <w:vanish w:val="false"/>
          <w:position w:val="7"/>
          <w:sz w:val="24"/>
          <w:szCs w:val="24"/>
        </w:rPr>
        <w:t xml:space="preserve"> This range is suitable for UV disinfection (40% transmittance has been considered "low quality" for UV disinfection; 85% transmittance is considered "high quality"</w:t>
      </w:r>
      <w:r>
        <w:rPr>
          <w:rStyle w:val="FootnoteAnchor"/>
          <w:b w:val="false"/>
          <w:bCs w:val="false"/>
          <w:i w:val="false"/>
          <w:iCs w:val="false"/>
          <w:caps w:val="false"/>
          <w:smallCaps w:val="false"/>
          <w:strike w:val="false"/>
          <w:dstrike w:val="false"/>
          <w:outline w:val="false"/>
          <w:vanish w:val="false"/>
          <w:position w:val="7"/>
          <w:sz w:val="19"/>
          <w:szCs w:val="19"/>
        </w:rPr>
        <w:footnoteReference w:id="11"/>
      </w:r>
      <w:r>
        <w:rPr>
          <w:b w:val="false"/>
          <w:bCs w:val="false"/>
          <w:i w:val="false"/>
          <w:iCs w:val="false"/>
          <w:caps w:val="false"/>
          <w:smallCaps w:val="false"/>
          <w:strike w:val="false"/>
          <w:dstrike w:val="false"/>
          <w:outline w:val="false"/>
          <w:vanish w:val="false"/>
          <w:position w:val="7"/>
          <w:sz w:val="24"/>
          <w:szCs w:val="24"/>
        </w:rPr>
        <w:t>) and compares favorably with the % transmittance of secondary treated effluent at Fort Kamehameha wastewater treatment plant of 82%. Although Manoa-Palolo Stream and the Ala Wai Canal have different water quality characteristics from secondary treated effluent, it is nevertheless relevant that pilot tests of UV disinfection at Fort Kamehameha were quite successful -- effluent enterococci concentrations were below 11 enterococci CFU/100 ml for 3 of the UV dosages tested (120,000, 60,000, 40,000  W-sec/cm</w:t>
      </w:r>
      <w:r>
        <w:rPr>
          <w:b w:val="false"/>
          <w:bCs w:val="false"/>
          <w:i w:val="false"/>
          <w:iCs w:val="false"/>
          <w:caps w:val="false"/>
          <w:smallCaps w:val="false"/>
          <w:strike w:val="false"/>
          <w:dstrike w:val="false"/>
          <w:outline w:val="false"/>
          <w:vanish w:val="false"/>
          <w:position w:val="12"/>
          <w:sz w:val="40"/>
          <w:szCs w:val="40"/>
        </w:rPr>
        <w:t>2</w:t>
      </w:r>
      <w:r>
        <w:rPr>
          <w:b w:val="false"/>
          <w:bCs w:val="false"/>
          <w:i w:val="false"/>
          <w:iCs w:val="false"/>
          <w:caps w:val="false"/>
          <w:smallCaps w:val="false"/>
          <w:strike w:val="false"/>
          <w:dstrike w:val="false"/>
          <w:outline w:val="false"/>
          <w:vanish w:val="false"/>
          <w:sz w:val="24"/>
          <w:szCs w:val="24"/>
        </w:rPr>
        <w:t>) and were 63 enterococci CFU/100 ml for the lowest dosage tested (21,000   W-sec/cm</w:t>
      </w:r>
      <w:r>
        <w:rPr>
          <w:b w:val="false"/>
          <w:bCs w:val="false"/>
          <w:i w:val="false"/>
          <w:iCs w:val="false"/>
          <w:caps w:val="false"/>
          <w:smallCaps w:val="false"/>
          <w:strike w:val="false"/>
          <w:dstrike w:val="false"/>
          <w:outline w:val="false"/>
          <w:vanish w:val="false"/>
          <w:position w:val="12"/>
          <w:sz w:val="40"/>
          <w:szCs w:val="40"/>
        </w:rPr>
        <w:t>2</w:t>
      </w:r>
      <w:r>
        <w:rPr>
          <w:b w:val="false"/>
          <w:bCs w:val="false"/>
          <w:i w:val="false"/>
          <w:iCs w:val="false"/>
          <w:caps w:val="false"/>
          <w:smallCaps w:val="false"/>
          <w:strike w:val="false"/>
          <w:dstrike w:val="false"/>
          <w:outline w:val="false"/>
          <w:vanish w:val="false"/>
          <w:sz w:val="24"/>
          <w:szCs w:val="24"/>
        </w:rPr>
        <w:t xml:space="preserve"> ) (Department of the Navy, 1993). At all times bacteria counts were well below the Fort Kamehameha NPDES effluent discharge limit of 133 enterococci CFU/100 ml.</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ab/>
        <w:t xml:space="preserve">Coagulation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agulation would involve the addition of low doses of a polymer or possibly a metal salt at one or several designated locations in the Ala Wai Canal to enhance flocculation and settling of particulates. This option was investigated by the MB-11 project team.</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sz w:val="24"/>
          <w:szCs w:val="24"/>
        </w:rPr>
        <w:tab/>
        <w:t>Raw water surface grab samples were collected at various times from three sites along the Ala Canal: near the head of the Ala Wai (above Manoa-Palolo stream), mid-Canal (Ohua Street), and at the Kalakaua Bridge. Coagulation experiments were mainly performed on the &gt;Manoa-Palolo Stream and the mid-Canal samples. All coagulation tests were conducted using  surface samples only. These surface samples, even at the head of the Ala Wai Canal and at low tide, were surprisingly saline and showed high conductivity  values at high tide (Kalakaua Bridge = 44,000  mhos/cm; &gt; Manoa-Palolo stream = 55,000  mhos/cm; seawater = 59,100  mhos/cm).  Analyses of COD, turbidity, and color were performed. Due to chloride interferences, many COD results were suspect, hence Ala Wai coagulation analyses focused on turbidity and color removal. If the coagulation option is considered viable, more details about MB-11's coagulation work are available but they have not been included in this report.</w:t>
        <w:tab/>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ther possible Ala Wai alternatives suggested to the MB-11 team by Hawaii-based scientists and engineers include: ocean thermal energy conversion at Diamond Head, with the discharge used to flush the Ala Wai or centrifuging of Ala Wai water using a newly patented centrifuge technology.</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5.2.1.4   Scenario AW-4:  Dredging</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Ala Wai Canal was constructed in the 1920s by the Army Corps of Engineers. The purpose of the project was to improve drainage in a swamp area which, due to increasing urbanization, had become stagnant and smelly.  The design was dictated, primarily, by the amount of fill material needed to reclaim certain areas of Waikiki and, secondarily,  by hydrology. The widening and redirection of pre-existing water courses resulted in slowed average flow velocities, which in turn allowed increased sedimentation. An estimated 8,000 m3/year of sediment is deposited annually in the Ala Wai and maintenance of the Ala Wai Canal as a functioning storm drainage system and recreational boating area requires periodic dredging. The most recent dredgings occurred in 1966 and 1978-79.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 new dredging effort is planned for the Ala Wai Canal -- the contract is to be awarded in late 1996 or early 1997. This contract will be jointly funded by the City of Honolulu and the Federal Government through the Department of Transportation Services. An environmental impact assessment will be required. One critical  issue is the disposal of contaminated dredge material. Ocean dumping will likely be the recommended option. Landfill disposal  or recycling of the fill are other options, but these would be more costly.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2.2 Non-point Source Management (other than Ala Wai)</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ve watersheds drain to Mamala Bay: the Ala Wai, Kewalo Basin, Ke'ehi-Honolulu Harbor, Pearl Harbor, and the Ewa Plain Watersheds. The management scenarios described in this section pertain to all of these watersheds except the Ala Wai Watershed, which has been treated above as a separate category.</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Of the five Mamala Bay watersheds, all but the Ewa Plain Watershed drain into water quality limited segments (WQLSs) (Department of Public Works, City and County of Honolulu and the Hawaii State Department of Health, 1990; Stevenson, 1995). WQLSs are identified by their consistent failure to meet state water quality standards established by Title 11, Chapter 54 of Hawaii Administrative Rules. Frequently violated parameters include fecal coliform, turbidity, nitrogen and phosphorus.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Of the full listing of management measures found in the EPA </w:t>
      </w:r>
      <w:r>
        <w:rPr>
          <w:b/>
          <w:bCs w:val="false"/>
          <w:i w:val="false"/>
          <w:iCs w:val="false"/>
          <w:caps w:val="false"/>
          <w:smallCaps w:val="false"/>
          <w:strike w:val="false"/>
          <w:dstrike w:val="false"/>
          <w:outline w:val="false"/>
          <w:vanish w:val="false"/>
          <w:sz w:val="24"/>
          <w:szCs w:val="24"/>
        </w:rPr>
        <w:t xml:space="preserve">Guidance Specifying Management Measures for Sources of Non-point Pollution in Coastal Waters </w:t>
      </w:r>
      <w:r>
        <w:rPr>
          <w:b w:val="false"/>
          <w:bCs w:val="false"/>
          <w:i w:val="false"/>
          <w:iCs w:val="false"/>
          <w:caps w:val="false"/>
          <w:smallCaps w:val="false"/>
          <w:strike w:val="false"/>
          <w:dstrike w:val="false"/>
          <w:outline w:val="false"/>
          <w:vanish w:val="false"/>
          <w:sz w:val="24"/>
          <w:szCs w:val="24"/>
        </w:rPr>
        <w:t>(1993), not all are applicable to Mamala Bay watersheds. The non-point source management scenarios presented here are those principally aimed at pathogen reduction, but also suspended solids removal.</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5.2.2.1 Scenario NP-1: Source Reduction/Pollution Prevention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principle of source reduction and pollution prevention is that if pollutant(s) introduced into a waste stream are minimized or eliminated, the mass and possibly the concentration of the pollutant(s) transported to surface waters can be reduced.  Depending on the objectives, source reduction and pollution prevention measures can be directed to different sectors: agriculture, construction, industry, transportation, and settings: urban, domestic.  Erosion control in the agricultural and construction sectors, control of animal wastes, and control of leaking septic systems are measures that will help reduce and prevent pathogens from entering Mamala Bay.</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5.2.2.2 Scenario NP-2: Structural Control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scenario emphasizes investment in structural controls to reduce the possibility of pathogens from non-point sources entering Mamala Bay. Structural controls (also known as "Best Management Technologies") are engineering solutions designed into a drainage system to remove pollution from runoff. Such structures may include: infiltration basins and trenches, vegetated filter strips, grass swales, porous pavement and permeable surfaces, concrete grid pavement, water quality inlets, extended detention dry ponds, wet ponds, constructed wetlands, filtration basins and sand filters. Certain of these controls are considered more effective than others in terms of pathogen and/or solids removal. According to Table 5.1, porous pavement and infiltration basins and trenches are the most effective best management technologies for the removal of coliforms and viruses (National Research Council, 1993). These structures, as well as detention basins and wet ponds are also the most effective in removing suspended solids, with which pathogens may be associated.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5.1</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5.2.2.3 Scenario NP-3: Boat Waste Management</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ackground: Federal regulation [46 CFR Part 25 (recreational boats) and Part 28 (commercial boats)] requires that all boats have one of three types of marine sanitation devices. Type 1 is a valve in a boat's head which can be opened and shut; type 2 is an on-board chemical treatment; type 3 is a holding tank. Sewage dumping within the 3-mile limit is prohibited. Federal grants for the construction and operation of mobile and stationary pump-out facilities have been available since 1993, administered through the Fish and Wildlife Department or other state agencies.  In Hawaii, the Department of Transportation (DOT) --Harbors Division oversees activities of large boats (freighters, tankers, container vessels, commercial vessels); the Department of Land and Natural Resources (DLNR) -- Division of Boating is responsible for the activities of small boats. In addition to overseeing military vessels, the military also run three marinas in Pearl Harbor for recreational boats --Iroquois, Rainbow, and Hickham Air Force.</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ccording to Alan Murakami of the DOT, his agency does not manage pump-out facilities. Rather, ships' agents normally handle pump-out using private pumping contractors. According to the U.S. Coast Guard --Marine Safety Division, large boats (i.e. vessels over 16,000 tons) usually comply with sewage dumping regulations, as they are regularly boarded for various types of inspections. It is the small boats owners, both commercial and recreational, who are the likely violators. Some small commercial fishermen have chosen to eliminate heads altogether to avoid regulatory hassles.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DLNR oversees two marinas in the Mamala Bay coastal zone, one in Ala Wai Harbor (800 boats) and other in the Ke'ehi Harbor (550 boats). There are also several private marinas abutting Mamala Bay (e.g. in Kewalo Basin). Marinas typically maintain on-shore bathroom/shower facilities and some allow the mooring of house-boats, for example, the Ala Wai Harbor has 132 registered houseboats. The DLNR has stepped up enforcement (i.e. inspections) as a basis for registration in Ke'ehi Harbor and will be stepping up enforcement in the Ala Wai harbor. According to Steve Thompson of DLNR "I do think illegal boat waste dumping occurs." According to Rich Mills, the private contractor who runs the Ala Wai pump-out facility, "we get 1 to 2 pump-outs per month." Mills thinks illegal dumping of liquid waste (shower water and urine) occurs in the harbor, but not solid waste.  A pump-out station in another local harbor outside of Mamala Bay, which keeps a log of the pump station usage, logged an average of 20 - 25 pump-outs/month in a harbor containing approximately 1,500 actively-used boats.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extent of the contribution of boat waste to pathogen contamination of Mamala Bay beaches is unknown.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scenario would involve monitoring and research directed to characterizing the boat waste problem in Mamala Bay, public education, and increased source control and abatement measures. One effective measure implemented in southern California requires the use of a dye in boat heads which makes illegal dumping clearly visible.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5.2.2.4 Scenario NP-4: Community-Based Non-Point Source Management and </w:t>
        <w:tab/>
        <w:tab/>
        <w:t>Public Education/Outreach</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sz w:val="24"/>
          <w:szCs w:val="24"/>
        </w:rPr>
        <w:tab/>
        <w:t>This scenario proposes that the State of Hawaii contract a qualified non-profit organization to lead a community-based public/private partnership program for undertaking public education and outreach and implementing non-point source management activities in the Kewalo Basin, Ke'ehi-Honolulu Harbor, Pearl Harbor, and the Ewa Plain Watersheds. The organization should accomplish six tasks:</w:t>
      </w:r>
      <w:r>
        <w:rPr>
          <w:rStyle w:val="FootnoteAnchor"/>
          <w:b w:val="false"/>
          <w:bCs w:val="false"/>
          <w:i w:val="false"/>
          <w:iCs w:val="false"/>
          <w:caps w:val="false"/>
          <w:smallCaps w:val="false"/>
          <w:strike w:val="false"/>
          <w:dstrike w:val="false"/>
          <w:outline w:val="false"/>
          <w:vanish w:val="false"/>
          <w:position w:val="7"/>
          <w:sz w:val="19"/>
          <w:szCs w:val="19"/>
        </w:rPr>
        <w:footnoteReference w:id="12"/>
      </w:r>
      <w:r>
        <w:rPr>
          <w:b w:val="false"/>
          <w:bCs w:val="false"/>
          <w:i w:val="false"/>
          <w:iCs w:val="false"/>
          <w:caps w:val="false"/>
          <w:smallCaps w:val="false"/>
          <w:strike w:val="false"/>
          <w:dstrike w:val="false"/>
          <w:outline w:val="false"/>
          <w:vanish w:val="false"/>
          <w:position w:val="7"/>
          <w:sz w:val="24"/>
          <w:szCs w:val="24"/>
        </w:rPr>
        <w:t xml:space="preserve">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1) Develop and lead community participation in cleaning up non-point source pollution </w:t>
        <w:tab/>
        <w:t xml:space="preserve">    in the Kewalo Basin, Ke'ehi-Honolulu Harbor, Pearl Harbor, and the Ewa Plain </w:t>
        <w:tab/>
        <w:t xml:space="preserve">                     Watershed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2) Plan and coordinate, in conjunction with City and State agencies, an action program                of watershed management measure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3) Interface with Ala Wai Watershed management effort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4) Spearhead and coordinate education and outreach programs in public schools and </w:t>
        <w:tab/>
        <w:t xml:space="preserve">               universitie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5) Promote monitoring and research;</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6) Develop proposals for funding from EPA, foundations, and private sources.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5.2.3 Sand Island and Honouliuli Treatment Plant Upgrade Scenario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t xml:space="preserve">This section presents seven wastewater treatment plant upgrade scenarios to protect Mamala Bay. Scenario 1, 2 and 5 are described in the </w:t>
      </w:r>
      <w:r>
        <w:rPr>
          <w:b/>
          <w:bCs w:val="false"/>
          <w:i w:val="false"/>
          <w:iCs w:val="false"/>
          <w:caps w:val="false"/>
          <w:smallCaps w:val="false"/>
          <w:strike w:val="false"/>
          <w:dstrike w:val="false"/>
          <w:outline w:val="false"/>
          <w:vanish w:val="false"/>
          <w:position w:val="7"/>
          <w:sz w:val="24"/>
          <w:szCs w:val="24"/>
        </w:rPr>
        <w:t>East Mamala Bay Wastewater Facilities Plan Final Environmental Impact Statement</w:t>
      </w:r>
      <w:r>
        <w:rPr>
          <w:b w:val="false"/>
          <w:bCs w:val="false"/>
          <w:i w:val="false"/>
          <w:iCs w:val="false"/>
          <w:caps w:val="false"/>
          <w:smallCaps w:val="false"/>
          <w:strike w:val="false"/>
          <w:dstrike w:val="false"/>
          <w:outline w:val="false"/>
          <w:vanish w:val="false"/>
          <w:position w:val="7"/>
          <w:sz w:val="24"/>
          <w:szCs w:val="24"/>
        </w:rPr>
        <w:t xml:space="preserve"> (Belt Collins Hawaii, 1993).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 xml:space="preserve">MB-11A has added four additional scenarios.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ab/>
        <w:t>5.2.3.1 Scenario TP-1: No Action</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The "no action" scenario involves upkeep and normal maintenance of the existing facilities at Sand Island and/or Honouliuli, but no upgrades or improvements. "No action" does not necessarily imply no costs or no trade-offs, for example collection system spills subject the City to violations and fines.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ab/>
        <w:t>5.2.3.2 Scenario TP-2: Meet Regulatory Standard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This option involves optimum operation of existing facilities in order to meet regulatory standards. It includes preventive and corrective maintenance of the system and repairs and modifications necessary such that the plants operate at their designed performance level. At Sand Island, this scenario assumes either the retrofitting of the dissolved air flotation (DAF) units to obtain fully functional and effective operation or the use of chemical treatment on an "as needed" basis to guarantee consistent 30% BOD removal.</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Meeting regulatory standards means, in part, consistently achieving 30% BOD removal. A 30% BOD removal requirement is not a component of Sand Island's current requirement but is a component of Honouliuli's. (See Section 2.4 above for complete description of the regulatory background). It will be part of  a renewed 301(h) permit for both Sand Island and Honouliuli.  Clearly, the selection of this alternative presupposes that the 301(h) waivers are renewed.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Belt Collins Hawaii recommends "expanded primary" to meet regulatory requirements at Sand Island. This approach entails the operation of chemical treatment facilities in order to obtain "improved reliability" (Belt Collins Hawaii, 1993). Construction of pretreatment facilities and additional primary clarifiers are also recommended components of "expanded primary." R.M. Towill Inc. recommends optimization of DAF operation without chemical addition as the means to achieve the 30% BOD removal standard at the lowest cost (Towill, R.M., 1995).</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Expanded primary has been partially implemented at Sand Island in 1994-1995 with the construction of "interim chemical treatment" (R.M. Towill, 1992).  Interim chemical treatment is the addition of polymer to either the influent channel and/or the liquid recycle line. The  construction and operation of interim chemical treatment was one condition of the Consent Decree.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ab/>
        <w:t>5.2.3.3 Scenario TP-3: Chemically Enhanced Primary Treatment (CEPT)</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Chemically enhanced primary treatment (CEPT) is the optimization of chemical coagulant addition, using low doses of metal salts and/or polymers, to achieve the best performance possible in a single stage, primary level of treatment. At Sand Island, facilities, equipment, and procedures for CEPT are already in place and are known as "interim chemical treatment." The difference between the scenario TP-2 (with chemical treatment) and scenario TP-3 is only the performance objective. Interim chemical treatment/expanded primary seeks to achieve a 30% BOD removal benchmark, whereas CEPT seeks to optimize treatment for a specific objective, such as high TSS removal to facilitate UV disinfection. Laboratory and full-scale tests of CEPT at Sand Island and Honouliuli indicate that about 50% BOD and 80% TSS removal can be expected with optimized CEPT performance.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ab/>
        <w:t>5.2.3.4 Scenario TP-4: CEPT + Disinfection</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Disinfection alternatives include either chlorination/dechlorination or UV irradiation. Both Sand Island and Honouliuli have on-site capability to process liquid chlorine into chlorine gas. However, chlorination has not been required under their respective NPDES permits, mainly because of chlorine toxicity to various aquatic species. Were chlorination the selected disinfection option, the chlorination capability, which has deteriorated, would have to be rebuilt. Ecosystem and public health concerns about the use of chlorine would necessitate dechlorination. (See Appendix 8.7 of this MB-11A report).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Although UV irradiation using low pressure mercury lamps has typically been recommended for highly treated wastewaters (i.e. secondary or tertiary effluents), new developments in UV technology with medium pressure mercury lamps permit the use of UV disinfection for CEPT wastewater. On-site pilot tests would need to take place at either or both municipal treatment plants to demonstrate the viability of this new UV technology at Sand Island and Honouliuli.</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ab/>
        <w:t xml:space="preserve">5.2.3.5 Scenario TP-5: Secondary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Secondary treatment is typically a microbiological process whereby soluble and colloidal organic matter is metabolized by microbes as a food and energy source and converted into water, carbon dioxide and biosolids. Conventional and pure oxygen activated sludge, trickling filter/solids contact, biological aerated filters, and other biological treatment technologies have been variously considered for Sand Island and/or Honouliuli. This is the conventional and most widely applied upgrade option.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In view of the State of Hawaii plans for treated effluent reuse at Honouliuli (see Scenario TP-7) flows in excess of 25 mgd will receive secondary/tertiary treatment and be disposed of on land. Therefore, were this option selected, secondary treatment for the ocean outfall effluent discharge at Honouliuli would have a maximum flow of 25 mgd in the future.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ab/>
        <w:t>5.2.3.6 Scenario TP-6: Secondary + Disinfection</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The same two disinfection alternatives: chlorination/dechlorination or UV irradiation described in Scenario TP-4 apply to Scenario TP-6. The UV technology employed would likely use low pressure mercury lamps.  The disinfected effluent under this option would be similar to that of Scenario TP-4, CEPT + Disinfection.</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ab/>
        <w:t xml:space="preserve">5.2.3.7 Scenario TP-7: Reuse (Honouliuli)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t>Of the estimated 369 mgd of water used on Oahu in 1990, 92% is from groundwater and 8% from surface water sources. Oahu's major water users include sugar plantations (38%), municipal use by the Honolulu Board of Water Supply (43%), the military (7%), and miscellaneous users of private wells (12%). 99% of the Honolulu Board of Water Supply's water is from groundwater sources (City and County of Honolulu, 1993). In evaluating the adequacy of water supply to meet future demand, the City and County of Honolulu concludes that Oahu will be approaching the sustainable yield limits for the island within the next 20 years. A net sustainable yield of only 80 mgd</w:t>
      </w:r>
      <w:r>
        <w:rPr>
          <w:rStyle w:val="FootnoteAnchor"/>
          <w:b w:val="false"/>
          <w:bCs w:val="false"/>
          <w:i w:val="false"/>
          <w:iCs w:val="false"/>
          <w:caps w:val="false"/>
          <w:smallCaps w:val="false"/>
          <w:strike w:val="false"/>
          <w:dstrike w:val="false"/>
          <w:outline w:val="false"/>
          <w:vanish w:val="false"/>
          <w:position w:val="7"/>
          <w:sz w:val="19"/>
          <w:szCs w:val="19"/>
        </w:rPr>
        <w:footnoteReference w:id="13"/>
      </w:r>
      <w:r>
        <w:rPr>
          <w:b w:val="false"/>
          <w:bCs w:val="false"/>
          <w:i w:val="false"/>
          <w:iCs w:val="false"/>
          <w:caps w:val="false"/>
          <w:smallCaps w:val="false"/>
          <w:strike w:val="false"/>
          <w:dstrike w:val="false"/>
          <w:outline w:val="false"/>
          <w:vanish w:val="false"/>
          <w:position w:val="7"/>
          <w:sz w:val="24"/>
          <w:szCs w:val="24"/>
        </w:rPr>
        <w:t xml:space="preserve"> will be available by the year 2010 (City and County of Honolulu, 1993).</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In 1990, the Oahu Sugar Company consumed 84 mgd for its plantation irrigation needs, of which 50 mgd was from potable wells, 20 mgd from the Waiahole Ditch and 14 mgd from the brackish Ewa caprock sources. Oahu Sugar Company's water consumption represented more than half of the entire municipal water supply of 158 mgd. The 1995 closure of the Oahu Sugar Company will release 50 mgd for other uses. However, the Oahu Sugar Company was also an important source of recharge to the Ewa Caprock Aquifer. The State of Hawaii Commission on Water Resource Management, Department of Land and Natural Resources has found that the most promising alternative source to replace recharge water from the Oahu Sugar Company is to  reuse municipal wastewater.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t xml:space="preserve">The Honouliuli wastewater treatment plant, with an average 1994 flow of 25 mgd, was designed with provisions for expansion to an ultimate average flow of 51 mgd. The first phase of a proposed multiple-stage expansion entails increasing the plant capacity to 38 mgd and providing secondary treatment to 13 mgd of the 38 mgd flow (GMP Associates, 1993). The recently issued </w:t>
      </w:r>
      <w:r>
        <w:rPr>
          <w:b/>
          <w:bCs w:val="false"/>
          <w:i w:val="false"/>
          <w:iCs w:val="false"/>
          <w:caps w:val="false"/>
          <w:smallCaps w:val="false"/>
          <w:strike w:val="false"/>
          <w:dstrike w:val="false"/>
          <w:outline w:val="false"/>
          <w:vanish w:val="false"/>
          <w:position w:val="7"/>
          <w:sz w:val="24"/>
          <w:szCs w:val="24"/>
        </w:rPr>
        <w:t>Honouliuli Wastewater Reuse System Preliminary Plan</w:t>
      </w:r>
      <w:r>
        <w:rPr>
          <w:b w:val="false"/>
          <w:bCs w:val="false"/>
          <w:i w:val="false"/>
          <w:iCs w:val="false"/>
          <w:caps w:val="false"/>
          <w:smallCaps w:val="false"/>
          <w:strike w:val="false"/>
          <w:dstrike w:val="false"/>
          <w:outline w:val="false"/>
          <w:vanish w:val="false"/>
          <w:position w:val="7"/>
          <w:sz w:val="24"/>
          <w:szCs w:val="24"/>
        </w:rPr>
        <w:t xml:space="preserve"> intends to treat 13 mgd of Honouliuli wastewater to R-2 quality</w:t>
      </w:r>
      <w:r>
        <w:rPr>
          <w:rStyle w:val="FootnoteAnchor"/>
          <w:b w:val="false"/>
          <w:bCs w:val="false"/>
          <w:i w:val="false"/>
          <w:iCs w:val="false"/>
          <w:caps w:val="false"/>
          <w:smallCaps w:val="false"/>
          <w:strike w:val="false"/>
          <w:dstrike w:val="false"/>
          <w:outline w:val="false"/>
          <w:vanish w:val="false"/>
          <w:position w:val="7"/>
          <w:sz w:val="19"/>
          <w:szCs w:val="19"/>
        </w:rPr>
        <w:footnoteReference w:id="14"/>
      </w:r>
      <w:r>
        <w:rPr>
          <w:b w:val="false"/>
          <w:bCs w:val="false"/>
          <w:i w:val="false"/>
          <w:iCs w:val="false"/>
          <w:caps w:val="false"/>
          <w:smallCaps w:val="false"/>
          <w:strike w:val="false"/>
          <w:dstrike w:val="false"/>
          <w:outline w:val="false"/>
          <w:vanish w:val="false"/>
          <w:position w:val="7"/>
          <w:sz w:val="24"/>
          <w:szCs w:val="24"/>
        </w:rPr>
        <w:t xml:space="preserve"> to allow either aquifer recharge or spray irrigation (City and County of Honolulu, 1995). At the present time, secondary treatment only (i.e. without disinfection) is under construction at Honouliuli.  Reuse could begin as early as 1998.</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5.3 Evaluation of Management Scenario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5.3.1 Ala Wai Canal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The starting point for an evaluation of management scenarios for the Ala Wai Canal proceeds on the following 3 assumption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The Ala Wai is a source of indicator organisms and pathogens which could impact area beaches and effect public health;</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Wet weather conditions contribute to high levels of indicator organisms (e.g. 25 - 7,200 CFU/100 ml of enterococci), based on sampling from the mouth of the Ala Wai;  dry weather conditions still lead to an exceedence of the enterococci standard of 7  CFU/100 ml in half the Ala Wai samples.</w:t>
      </w:r>
      <w:r>
        <w:rPr>
          <w:rStyle w:val="FootnoteAnchor"/>
          <w:b w:val="false"/>
          <w:bCs w:val="false"/>
          <w:i w:val="false"/>
          <w:iCs w:val="false"/>
          <w:caps w:val="false"/>
          <w:smallCaps w:val="false"/>
          <w:strike w:val="false"/>
          <w:dstrike w:val="false"/>
          <w:outline w:val="false"/>
          <w:vanish w:val="false"/>
          <w:position w:val="7"/>
          <w:sz w:val="19"/>
          <w:szCs w:val="19"/>
        </w:rPr>
        <w:footnoteReference w:id="15"/>
      </w:r>
      <w:r>
        <w:rPr>
          <w:b w:val="false"/>
          <w:bCs w:val="false"/>
          <w:i w:val="false"/>
          <w:iCs w:val="false"/>
          <w:caps w:val="false"/>
          <w:smallCaps w:val="false"/>
          <w:strike w:val="false"/>
          <w:dstrike w:val="false"/>
          <w:outline w:val="false"/>
          <w:vanish w:val="false"/>
          <w:position w:val="7"/>
          <w:sz w:val="24"/>
          <w:szCs w:val="24"/>
        </w:rPr>
        <w:t xml:space="preserve">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Elimination of the Ala Wai indicator organism/pathogen source has substantial effects on protecting area beaches.</w:t>
      </w:r>
      <w:r>
        <w:rPr>
          <w:rStyle w:val="FootnoteAnchor"/>
          <w:b w:val="false"/>
          <w:bCs w:val="false"/>
          <w:i w:val="false"/>
          <w:iCs w:val="false"/>
          <w:caps w:val="false"/>
          <w:smallCaps w:val="false"/>
          <w:strike w:val="false"/>
          <w:dstrike w:val="false"/>
          <w:outline w:val="false"/>
          <w:vanish w:val="false"/>
          <w:position w:val="7"/>
          <w:sz w:val="19"/>
          <w:szCs w:val="19"/>
        </w:rPr>
        <w:footnoteReference w:id="16"/>
      </w:r>
      <w:r>
        <w:rPr>
          <w:b w:val="false"/>
          <w:bCs w:val="false"/>
          <w:i w:val="false"/>
          <w:iCs w:val="false"/>
          <w:caps w:val="false"/>
          <w:smallCaps w:val="false"/>
          <w:strike w:val="false"/>
          <w:dstrike w:val="false"/>
          <w:outline w:val="false"/>
          <w:vanish w:val="false"/>
          <w:position w:val="7"/>
          <w:sz w:val="24"/>
          <w:szCs w:val="24"/>
        </w:rPr>
        <w:t xml:space="preserve">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t xml:space="preserve">Besides a thorough review of all the Mamala Bay Commission reports to date as they pertain to the Ala Wai Canal, the following evaluation of Ala Wai management scenarios has employed 3 additional resources: field studies conducted by MB-11A,  additional modelling studies recommended to MB-5 by MB-11A and undertaken by MB-5 (Blumberg, 1995) and interviews with  local experts and stakeholders in Hawaii, conducted in order to ascertain local opinions and perspectives.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r>
      <w:r>
        <w:rPr>
          <w:b w:val="false"/>
          <w:bCs w:val="false"/>
          <w:i/>
          <w:iCs w:val="false"/>
          <w:caps w:val="false"/>
          <w:smallCaps w:val="false"/>
          <w:strike w:val="false"/>
          <w:dstrike w:val="false"/>
          <w:outline w:val="false"/>
          <w:vanish w:val="false"/>
          <w:position w:val="7"/>
          <w:sz w:val="24"/>
          <w:szCs w:val="24"/>
        </w:rPr>
        <w:t>Field Studie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Field studies of in-canal treatment alternatives, specifically of coagulation or  UV disinfection, were performed on Ala Wai samples in 1994 and 1995.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r>
      <w:r>
        <w:rPr>
          <w:b w:val="false"/>
          <w:bCs w:val="false"/>
          <w:i/>
          <w:iCs w:val="false"/>
          <w:caps w:val="false"/>
          <w:smallCaps w:val="false"/>
          <w:strike w:val="false"/>
          <w:dstrike w:val="false"/>
          <w:outline w:val="false"/>
          <w:vanish w:val="false"/>
          <w:position w:val="7"/>
          <w:sz w:val="24"/>
          <w:szCs w:val="24"/>
        </w:rPr>
        <w:t>Additional MB-5 Modeling Simulation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MB-5 performed additional modeling studies, as described in "An Initial Assessment of Methods to Improve Mamala Bay and Ala Wai Canal Water Quality" (Blumberg, 1995).  The transport of a conservative tracer (dye) in the canal and bay was investigated through 4 scenarios: no flow modification (base case); 1 m3/s (35 ft3/s) of freshwater (to model well water flushing); 1 m3/s of salt water (to model salt water flushing), and the condition of high vertical mixing (to model a salt water barrier).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r>
      <w:r>
        <w:rPr>
          <w:b w:val="false"/>
          <w:bCs w:val="false"/>
          <w:i/>
          <w:iCs w:val="false"/>
          <w:caps w:val="false"/>
          <w:smallCaps w:val="false"/>
          <w:strike w:val="false"/>
          <w:dstrike w:val="false"/>
          <w:outline w:val="false"/>
          <w:vanish w:val="false"/>
          <w:position w:val="7"/>
          <w:sz w:val="24"/>
          <w:szCs w:val="24"/>
        </w:rPr>
        <w:t>Interview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i/>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Additional interviews, to solicit advice and opinions on appropriate Ala Wai cleanup measures, were conducted in January, 1996. Those interviewed included the majority floor leader of the state senate (Les Ihara Jr.), professors from the University of Hawaii (Brent Gallagher, Barbara Hirsch, Barry Raleigh, Ed Laws), representatives from local environmental groups (David Henken, Fred Madeline, Pat Tummons), a senior researcher at the East-West Center (Jefferson Fox) and the chair of the Ala Wai Task Force (Jackie Miller).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i/>
          <w:iCs w:val="false"/>
          <w:caps w:val="false"/>
          <w:smallCaps w:val="false"/>
          <w:strike w:val="false"/>
          <w:dstrike w:val="false"/>
          <w:outline w:val="false"/>
          <w:vanish w:val="false"/>
          <w:position w:val="7"/>
          <w:sz w:val="24"/>
          <w:szCs w:val="24"/>
        </w:rPr>
      </w:pPr>
      <w:r>
        <w:rPr>
          <w:b w:val="false"/>
          <w:bCs w:val="false"/>
          <w:i/>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iCs w:val="false"/>
          <w:caps w:val="false"/>
          <w:smallCaps w:val="false"/>
          <w:strike w:val="false"/>
          <w:dstrike w:val="false"/>
          <w:outline w:val="false"/>
          <w:vanish w:val="false"/>
          <w:position w:val="7"/>
          <w:sz w:val="24"/>
          <w:szCs w:val="24"/>
        </w:rPr>
        <w:tab/>
        <w:t>Summary of  Interviewee's Idea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Cleaning up the Ala Wai Canal is preferred to flushing. Recommendations are for either non-point source control management  (alternative AW-2) or in-canal treatment (alternative AW-3) [Gallagher, Ihara];</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Non-point source control management is the best alternative. The source of indicators and pathogens (boat waste? zoo? pigeons? urban-run-off? soil bacteria?) should be clearly identified before corrective action is taken [Fox];</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 xml:space="preserve">Seawater flushing is preferred to groundwater flushing because of potential affect on groundwater quality, as well as the possibility of  subsidence. However, siltation problem will be shifted from inside the Ala Wai to outside the Ala Wai if flushing option is selected [Hirsch];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Sand filtration may be appropriate to remove cysts and other protozoa. UV treatment may not be effective if it is only applied at the mouth of  Manoa Stream [Hirsch];</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Dredging and nonpoint source watershed management is recommended [Miller];</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Dredging to maintain the Ala Wai as a functioning stormwater drainage system [Laws,  Raleigh, Ihara].</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n evaluation of each of the Ala Wai management scenarios follow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ab/>
        <w:tab/>
        <w:t>5.3.1.1 Scenario AW-1 -- Flushing</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Flushing, with well water or salt water, has been recommended in order to control algal growth, which is an aesthetic problem and an odor problem. However, flushing will have little impact on potential transport of pathogens originating in the Ala Wai to area beaches.  It is even possible that flushing could exacerbate this problem.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An unfavorable evaluation of the several flushing alternatives is based on the  principal conclusion of the additional MB-5 modelling effort , which was a dye study (Blumberg, 1995):</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i/>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The flux of dye from the canal to the ocean is primarily controlled by Mamala Bay </w:t>
        <w:tab/>
        <w:t xml:space="preserve">hydrodynamics, which are greatly affected by wind conditions. Minor changes in dye </w:t>
        <w:tab/>
        <w:t xml:space="preserve">concentrations in the bay and on the beaches were caused by the flushing. The vertical </w:t>
        <w:tab/>
        <w:t xml:space="preserve">distribution of dye mass flux at the harbor mouth was minimally affected by the </w:t>
        <w:tab/>
        <w:t xml:space="preserve">increased flushing flows (at 1 m3/s) or artificially high vertical mixing in the canal.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i/>
          <w:iCs w:val="false"/>
          <w:caps w:val="false"/>
          <w:smallCaps w:val="false"/>
          <w:strike w:val="false"/>
          <w:dstrike w:val="false"/>
          <w:outline w:val="false"/>
          <w:vanish w:val="false"/>
          <w:position w:val="7"/>
          <w:sz w:val="24"/>
          <w:szCs w:val="24"/>
        </w:rPr>
      </w:pPr>
      <w:r>
        <w:rPr>
          <w:b w:val="false"/>
          <w:bCs w:val="false"/>
          <w:i/>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i/>
          <w:iCs w:val="false"/>
          <w:caps w:val="false"/>
          <w:smallCaps w:val="false"/>
          <w:strike w:val="false"/>
          <w:dstrike w:val="false"/>
          <w:outline w:val="false"/>
          <w:vanish w:val="false"/>
          <w:position w:val="7"/>
          <w:sz w:val="24"/>
          <w:szCs w:val="24"/>
        </w:rPr>
      </w:pPr>
      <w:r>
        <w:rPr>
          <w:b w:val="false"/>
          <w:bCs w:val="false"/>
          <w:i/>
          <w:iCs w:val="false"/>
          <w:caps w:val="false"/>
          <w:smallCaps w:val="false"/>
          <w:strike w:val="false"/>
          <w:dstrike w:val="false"/>
          <w:outline w:val="false"/>
          <w:vanish w:val="false"/>
          <w:position w:val="7"/>
          <w:sz w:val="24"/>
          <w:szCs w:val="24"/>
        </w:rPr>
        <w:tab/>
        <w:tab/>
        <w:tab/>
        <w:t>AW-1a Well Water Flushing</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t xml:space="preserve">Even if the dry weather flow is doubled by injection, the water column will remain stratified and this option would not necessarily have any significant effect on bacterial water quality. The planned flushing would have little impact on wet weather conditions.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MB-5 modelling results support this conclusion: "The vertical distribution of dye mass flux at the harbor mouth was minimally affected by increased flushing flows (at 1 m3/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i/>
          <w:iCs w:val="false"/>
          <w:caps w:val="false"/>
          <w:smallCaps w:val="false"/>
          <w:strike w:val="false"/>
          <w:dstrike w:val="false"/>
          <w:outline w:val="false"/>
          <w:vanish w:val="false"/>
          <w:position w:val="7"/>
          <w:sz w:val="24"/>
          <w:szCs w:val="24"/>
        </w:rPr>
      </w:pPr>
      <w:r>
        <w:rPr>
          <w:b w:val="false"/>
          <w:bCs w:val="false"/>
          <w:i/>
          <w:iCs w:val="false"/>
          <w:caps w:val="false"/>
          <w:smallCaps w:val="false"/>
          <w:strike w:val="false"/>
          <w:dstrike w:val="false"/>
          <w:outline w:val="false"/>
          <w:vanish w:val="false"/>
          <w:position w:val="7"/>
          <w:sz w:val="24"/>
          <w:szCs w:val="24"/>
        </w:rPr>
        <w:tab/>
        <w:tab/>
        <w:tab/>
        <w:tab/>
        <w:t>AW-1b Sea Water Flushing</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Sea water flushing was determined by the Ala Wai Canal Improvement Feasibility Study (State of Hawaii, DLNR, 1992b) to be more costly than well-water flushing. This was the principal reason the Hawaii State government- funded preliminary cleanup effort proceeded with pilot studies of well water flushing. In the opinion of some local experts interviewed, if the option is simply a choice between well water and sea water flushing, sea water flushing is preferable. However, sea water flushing will likely not address the pathogen problem, for the reasons already mentioned above.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tab/>
        <w:tab/>
      </w:r>
      <w:r>
        <w:rPr>
          <w:b w:val="false"/>
          <w:bCs w:val="false"/>
          <w:i/>
          <w:iCs w:val="false"/>
          <w:caps w:val="false"/>
          <w:smallCaps w:val="false"/>
          <w:strike w:val="false"/>
          <w:dstrike w:val="false"/>
          <w:outline w:val="false"/>
          <w:vanish w:val="false"/>
          <w:position w:val="7"/>
          <w:sz w:val="24"/>
          <w:szCs w:val="24"/>
        </w:rPr>
        <w:t>AW-1c --Salt Water Barrier</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MB-5 modeling results do not bear out the viability of this option. ( i.e. " Increasing the vertical mixing in the canal [to simulate a salt water barrier], such that the water column is always well-mixed, caused the dye concentrations in the canal to increase. Artificially imposing a well-mixed water column in the canal changes the estuarine circulation pattern. Two-layer flow is greatly reduced in the canal under well-mixed conditions. Transport in the canal decreases due to a substantial reduction in currents caused by the changes in the two-layer circulation pattern. This condition allows the dye concentrations to increase in the canal. However, dye concentration in the boat harbor, in which the vertical mixing was not modified, were very similar to the base case results. Thus, as in the [well water and sea water] flushing results, minimal changes in dye concentrations in the bay and on the beaches were caused by the high vertical mixing in the canal." </w:t>
      </w:r>
      <w:r>
        <w:rPr>
          <w:rStyle w:val="FootnoteAnchor"/>
          <w:b w:val="false"/>
          <w:bCs w:val="false"/>
          <w:i w:val="false"/>
          <w:iCs w:val="false"/>
          <w:caps w:val="false"/>
          <w:smallCaps w:val="false"/>
          <w:strike w:val="false"/>
          <w:dstrike w:val="false"/>
          <w:outline w:val="false"/>
          <w:vanish w:val="false"/>
          <w:position w:val="7"/>
          <w:sz w:val="19"/>
          <w:szCs w:val="19"/>
        </w:rPr>
        <w:footnoteReference w:id="17"/>
      </w:r>
      <w:r>
        <w:rPr>
          <w:b w:val="false"/>
          <w:bCs w:val="false"/>
          <w:i w:val="false"/>
          <w:iCs w:val="false"/>
          <w:caps w:val="false"/>
          <w:smallCaps w:val="false"/>
          <w:strike w:val="false"/>
          <w:dstrike w:val="false"/>
          <w:outline w:val="false"/>
          <w:vanish w:val="false"/>
          <w:position w:val="7"/>
          <w:sz w:val="24"/>
          <w:szCs w:val="24"/>
        </w:rPr>
        <w:t>)</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ab/>
        <w:tab/>
        <w:t xml:space="preserve">5.3.1.2  Scenario AW-2 -- Ala Wai Watershed Non-point Source Control </w:t>
        <w:tab/>
        <w:tab/>
        <w:tab/>
        <w:tab/>
        <w:tab/>
        <w:tab/>
        <w:tab/>
        <w:t xml:space="preserve">        Management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t xml:space="preserve">Ala Wai non-point source control management should be a top priority in the cleanup of the Ala Wai Canal. While the Mamala Bay Study Commission has clearly identified pathogens in the Ala Wai as a potential problem impacting area beaches, and while it also determined the impact of wet weather flows in increasing the incidence of pathogens, it did not identify the source of these pathogens. A non-point source control management  program should begin by pin-pointing  the source of pathogens in the Ala Wai and structuring a management program in an appropriate way to tailor the solution to the problem.  The choice of AW-2 as the preferred management scenario will have the added benefit of reducing toxics, pesticides, nutrients, and garbage in the streams feeding the Ala Wai Canal and, over time, will halt further degradation of sediment quality. A further advantage of this scenario is that its cost is considerably less than any of the in-canal treatment alternatives.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ab/>
        <w:tab/>
        <w:t>5.3.1.3 Scenario AW-3 --- In-canal Treatment</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ab/>
        <w:tab/>
      </w:r>
      <w:r>
        <w:rPr>
          <w:b w:val="false"/>
          <w:bCs w:val="false"/>
          <w:i/>
          <w:iCs w:val="false"/>
          <w:caps w:val="false"/>
          <w:smallCaps w:val="false"/>
          <w:strike w:val="false"/>
          <w:dstrike w:val="false"/>
          <w:outline w:val="false"/>
          <w:vanish w:val="false"/>
          <w:position w:val="7"/>
          <w:sz w:val="24"/>
          <w:szCs w:val="24"/>
        </w:rPr>
        <w:t>AW-3a -- UV Disinfection of Manoa-Palolo Stream</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i/>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  Although, from a engineering perspective, UV disinfection could successfully be applied at the mouth of Manoa-Palolo Stream, disinfection of wet weather flows would probably be impractical and would not, therefore, accomplish the task of providing a barrier to the transport and occurrence of pathogens from the Ala Wai to the nearby beaches. For this reason, and also for cost reasons, UV disinfection of the Ala Wai is not recommended.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i/>
          <w:iCs w:val="false"/>
          <w:caps w:val="false"/>
          <w:smallCaps w:val="false"/>
          <w:strike w:val="false"/>
          <w:dstrike w:val="false"/>
          <w:outline w:val="false"/>
          <w:vanish w:val="false"/>
          <w:position w:val="7"/>
          <w:sz w:val="24"/>
          <w:szCs w:val="24"/>
        </w:rPr>
      </w:pPr>
      <w:r>
        <w:rPr>
          <w:b w:val="false"/>
          <w:bCs w:val="false"/>
          <w:i/>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iCs w:val="false"/>
          <w:caps w:val="false"/>
          <w:smallCaps w:val="false"/>
          <w:strike w:val="false"/>
          <w:dstrike w:val="false"/>
          <w:outline w:val="false"/>
          <w:vanish w:val="false"/>
          <w:position w:val="7"/>
          <w:sz w:val="24"/>
          <w:szCs w:val="24"/>
        </w:rPr>
        <w:tab/>
        <w:tab/>
        <w:tab/>
        <w:t>AW-3b -- Coagulation</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t>Although we had anticipated that coagulation with cationic or anionic polymers alone in low doses (&lt;5 mg/l) would be successful (as has been the case at the local municipal wastewater treatment plants), it was not. Coagulation with ferric chloride and either an anionic or cationic polymer was somewhat successful, but at least 15 mg/l ferric chloride would be needed under dry weather conditions and an anionic polymer at 0.2 mg/l aids floc settling. Due to consistently good weather during MB-11A's 4 field trips to Hawaii, we were not able to perform coagulation experiments under wet weather conditions. However,  we expect that a similar ferric chloride dose would be required under wet weather conditions, and, given the nature of tropical rain events in Hawaii (i.e. intermittent and intense),  there would be engineering obstacles to applying coagulation in wet weather. Sludge accumulation using ferric chloride would be an issue, as would the fact that the ferric floc sometimes floats. Use of any cationic polymer in the Ala Wai Canal is not recommended because fish gills are negatively charged, and are clogged by cationic polymers (this is comparable in  effect to using cationic polymers to kill zebra mussels, as is done in the Great Lakes).</w:t>
        <w:tab/>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ab/>
        <w:tab/>
        <w:t>5.3.1.4  Scenario AW-4: Dredging</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t>Dredging has been recommended in order to maintain the Ala Wai as a viable storm drain system and to open up the canal for enhanced use for outrigger and boating races. But dredging will probably not have any effect on the possibility of  pathogen occurrence on beaches in the vicinity of the Ala Wai. (However, it is considered a necessary concomitant of a salt water barrier, as mentioned earlier).</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ab/>
      </w:r>
      <w:r>
        <w:rPr>
          <w:b w:val="false"/>
          <w:bCs w:val="false"/>
          <w:i/>
          <w:iCs w:val="false"/>
          <w:caps w:val="false"/>
          <w:smallCaps w:val="false"/>
          <w:strike w:val="false"/>
          <w:dstrike w:val="false"/>
          <w:outline w:val="false"/>
          <w:vanish w:val="false"/>
          <w:position w:val="7"/>
          <w:sz w:val="24"/>
          <w:szCs w:val="24"/>
        </w:rPr>
        <w:t>Cost:</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Capital and O&amp;M costs of Ala Wai Management scenarios have been collected from pre-existing studies and are presented in Table 5.2:</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Table 5.2</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Capital and O&amp;M Costs of Ala Wai Management Scenarios</w:t>
      </w:r>
    </w:p>
    <w:tbl>
      <w:tblPr>
        <w:tblW w:w="9114" w:type="dxa"/>
        <w:jc w:val="left"/>
        <w:tblInd w:w="233" w:type="dxa"/>
        <w:tblLayout w:type="fixed"/>
        <w:tblCellMar>
          <w:top w:w="0" w:type="dxa"/>
          <w:left w:w="120" w:type="dxa"/>
          <w:bottom w:w="0" w:type="dxa"/>
          <w:right w:w="120" w:type="dxa"/>
        </w:tblCellMar>
      </w:tblPr>
      <w:tblGrid>
        <w:gridCol w:w="540"/>
        <w:gridCol w:w="2340"/>
        <w:gridCol w:w="1530"/>
        <w:gridCol w:w="1620"/>
        <w:gridCol w:w="3084"/>
      </w:tblGrid>
      <w:tr>
        <w:trPr>
          <w:trHeight w:val="402" w:hRule="atLeast"/>
        </w:trPr>
        <w:tc>
          <w:tcPr>
            <w:tcW w:w="5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Management Option</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53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Capital Cost</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 million)</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6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nnual O&amp;M Cost    ($)</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30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Reference</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5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1a</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Well Water Flushing</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53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3.3</w:t>
            </w:r>
          </w:p>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62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190,000</w:t>
            </w:r>
          </w:p>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30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State of HI, DLNR, 1992b</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5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1b</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Sea Water Flushing</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53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8.5</w:t>
            </w:r>
          </w:p>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62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72,000</w:t>
            </w:r>
          </w:p>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30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State of HI, DLNR, 1992b</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5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1c</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Salt Water Barrier</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53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n/a</w:t>
            </w:r>
          </w:p>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62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n/a</w:t>
            </w:r>
          </w:p>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30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5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2</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Non-point Source Control/Management</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530" w:type="dxa"/>
            <w:tcBorders>
              <w:top w:val="single" w:sz="6" w:space="0" w:color="000000"/>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62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100,000 - $350,000</w:t>
            </w:r>
          </w:p>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30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State of HI, DLNR, 1992a</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5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3a</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U.V. Disinfection</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53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1.0 - $2.0</w:t>
            </w:r>
          </w:p>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62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100,000 - $200,000</w:t>
            </w:r>
          </w:p>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30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Water Environment Research Foundation, 1995</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5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3b</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Coagulation</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53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n/a</w:t>
            </w:r>
          </w:p>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62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n/a</w:t>
            </w:r>
          </w:p>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30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5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4</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23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Dredging</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530" w:type="dxa"/>
            <w:tcBorders>
              <w:top w:val="single" w:sz="6" w:space="0" w:color="000000"/>
              <w:left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6.0</w:t>
            </w:r>
          </w:p>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620" w:type="dxa"/>
            <w:tcBorders>
              <w:top w:val="single" w:sz="6" w:space="0" w:color="000000"/>
              <w:left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30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M. Tagomori, DLNR, 1995</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bl>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5.3.2 Non-point Source Scenarios (other than Ala Wai)</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Nonpoint source management options, including especially community-based programs, source control/pollution prevention and a stepped-up boat waste management program are all recommended. Structural controls in the watersheds other than the Ala Wai should be considered only after other possibilities are tried and shown to be lacking.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5.3.3  Sand Island and Honouliuli Treatment Plant Upgrade Scenario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The evaluation of Sand Island and Honouliuli Treatment Plant upgrade scenarios takes as its basis the scientific findings of the various Mamala Bay Study teams, especially the modelling effort of MB-5 and the microbiological studies of MB-7. The specific quotes and citations from the MB-5 and MB-7 final documents which support the key findings are summarized below:</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MB-7 -- Outfall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The two major point sources of pollution for Mamala Bay (sewage from Sand Island and Honouliuli) are discharging high concentrations of fecal indicators into Mamala Bay.   (Fujioka,  MB-7 Executive Summary,  p. ii);</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Viable enteroviruses were found in 50% of all Sand Island outfall samples in the vicinity of the outfall  (Gerba/Pepper, MB-7 Final Report);</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MB-7 -- Beache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Viable enteroviruses were found in 8% of beach samples (Gerba/Pepper, MB-7 Final Report);</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 xml:space="preserve">Eastern beaches were contaminated with </w:t>
      </w:r>
      <w:r>
        <w:rPr>
          <w:b w:val="false"/>
          <w:bCs w:val="false"/>
          <w:i/>
          <w:iCs w:val="false"/>
          <w:caps w:val="false"/>
          <w:smallCaps w:val="false"/>
          <w:strike w:val="false"/>
          <w:dstrike w:val="false"/>
          <w:outline w:val="false"/>
          <w:vanish w:val="false"/>
          <w:position w:val="7"/>
          <w:sz w:val="24"/>
          <w:szCs w:val="24"/>
        </w:rPr>
        <w:t>Giardia</w:t>
      </w:r>
      <w:r>
        <w:rPr>
          <w:b w:val="false"/>
          <w:bCs w:val="false"/>
          <w:i w:val="false"/>
          <w:iCs w:val="false"/>
          <w:caps w:val="false"/>
          <w:smallCaps w:val="false"/>
          <w:strike w:val="false"/>
          <w:dstrike w:val="false"/>
          <w:outline w:val="false"/>
          <w:vanish w:val="false"/>
          <w:position w:val="7"/>
          <w:sz w:val="24"/>
          <w:szCs w:val="24"/>
        </w:rPr>
        <w:t xml:space="preserve"> and </w:t>
      </w:r>
      <w:r>
        <w:rPr>
          <w:b w:val="false"/>
          <w:bCs w:val="false"/>
          <w:i/>
          <w:iCs w:val="false"/>
          <w:caps w:val="false"/>
          <w:smallCaps w:val="false"/>
          <w:strike w:val="false"/>
          <w:dstrike w:val="false"/>
          <w:outline w:val="false"/>
          <w:vanish w:val="false"/>
          <w:position w:val="7"/>
          <w:sz w:val="24"/>
          <w:szCs w:val="24"/>
        </w:rPr>
        <w:t>Cryptosporidium</w:t>
      </w:r>
      <w:r>
        <w:rPr>
          <w:b w:val="false"/>
          <w:bCs w:val="false"/>
          <w:i w:val="false"/>
          <w:iCs w:val="false"/>
          <w:caps w:val="false"/>
          <w:smallCaps w:val="false"/>
          <w:strike w:val="false"/>
          <w:dstrike w:val="false"/>
          <w:outline w:val="false"/>
          <w:vanish w:val="false"/>
          <w:position w:val="7"/>
          <w:sz w:val="24"/>
          <w:szCs w:val="24"/>
        </w:rPr>
        <w:t xml:space="preserve"> several times (Gerba/Pepper,  MB-7 Executive Summary,  p. iv.);</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Cultural shigella was detected in samples from Waikiki Beach (Hill/Morris/Huq, Executive Summary,  p. ii);</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Pathogenic viruses have been isolated from Waikiki Beach (Paul/Rose MB-7 Final Report, p. 11);</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 xml:space="preserve">Although pathogens were detected at beaches, MB-7 did not show any strong link between the outfall discharges and beach contamination.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MB-5 -- Offshore Transport of Indicators and Pathogen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 xml:space="preserve">The MB-5 modelling studies showed that the Sand Island outfall plume is transported throughout the Bay. It is the dominant source of fecal coliforms at all the beaches, a significant contributor of enterococci and </w:t>
      </w:r>
      <w:r>
        <w:rPr>
          <w:b w:val="false"/>
          <w:bCs w:val="false"/>
          <w:i/>
          <w:iCs w:val="false"/>
          <w:caps w:val="false"/>
          <w:smallCaps w:val="false"/>
          <w:strike w:val="false"/>
          <w:dstrike w:val="false"/>
          <w:outline w:val="false"/>
          <w:vanish w:val="false"/>
          <w:position w:val="7"/>
          <w:sz w:val="24"/>
          <w:szCs w:val="24"/>
        </w:rPr>
        <w:t>Clostridium</w:t>
      </w:r>
      <w:r>
        <w:rPr>
          <w:b w:val="false"/>
          <w:bCs w:val="false"/>
          <w:i w:val="false"/>
          <w:iCs w:val="false"/>
          <w:caps w:val="false"/>
          <w:smallCaps w:val="false"/>
          <w:strike w:val="false"/>
          <w:dstrike w:val="false"/>
          <w:outline w:val="false"/>
          <w:vanish w:val="false"/>
          <w:position w:val="7"/>
          <w:sz w:val="24"/>
          <w:szCs w:val="24"/>
        </w:rPr>
        <w:t xml:space="preserve"> to the western beaches and the dominant source of pathogenic organisms at the eastern beaches. The hydrodynamic model results suggest that during stratified water column and Trade Wind conditions, there are oceanographic pathways for the transport of fecal contamination from the outfall to the eastern beaches. It was also found that the most favorable conditions for organisms transport from the outfall to the beaches is during winter months when Kona winds blow and the water column is weakly stratified allowing the outfall plume to surface (MB-5 Executive Summary,  p. 116).</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 xml:space="preserve">Honouliuli outfall plume is generally carried along shore in the westward direction. It has limited impact on Oneula Beach and almost no impact on other beaches or on Mamala Bay offshore waters.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MB-5 -- Impact of Treatment Upgrades on Offshore Water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The MB-5 hydrodynamic modelling results show no noticeable change in either TSS or BOD concentrations in Mamala Bay for current, CEPT or secondary treatment. This finding becomes the technical basis for recommending the CEPT  treatment upgrade option, which is cost-effective and complies with regulations (e.g. 30% BOD removal requirement). The only significant difference between CEPT and secondary treatment effluent, given that both can be disinfected, is in the additional BOD removal of the secondary upgrade. The model results indicate that the additional BOD removal has no impact on Mamala Bay or beache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 xml:space="preserve">The MB-5 hydrodynamic modeling results show that current treatment at Sand Island produces 7,000 fecal coliform CFU/100 ml, 400 enterococci CFU/10 ml, and 20 </w:t>
      </w:r>
      <w:r>
        <w:rPr>
          <w:b w:val="false"/>
          <w:bCs w:val="false"/>
          <w:i/>
          <w:iCs w:val="false"/>
          <w:caps w:val="false"/>
          <w:smallCaps w:val="false"/>
          <w:strike w:val="false"/>
          <w:dstrike w:val="false"/>
          <w:outline w:val="false"/>
          <w:vanish w:val="false"/>
          <w:position w:val="7"/>
          <w:sz w:val="24"/>
          <w:szCs w:val="24"/>
        </w:rPr>
        <w:t>Clostridium</w:t>
      </w:r>
      <w:r>
        <w:rPr>
          <w:b w:val="false"/>
          <w:bCs w:val="false"/>
          <w:i w:val="false"/>
          <w:iCs w:val="false"/>
          <w:caps w:val="false"/>
          <w:smallCaps w:val="false"/>
          <w:strike w:val="false"/>
          <w:dstrike w:val="false"/>
          <w:outline w:val="false"/>
          <w:vanish w:val="false"/>
          <w:position w:val="7"/>
          <w:sz w:val="24"/>
          <w:szCs w:val="24"/>
        </w:rPr>
        <w:t xml:space="preserve"> CFU/100 ml;  CEPT + disinfection would yield 0.3 fecal coliform CFU/100 ml; 0.05 enterococci CFU/100 ml and 0.03 </w:t>
      </w:r>
      <w:r>
        <w:rPr>
          <w:b w:val="false"/>
          <w:bCs w:val="false"/>
          <w:i/>
          <w:iCs w:val="false"/>
          <w:caps w:val="false"/>
          <w:smallCaps w:val="false"/>
          <w:strike w:val="false"/>
          <w:dstrike w:val="false"/>
          <w:outline w:val="false"/>
          <w:vanish w:val="false"/>
          <w:position w:val="7"/>
          <w:sz w:val="24"/>
          <w:szCs w:val="24"/>
        </w:rPr>
        <w:t>Clostridium</w:t>
      </w:r>
      <w:r>
        <w:rPr>
          <w:b w:val="false"/>
          <w:bCs w:val="false"/>
          <w:i w:val="false"/>
          <w:iCs w:val="false"/>
          <w:caps w:val="false"/>
          <w:smallCaps w:val="false"/>
          <w:strike w:val="false"/>
          <w:dstrike w:val="false"/>
          <w:outline w:val="false"/>
          <w:vanish w:val="false"/>
          <w:position w:val="7"/>
          <w:sz w:val="24"/>
          <w:szCs w:val="24"/>
        </w:rPr>
        <w:t xml:space="preserve"> CFU/100 ml respectively  in the waters in the vicinity of the Sand Island outfall.  Disinfection results in a significant reduction in indicator pathogens in offshore waters used by surfers, bathers, and fishermen. This finding is the technical basis for recommending disinfection at Sand Island.</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ab/>
        <w:t>5.3.3.1 Scenario TP-1: No Action</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This is not a viable option, as both Sand Island and Honouliuli have not consistently met  30% BOD removal  and/or BOD mass emission rate (MER) in 1994 and 1995. (See MB-11A, Appendix 8.1)</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ab/>
        <w:t>5.3.3.2 Scenario TP-2: Meet Regulatory Standard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During 1994 - 1995, the City and County of Honolulu investigated the optimum operation of the existing dissolved air floatation (DAF) facilities at Sand Island. As required by the 1991 Consent Decree, the performance of the primary clarifiers at Sand Island was evaluated in terms of the relative efficiency of the DAF versus conventional gravity settling. This contract was awarded to GMP Associates and Carpenter Environmental Associates and the investigation was performed from January - May, 1994. Independently, Mamala Bay Project MB-11A did an intensive performance analysis of Sand Island's treatment based on NPDES report data (see Appendix 8.1). A comparison of DAF and conventional gravity clarification is given in Table 5.3:</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Table 5.3</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Comparison of DAF and Conventional Gravity Clarification</w:t>
      </w:r>
    </w:p>
    <w:tbl>
      <w:tblPr>
        <w:tblW w:w="9480" w:type="dxa"/>
        <w:jc w:val="left"/>
        <w:tblInd w:w="233" w:type="dxa"/>
        <w:tblLayout w:type="fixed"/>
        <w:tblCellMar>
          <w:top w:w="0" w:type="dxa"/>
          <w:left w:w="120" w:type="dxa"/>
          <w:bottom w:w="0" w:type="dxa"/>
          <w:right w:w="120" w:type="dxa"/>
        </w:tblCellMar>
      </w:tblPr>
      <w:tblGrid>
        <w:gridCol w:w="5130"/>
        <w:gridCol w:w="2160"/>
        <w:gridCol w:w="2190"/>
      </w:tblGrid>
      <w:tr>
        <w:trPr>
          <w:trHeight w:val="402" w:hRule="atLeast"/>
        </w:trPr>
        <w:tc>
          <w:tcPr>
            <w:tcW w:w="513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BOD % Removal</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21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TSS % Removal</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513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1994 GMP/Carpenter Study</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 Conventional Settling  (1/94 - 5/94)                      * DAF    (1/94 - 5/94)</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2160" w:type="dxa"/>
            <w:tcBorders>
              <w:top w:val="single" w:sz="6" w:space="0" w:color="000000"/>
              <w:left w:val="single" w:sz="6" w:space="0" w:color="000000"/>
            </w:tcBorders>
          </w:tcPr>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27               34</w:t>
            </w:r>
          </w:p>
          <w:p>
            <w:pPr>
              <w:pStyle w:val="Normal"/>
              <w:bidi w:val="0"/>
              <w:jc w:val="center"/>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2190" w:type="dxa"/>
            <w:tcBorders/>
          </w:tcPr>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73             65</w:t>
            </w:r>
          </w:p>
          <w:p>
            <w:pPr>
              <w:pStyle w:val="Normal"/>
              <w:bidi w:val="0"/>
              <w:jc w:val="center"/>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513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1995 Towill Study</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 Conventional Settling ( 5/1/95 - 5/7/95)</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 DAF   (4/3/95 - 4/16/95)</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2160"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28              35</w:t>
            </w:r>
          </w:p>
          <w:p>
            <w:pPr>
              <w:pStyle w:val="Normal"/>
              <w:bidi w:val="0"/>
              <w:jc w:val="center"/>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219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 xml:space="preserve">70 </w:t>
            </w:r>
          </w:p>
          <w:p>
            <w:pPr>
              <w:pStyle w:val="Normal"/>
              <w:bidi w:val="0"/>
              <w:jc w:val="center"/>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63</w:t>
            </w:r>
          </w:p>
          <w:p>
            <w:pPr>
              <w:pStyle w:val="Normal"/>
              <w:bidi w:val="0"/>
              <w:jc w:val="center"/>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bl>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t xml:space="preserve">On the basis of the results shown in Row 1 of Table 5.2, GMP/Carpenter recommended the use of DAF because "of the two processes [conventional settling vs. DAF], only DAF consistently meets the minimum removal of 30% for BOD" (GMP Associates and Carpenter Environmental Associates. 1994). On the basis of the MB-11A performance analysis (Appendix 8.1) and a review of the GMP/Carpenter study, the Mamala Bay Study Project MB-11A team saw no clear advantage to DAF operation, because the GMP/Carpenter data (Row 1 of Table 5.2) indicates that an </w:t>
      </w:r>
      <w:r>
        <w:rPr>
          <w:b w:val="false"/>
          <w:bCs w:val="false"/>
          <w:i w:val="false"/>
          <w:iCs w:val="false"/>
          <w:caps w:val="false"/>
          <w:smallCaps w:val="false"/>
          <w:strike w:val="false"/>
          <w:dstrike w:val="false"/>
          <w:outline w:val="false"/>
          <w:vanish w:val="false"/>
          <w:position w:val="7"/>
          <w:sz w:val="24"/>
          <w:szCs w:val="24"/>
          <w:u w:val="single"/>
        </w:rPr>
        <w:t>increase</w:t>
      </w:r>
      <w:r>
        <w:rPr>
          <w:b w:val="false"/>
          <w:bCs w:val="false"/>
          <w:i w:val="false"/>
          <w:iCs w:val="false"/>
          <w:caps w:val="false"/>
          <w:smallCaps w:val="false"/>
          <w:strike w:val="false"/>
          <w:dstrike w:val="false"/>
          <w:outline w:val="false"/>
          <w:vanish w:val="false"/>
          <w:position w:val="7"/>
          <w:sz w:val="24"/>
          <w:szCs w:val="24"/>
        </w:rPr>
        <w:t xml:space="preserve"> in BOD removal using DAF is accompanied by a </w:t>
      </w:r>
      <w:r>
        <w:rPr>
          <w:b w:val="false"/>
          <w:bCs w:val="false"/>
          <w:i w:val="false"/>
          <w:iCs w:val="false"/>
          <w:caps w:val="false"/>
          <w:smallCaps w:val="false"/>
          <w:strike w:val="false"/>
          <w:dstrike w:val="false"/>
          <w:outline w:val="false"/>
          <w:vanish w:val="false"/>
          <w:position w:val="7"/>
          <w:sz w:val="24"/>
          <w:szCs w:val="24"/>
          <w:u w:val="single"/>
        </w:rPr>
        <w:t>decrease</w:t>
      </w:r>
      <w:r>
        <w:rPr>
          <w:b w:val="false"/>
          <w:bCs w:val="false"/>
          <w:i w:val="false"/>
          <w:iCs w:val="false"/>
          <w:caps w:val="false"/>
          <w:smallCaps w:val="false"/>
          <w:strike w:val="false"/>
          <w:dstrike w:val="false"/>
          <w:outline w:val="false"/>
          <w:vanish w:val="false"/>
          <w:position w:val="7"/>
          <w:sz w:val="24"/>
          <w:szCs w:val="24"/>
        </w:rPr>
        <w:t xml:space="preserve"> in TSS removal. If this result is true, that DAF is effective in increasing BOD removal but at the expense of TSS removal, then the DAF process would be counter-productive if UV disinfection at Sand Island is warranted. UV disinfection at Sand Island would require optimization of TSS removal.</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 xml:space="preserve">A later study, the 1995 R.M. Towill report </w:t>
      </w:r>
      <w:r>
        <w:rPr>
          <w:b/>
          <w:bCs w:val="false"/>
          <w:i w:val="false"/>
          <w:iCs w:val="false"/>
          <w:caps w:val="false"/>
          <w:smallCaps w:val="false"/>
          <w:strike w:val="false"/>
          <w:dstrike w:val="false"/>
          <w:outline w:val="false"/>
          <w:vanish w:val="false"/>
          <w:position w:val="7"/>
          <w:sz w:val="24"/>
          <w:szCs w:val="24"/>
        </w:rPr>
        <w:t>Optimization of BOD5 Removal at Sand Island Wastewater Treatment Plant,</w:t>
      </w:r>
      <w:r>
        <w:rPr>
          <w:b w:val="false"/>
          <w:bCs w:val="false"/>
          <w:i w:val="false"/>
          <w:iCs w:val="false"/>
          <w:caps w:val="false"/>
          <w:smallCaps w:val="false"/>
          <w:strike w:val="false"/>
          <w:dstrike w:val="false"/>
          <w:outline w:val="false"/>
          <w:vanish w:val="false"/>
          <w:position w:val="7"/>
          <w:sz w:val="24"/>
          <w:szCs w:val="24"/>
        </w:rPr>
        <w:t xml:space="preserve"> recommends DAF operation, testing of the DAF pressurization system and replacement of pressurization pump impellers as necessary to assure their optimum operation (R.M. Towill, 1995). The results of the shorter-term R.M. Towill DAF vs. conventional gravity settling investigation are shown in Row 2 of Table 5.2.  R.M. Towill indicates that, with these modifications, "an average BOD removal of 35% can be consistently achieved in this [DAF] mode of operation" (Saito, B., 1995).  These BOD and TSS % removal results are almost identical with the GMP/Carpenter results. The Towill study shows that DAF reduces TSS % removal compared to conventional gravity settling.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t xml:space="preserve">Scenario TP-2 will enable Sand Island to confidently meet a 30% BOD removal requirement, but at the expense of reduced TSS removal performance. Such a decline in performance would be a hinderance to successful disinfection. This scenario represents the minimum condition for a renewal of the 301(h) waiver permits.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t xml:space="preserve">Honouliuli WWTP does not have facilities for DAF, but rather conventional sedimentation. As has already been discussed in Section 2.4.1, Honouliuli is not currently meeting regulatory standards in terms of its BOD MER and will likely need to upgrade treatment to do so (see below).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ab/>
        <w:t>5.3.3.3 Scenario TP-3: Chemically Enhanced Primary Treatment</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MB-11A studies indicate that CEPT would allow Sand Island and Honouliuli to significantly improve current performance from present levels of  about 30% BOD, 65% TSS, to about 50 - 60% BOD, 80% TSS. MB-5 studies conclude that CEPT at Sand Island would reduce fecal coliform throughout most of the Bay by about 50%. CEPT is less effective on enterococci because of the greater impact of shoreline sources.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Efficient engineering design and implementation of CEPT requires close attention to the critical factors affecting coagulation, which include:</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coagulant type;</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coagulant dose;</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mixing time and speed;</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raw water source;</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suspended solids concentration;</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temperature;</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pH;</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electric charge.</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Full-scale testing of chemical treatment at both Sand Island and Honouliuli has thus far used one of several high charge density, high molecular weight cationic polymers because of its efficacy at low dosage, its ability to meet 30% BOD removal treatment objectives, its cost, and operator familiarity (the same polymer was already in use for sludge thickening). Future implementation of CEPT should focus on optimization of the chemical coagulation process for TSS removal so as to permit effective disinfection. Necessary steps should include:</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A review of the considerable chemical treatment work that has been done to date at Sand Island and Honouliuli;</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Laboratory and full-scale tests to evaluate chemical type (polymers, metal salts, and combinations of both) and dose;</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Evaluation of polymer make-up and chemical feed systems at both treatment facilitie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Cost-effectiveness evaluation.</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ab/>
      </w:r>
      <w:r>
        <w:rPr>
          <w:b w:val="false"/>
          <w:bCs w:val="false"/>
          <w:i/>
          <w:iCs w:val="false"/>
          <w:caps w:val="false"/>
          <w:smallCaps w:val="false"/>
          <w:strike w:val="false"/>
          <w:dstrike w:val="false"/>
          <w:outline w:val="false"/>
          <w:vanish w:val="false"/>
          <w:position w:val="7"/>
          <w:sz w:val="24"/>
          <w:szCs w:val="24"/>
        </w:rPr>
        <w:t>Cost:</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The capital cost to design and build the chemical treatment facility at Sand Island was $628,000. This system has the capability of directing the primary coagulant to either or both the influent channel or the sludge recycle line.  Annual O&amp;M costs for this system are estimated at $2.5 million to treat an average flow at Sand Island of 75 mgd with a dose of about 3 mg/l of cationic polymer.</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Below is Table 5.4 showing estimated daily chemical costs at Sand Island and Honouliuli for various coagulant chemicals. Calculations assume average flows of  75 mgd at Sand Island,  25 mgd at Honouliuli and compute all chemical costs on a dry basis with transportation to Hawaii included. (This table is provided in order to give an approximate idea of the variability of chemical cost, with the understanding that the actual cost could vary considerably from that shown, depending on the level of demand, special discounts provided by chemical manufacturers, etc).</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Table 5.4</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Estimated Daily Chemical Cost at Sand Island and Honouliuli</w:t>
      </w:r>
    </w:p>
    <w:tbl>
      <w:tblPr>
        <w:tblW w:w="9480" w:type="dxa"/>
        <w:jc w:val="left"/>
        <w:tblInd w:w="233" w:type="dxa"/>
        <w:tblLayout w:type="fixed"/>
        <w:tblCellMar>
          <w:top w:w="0" w:type="dxa"/>
          <w:left w:w="120" w:type="dxa"/>
          <w:bottom w:w="0" w:type="dxa"/>
          <w:right w:w="120" w:type="dxa"/>
        </w:tblCellMar>
      </w:tblPr>
      <w:tblGrid>
        <w:gridCol w:w="3870"/>
        <w:gridCol w:w="1440"/>
        <w:gridCol w:w="1440"/>
        <w:gridCol w:w="1350"/>
        <w:gridCol w:w="1380"/>
      </w:tblGrid>
      <w:tr>
        <w:trPr>
          <w:trHeight w:val="402" w:hRule="atLeast"/>
        </w:trPr>
        <w:tc>
          <w:tcPr>
            <w:tcW w:w="38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Chemical Regime</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4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Sand Island Cost ($/day)</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4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Honouliuli Cost ($/day)</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3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Sand Island ($/MG)</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3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Honouliuli ($/MG)</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38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3 mg/l Delta cation</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4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5,400</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4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1,800</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3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72/MG</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3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72/MG</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38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3 mg/l Brewerfloc SDW (Cytec)</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4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5,400</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4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1,800</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3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72/MG</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3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72/MG</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38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3 mg/l chitosan</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4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13,000</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4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4,300</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3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172/MG</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3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172/MG</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38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40 mg/l FeCl3 + 0.2 mg/l anion</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4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14,000</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4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4,700</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3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188/MG</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3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188/MG</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387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40 mg/l Kemira FeSO4 + 0.2 anion</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4,400</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1,500</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35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59/MG</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3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59/MG</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bl>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O&amp;M costs of CEPT are directly related to chemical costs, which in turn are a function of chemical type, manufacturer, and dose. For example, MB-11A has computed the O&amp;M cost of CEPT based on a modification of Table 6.2 in B. Bell and P. Melnyk (1994). Our modification increases chemical dose from 2.5 mg/l to 3.0 mg/l and increases chemical cost from $1.99/dry lb to $2.80/dry lb. These modifications indicate that chemical cost is the single largest item at 77% of the total O&amp;M cost, followed by solids processing, at 19% of total O&amp;M cost.</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Table 5.5</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nnual O&amp;M Cost for CEPT</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pPr>
      <w:r>
        <w:rPr>
          <w:b w:val="false"/>
          <w:bCs w:val="false"/>
          <w:i w:val="false"/>
          <w:iCs w:val="false"/>
          <w:caps w:val="false"/>
          <w:smallCaps w:val="false"/>
          <w:strike w:val="false"/>
          <w:dstrike w:val="false"/>
          <w:outline w:val="false"/>
          <w:vanish w:val="false"/>
          <w:position w:val="7"/>
          <w:sz w:val="24"/>
          <w:szCs w:val="24"/>
        </w:rPr>
        <w:t xml:space="preserve">Modified from B. Bell and P.Melnyk, </w:t>
      </w:r>
      <w:r>
        <w:rPr>
          <w:b/>
          <w:bCs w:val="false"/>
          <w:i w:val="false"/>
          <w:iCs w:val="false"/>
          <w:caps w:val="false"/>
          <w:smallCaps w:val="false"/>
          <w:strike w:val="false"/>
          <w:dstrike w:val="false"/>
          <w:outline w:val="false"/>
          <w:vanish w:val="false"/>
          <w:position w:val="7"/>
          <w:sz w:val="24"/>
          <w:szCs w:val="24"/>
        </w:rPr>
        <w:t xml:space="preserve">Comparison of DAF and Conventional </w:t>
        <w:tab/>
        <w:t>Clarification:  Sand Island Wastewater Treatment Plant</w:t>
      </w:r>
      <w:r>
        <w:rPr>
          <w:b w:val="false"/>
          <w:bCs w:val="false"/>
          <w:i w:val="false"/>
          <w:iCs w:val="false"/>
          <w:caps w:val="false"/>
          <w:smallCaps w:val="false"/>
          <w:strike w:val="false"/>
          <w:dstrike w:val="false"/>
          <w:outline w:val="false"/>
          <w:vanish w:val="false"/>
          <w:position w:val="7"/>
          <w:sz w:val="24"/>
          <w:szCs w:val="24"/>
        </w:rPr>
        <w:t>, Honolulu, July, 1994</w:t>
      </w:r>
    </w:p>
    <w:tbl>
      <w:tblPr>
        <w:tblW w:w="9480" w:type="dxa"/>
        <w:jc w:val="left"/>
        <w:tblInd w:w="233" w:type="dxa"/>
        <w:tblLayout w:type="fixed"/>
        <w:tblCellMar>
          <w:top w:w="0" w:type="dxa"/>
          <w:left w:w="120" w:type="dxa"/>
          <w:bottom w:w="0" w:type="dxa"/>
          <w:right w:w="120" w:type="dxa"/>
        </w:tblCellMar>
      </w:tblPr>
      <w:tblGrid>
        <w:gridCol w:w="2880"/>
        <w:gridCol w:w="1260"/>
        <w:gridCol w:w="1170"/>
        <w:gridCol w:w="2700"/>
        <w:gridCol w:w="1470"/>
      </w:tblGrid>
      <w:tr>
        <w:trPr>
          <w:trHeight w:val="402" w:hRule="atLeast"/>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Item</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2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Unit</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1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Quantity</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27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Unit Cost</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4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Subtotal</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Chemical</w:t>
            </w:r>
            <w:r>
              <w:rPr>
                <w:rStyle w:val="FootnoteAnchor"/>
                <w:b w:val="false"/>
                <w:bCs w:val="false"/>
                <w:i w:val="false"/>
                <w:iCs w:val="false"/>
                <w:caps w:val="false"/>
                <w:smallCaps w:val="false"/>
                <w:strike w:val="false"/>
                <w:dstrike w:val="false"/>
                <w:outline w:val="false"/>
                <w:vanish w:val="false"/>
                <w:position w:val="7"/>
                <w:sz w:val="19"/>
                <w:szCs w:val="19"/>
              </w:rPr>
              <w:footnoteReference w:id="18"/>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2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lb/yr</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1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685,000</w:t>
            </w:r>
            <w:r>
              <w:rPr>
                <w:rStyle w:val="FootnoteAnchor"/>
                <w:b w:val="false"/>
                <w:bCs w:val="false"/>
                <w:i w:val="false"/>
                <w:iCs w:val="false"/>
                <w:caps w:val="false"/>
                <w:smallCaps w:val="false"/>
                <w:strike w:val="false"/>
                <w:dstrike w:val="false"/>
                <w:outline w:val="false"/>
                <w:vanish w:val="false"/>
                <w:position w:val="7"/>
                <w:sz w:val="19"/>
                <w:szCs w:val="19"/>
              </w:rPr>
              <w:footnoteReference w:id="19"/>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27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 xml:space="preserve">$2.80/dry lb </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includes transport to HI)</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47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1,918,000</w:t>
            </w:r>
          </w:p>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Electrical Power</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2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KWH/yr</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1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163,000</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27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9.3 cents/KWH</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47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15,200</w:t>
            </w:r>
          </w:p>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Repair and Maintenance</w:t>
            </w:r>
            <w:r>
              <w:rPr>
                <w:rStyle w:val="FootnoteAnchor"/>
                <w:b w:val="false"/>
                <w:bCs w:val="false"/>
                <w:i w:val="false"/>
                <w:iCs w:val="false"/>
                <w:caps w:val="false"/>
                <w:smallCaps w:val="false"/>
                <w:strike w:val="false"/>
                <w:dstrike w:val="false"/>
                <w:outline w:val="false"/>
                <w:vanish w:val="false"/>
                <w:position w:val="7"/>
                <w:sz w:val="19"/>
                <w:szCs w:val="19"/>
              </w:rPr>
              <w:footnoteReference w:id="20"/>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26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17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270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47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31,400</w:t>
            </w:r>
          </w:p>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Labor</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2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Man Year</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1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1.5</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27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45,000</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47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67,500</w:t>
            </w:r>
          </w:p>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28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Solids Process&amp; Disposal</w:t>
            </w:r>
            <w:r>
              <w:rPr>
                <w:rStyle w:val="FootnoteAnchor"/>
                <w:b w:val="false"/>
                <w:bCs w:val="false"/>
                <w:i w:val="false"/>
                <w:iCs w:val="false"/>
                <w:caps w:val="false"/>
                <w:smallCaps w:val="false"/>
                <w:strike w:val="false"/>
                <w:dstrike w:val="false"/>
                <w:outline w:val="false"/>
                <w:vanish w:val="false"/>
                <w:position w:val="7"/>
                <w:sz w:val="19"/>
                <w:szCs w:val="19"/>
              </w:rPr>
              <w:footnoteReference w:id="21"/>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2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British ton</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1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2,400</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27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194/British ton</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47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465,600</w:t>
            </w:r>
          </w:p>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288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TOTAL</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2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17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270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47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2,500,000</w:t>
            </w:r>
          </w:p>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bl>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t xml:space="preserve">Chemical type and dose contributes differentially to the final quantity of sludge produced. For example, conventional treatment at Sand Island currently produces approximately 37 dry tons of sludge per day (dtpd) (Table 4.6, Section 4.6 of this report). Adding 3 mg/l of cationic polymer would increase sludge quantity to 41 dtpd (Table 4.7, Section 4.6 of this report). Given the small quantity of polymer added, this increase is almost entirely due to the increased solids removal. The addition of 40 mg/l ferric salts + 0.2 mg/l anionic polymer would yield a sludge quantity of 51 dtpd. The 10 dtpd difference between 51dtpd and 41 dtpd is due to the precipitation of ferric salts. Expressed differently, the $4,400/day chemical cost at Sand Island for FeSO4 + 2 mg/l anionic polymer (first column, last row, Table 5.4) provides a chemical cost savings relative to polymer costs of $5,400/day (first column, first row, Table 5.4), but at the expense of additional sludge production, and therefore additional solids processing and disposal costs. These O&amp;M cost trade-offs need to be taken into account in final planning and decision-making.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Successful performance of CEPT at Sand Island could require possible modifications to the present chemical treatment facility. Modifications could include:</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1) Improved polymer dilution;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2) Improved polymer aging;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3) Polymer Selection;</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4) Improved diffuser at point of chemical addition;</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5) Modified point of polymer addition if DAF is the selected clarification mode.</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 xml:space="preserve">The first three of these modifications: improved polymer dilution, improved polymer aging, and polymer selection are ones which pertain to CEPT at Honouliuli as well. (See Section 4.4.2 of this report "Recommended Modifications to Future CEPT Testing and Implementation" for a fuller discussion of this subject).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ab/>
        <w:t>5.3.3.4 Scenario TP-4 CEPT + Disinfection</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r>
      <w:r>
        <w:rPr>
          <w:b w:val="false"/>
          <w:bCs w:val="false"/>
          <w:i w:val="false"/>
          <w:iCs w:val="false"/>
          <w:caps w:val="false"/>
          <w:smallCaps w:val="false"/>
          <w:strike w:val="false"/>
          <w:dstrike w:val="false"/>
          <w:outline w:val="false"/>
          <w:vanish w:val="false"/>
          <w:position w:val="7"/>
          <w:sz w:val="24"/>
          <w:szCs w:val="24"/>
          <w:u w:val="single"/>
        </w:rPr>
        <w:t>Sand Island</w:t>
      </w:r>
      <w:r>
        <w:rPr>
          <w:b w:val="false"/>
          <w:bCs w:val="false"/>
          <w:i w:val="false"/>
          <w:iCs w:val="false"/>
          <w:caps w:val="false"/>
          <w:smallCaps w:val="false"/>
          <w:strike w:val="false"/>
          <w:dstrike w:val="false"/>
          <w:outline w:val="false"/>
          <w:vanish w:val="false"/>
          <w:position w:val="7"/>
          <w:sz w:val="24"/>
          <w:szCs w:val="24"/>
        </w:rPr>
        <w:t xml:space="preserve">: CEPT + disinfection at Sand Island is very effective in reducing fecal coliform and enterococci concentrations, especially at offshore stations. For example, enterococci counts at or near the Sand Island outfall are reduced from about 400 CFU/100 ml to essentially zero. At Ewa beach, </w:t>
      </w:r>
      <w:r>
        <w:rPr>
          <w:b w:val="false"/>
          <w:bCs w:val="false"/>
          <w:i/>
          <w:iCs w:val="false"/>
          <w:caps w:val="false"/>
          <w:smallCaps w:val="false"/>
          <w:strike w:val="false"/>
          <w:dstrike w:val="false"/>
          <w:outline w:val="false"/>
          <w:vanish w:val="false"/>
          <w:position w:val="7"/>
          <w:sz w:val="24"/>
          <w:szCs w:val="24"/>
        </w:rPr>
        <w:t>Clostridium</w:t>
      </w:r>
      <w:r>
        <w:rPr>
          <w:b w:val="false"/>
          <w:bCs w:val="false"/>
          <w:i w:val="false"/>
          <w:iCs w:val="false"/>
          <w:caps w:val="false"/>
          <w:smallCaps w:val="false"/>
          <w:strike w:val="false"/>
          <w:dstrike w:val="false"/>
          <w:outline w:val="false"/>
          <w:vanish w:val="false"/>
          <w:position w:val="7"/>
          <w:sz w:val="24"/>
          <w:szCs w:val="24"/>
        </w:rPr>
        <w:t xml:space="preserve"> is reduced from 2 CFU/100 ml to 0.5 CFU/100 ml (MB-5 Final Report).</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r>
      <w:r>
        <w:rPr>
          <w:b w:val="false"/>
          <w:bCs w:val="false"/>
          <w:i w:val="false"/>
          <w:iCs w:val="false"/>
          <w:caps w:val="false"/>
          <w:smallCaps w:val="false"/>
          <w:strike w:val="false"/>
          <w:dstrike w:val="false"/>
          <w:outline w:val="false"/>
          <w:vanish w:val="false"/>
          <w:position w:val="7"/>
          <w:sz w:val="24"/>
          <w:szCs w:val="24"/>
          <w:u w:val="single"/>
        </w:rPr>
        <w:t>Honouliuli:</w:t>
      </w:r>
      <w:r>
        <w:rPr>
          <w:b w:val="false"/>
          <w:bCs w:val="false"/>
          <w:i w:val="false"/>
          <w:iCs w:val="false"/>
          <w:caps w:val="false"/>
          <w:smallCaps w:val="false"/>
          <w:strike w:val="false"/>
          <w:dstrike w:val="false"/>
          <w:outline w:val="false"/>
          <w:vanish w:val="false"/>
          <w:position w:val="7"/>
          <w:sz w:val="24"/>
          <w:szCs w:val="24"/>
        </w:rPr>
        <w:t xml:space="preserve"> Upgrade of Honouliuli to CEPT + disinfection has little benefit at the shoreline, except at Oneula beach where fecal coliforms are reduced by about 60% with CEPT and 80% with CEPT + disinfection. Enterococci counts are marginally reduced by either upgrade because of contributions from the SI outfall and shoreline sources. Disinfection at Sand Island is more effective at reducing these indicators than is disinfection at Honouliuli. For offshore waters, disinfection at Honouliuli has a limited benefit only at the extreme western portion of the Bay and essentially no effect at or east of Sand Island outfall.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r>
      <w:r>
        <w:rPr>
          <w:b w:val="false"/>
          <w:bCs w:val="false"/>
          <w:i w:val="false"/>
          <w:iCs w:val="false"/>
          <w:caps w:val="false"/>
          <w:smallCaps w:val="false"/>
          <w:strike w:val="false"/>
          <w:dstrike w:val="false"/>
          <w:outline w:val="false"/>
          <w:vanish w:val="false"/>
          <w:position w:val="7"/>
          <w:sz w:val="24"/>
          <w:szCs w:val="24"/>
          <w:u w:val="single"/>
        </w:rPr>
        <w:t>Chlorination/Dechlorination vs. UV Disinfection:</w:t>
      </w:r>
      <w:r>
        <w:rPr>
          <w:b w:val="false"/>
          <w:bCs w:val="false"/>
          <w:i w:val="false"/>
          <w:iCs w:val="false"/>
          <w:caps w:val="false"/>
          <w:smallCaps w:val="false"/>
          <w:strike w:val="false"/>
          <w:dstrike w:val="false"/>
          <w:outline w:val="false"/>
          <w:vanish w:val="false"/>
          <w:position w:val="7"/>
          <w:sz w:val="24"/>
          <w:szCs w:val="24"/>
        </w:rPr>
        <w:t xml:space="preserve"> Today the piping to administer chlorine gas is entirely corroded and chlorination at either Sand Island or Honouliuli facility would require rebuilding this capability. Plug flow is the optimal condition for chlorine contact and thus the Sand Island and Honouliuli outfalls provide excellent conditions for chlorine disinfection. However, dechlorination is not present at either facility and its implementation would assume the construction of a chlorine contact chamber. In effect, any chlorine disinfection facilities would have to be newly constructed from the ground up.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The advantages and disadvantages of chlorine and UV disinfection have been comprehensively covered in the report by Russell Isaac "Disinfection of Wastewater Discharges to Coastal Waters" in Appendix 8.7 of this report. The recent Water Environment Research Foundation (WERF) two-year study (WERF, 1995) summarizes the advantages and disadvantages of chorine vs. UV disinfection in Table 5.6:</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Table 5.6</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dvantages and Disadvantages of Chlorine and UV Disinfection (WERF, 1995)</w:t>
      </w:r>
    </w:p>
    <w:tbl>
      <w:tblPr>
        <w:tblW w:w="10020" w:type="dxa"/>
        <w:jc w:val="left"/>
        <w:tblInd w:w="233" w:type="dxa"/>
        <w:tblLayout w:type="fixed"/>
        <w:tblCellMar>
          <w:top w:w="0" w:type="dxa"/>
          <w:left w:w="120" w:type="dxa"/>
          <w:bottom w:w="0" w:type="dxa"/>
          <w:right w:w="120" w:type="dxa"/>
        </w:tblCellMar>
      </w:tblPr>
      <w:tblGrid>
        <w:gridCol w:w="4500"/>
        <w:gridCol w:w="5520"/>
      </w:tblGrid>
      <w:tr>
        <w:trPr>
          <w:trHeight w:val="402" w:hRule="atLeast"/>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DVANTAGES</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5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DISADVANTAGES</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CHLORINE DISINFECTION</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5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1. Well established technology</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5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1. Residual toxicity of treated effluent must be reduced through dechlorination</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2. Effective disinfectant</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5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2. Formation of trihalomethanes and other chlorinated hydrocarbons</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3. Chlorine residual can be maintained</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5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3. Increased safety regulations, especially in light of the new Uniform Fire Code</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4. Combined chlorine residual can also be provided by adding ammonia</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5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4. At low dosages used for coliform inactivation, may not inactivate some viruses, spores, and cysts.</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5. Germicidal chlorine residual can be maintained in long transmission lines</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5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5. Total dissolved solids (TDS) level of treated effluent increases</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6. Traditionally, relatively inexpensive; however, when the requirements of the Uniform Fire Code are taken into consideration, the costs of chlorine disinfection increase significantly</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5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6. Chloride content of the wastewater is increased</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450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5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7. Release of volatile organic compounds from chlorine contact basins</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450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5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8. Chemical scrubbing facilities may be required to meet UFC regulations</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450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5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9. Acid generation; pH of the wastewater can be reduced if alkalinity is insufficient</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bCs w:val="false"/>
                <w:i w:val="false"/>
                <w:iCs w:val="false"/>
                <w:caps w:val="false"/>
                <w:smallCaps w:val="false"/>
                <w:strike w:val="false"/>
                <w:dstrike w:val="false"/>
                <w:outline w:val="false"/>
                <w:vanish w:val="false"/>
                <w:position w:val="7"/>
                <w:sz w:val="24"/>
                <w:szCs w:val="24"/>
              </w:rPr>
              <w:t>UV DISINFECTION</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5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450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1. Effective disinfectant</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5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1. No immediate measure of whether disinfection was successful</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2. No residual toxicity</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5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2. No residual effect</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45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3. More effective than chlorine in inactivating most viruses, spores, cysts</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5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3. At low dosages used for coliform inactivation, may not inactivate some viruses, spores and cysts</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450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4. Improved safety</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5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4. Relatively expensive, but price is coming down as new and improved technology is brought to market</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bl>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t xml:space="preserve">A cost comparison of UV disinfection vs. chlorination/dechlorination for an 86 mgd facility at Sand Island  is given in Table 5.7. This cost estimate indicates that, contrary to common opinion that chlorination/dechlorination is the most cost-effective disinfection option,  UV disinfection is, in fact, cheaper than chlorination/dechlorination, even in a  facility as large as Sand Island.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23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s>
        <w:bidi w:val="0"/>
        <w:jc w:val="center"/>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Table 5.7</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23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s>
        <w:bidi w:val="0"/>
        <w:jc w:val="center"/>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 xml:space="preserve">Cost comparison of UV Irradiation vs. Chlorination/Dechlorination </w:t>
        <w:tab/>
      </w:r>
    </w:p>
    <w:tbl>
      <w:tblPr>
        <w:tblW w:w="9108" w:type="dxa"/>
        <w:jc w:val="center"/>
        <w:tblInd w:w="0" w:type="dxa"/>
        <w:tblLayout w:type="fixed"/>
        <w:tblCellMar>
          <w:top w:w="0" w:type="dxa"/>
          <w:left w:w="120" w:type="dxa"/>
          <w:bottom w:w="0" w:type="dxa"/>
          <w:right w:w="120" w:type="dxa"/>
        </w:tblCellMar>
      </w:tblPr>
      <w:tblGrid>
        <w:gridCol w:w="1170"/>
        <w:gridCol w:w="1932"/>
        <w:gridCol w:w="2922"/>
        <w:gridCol w:w="3084"/>
      </w:tblGrid>
      <w:tr>
        <w:trPr>
          <w:trHeight w:val="402" w:hRule="atLeast"/>
        </w:trPr>
        <w:tc>
          <w:tcPr>
            <w:tcW w:w="117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932"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2922"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UV Disinfection</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30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Chlorination/Dechlorination</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117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86 mgd</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932"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Capital</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O&amp;M</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2922"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3 - $6 million</w:t>
            </w:r>
            <w:r>
              <w:rPr>
                <w:rStyle w:val="FootnoteAnchor"/>
                <w:b w:val="false"/>
                <w:bCs w:val="false"/>
                <w:i w:val="false"/>
                <w:iCs w:val="false"/>
                <w:caps w:val="false"/>
                <w:smallCaps w:val="false"/>
                <w:strike w:val="false"/>
                <w:dstrike w:val="false"/>
                <w:outline w:val="false"/>
                <w:vanish w:val="false"/>
                <w:position w:val="7"/>
                <w:sz w:val="19"/>
                <w:szCs w:val="19"/>
              </w:rPr>
              <w:footnoteReference w:id="22"/>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position w:val="7"/>
                <w:sz w:val="24"/>
                <w:szCs w:val="24"/>
              </w:rPr>
              <w:t>$300,000 - $600,000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sz w:val="24"/>
                <w:szCs w:val="24"/>
              </w:rPr>
              <w:t>$12.3 - $12.7 million</w:t>
            </w:r>
            <w:r>
              <w:rPr>
                <w:rStyle w:val="FootnoteAnchor"/>
                <w:b w:val="false"/>
                <w:bCs w:val="false"/>
                <w:i w:val="false"/>
                <w:iCs w:val="false"/>
                <w:caps w:val="false"/>
                <w:smallCaps w:val="false"/>
                <w:strike w:val="false"/>
                <w:dstrike w:val="false"/>
                <w:outline w:val="false"/>
                <w:vanish w:val="false"/>
                <w:position w:val="7"/>
                <w:sz w:val="19"/>
                <w:szCs w:val="19"/>
              </w:rPr>
              <w:footnoteReference w:id="23"/>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position w:val="7"/>
                <w:sz w:val="24"/>
                <w:szCs w:val="24"/>
              </w:rPr>
              <w:t>$570,000 - $1.1 million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23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23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ither chlorination/dechlorination or UV irradiation are disinfection options which can be used in conjunction with CEPT.  The disadvantages of chlorine toxicity in the tropical marine environment, increased safety regulation concerns and the advantage of UV in terms of its efficacy in inactivating most viruses, spores, and cysts argue in favor UV disinfection for Sand Island.  Preliminary transmittance data obtained in Hawaii support the UV disinfection option, indicating that a typical  primary effluent provides a filtered transmittance of about 20% at either Sand Island or Honouliuli. In contrast, the Sand Island CEPT effluent (from samples collected during full- scale CEPT) provided an average UV % filtered transmittance of  44%. Also, transmittance at Sand Island is expected to improve once TSS removal through CEPT is optimized (Cairns, W. et.al, 1993). Pilot tests would need to occur at Sand Island and/or Honouliuli to verify the viability of CEPT + UV disinfection.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5.3.3.5 Scenario TP-5: Secondary</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At Sand Island and Honouliuli,  secondary treatment provides no significant advantage over CEPT for ocean outfall discharge in terms of protecting marine water quality, based on the results of Mamala Bay Projects MB-5, MB-7, MB-9 and MB-11A. MB-5 modelling results show no noticeable change in either TSS or BOD concentrations in Mamala Bay for current, CEPT or secondary treatment. This is the technical basis for the important conclusion that there is no benefit to secondary treatment upgrades at Sand Island or Honouliuli.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ble 5.8 gives performance/cost comparison of CEPT versus secondary treatment for Sand Island and Honouliuli for ocean outfall discharge.  (All costs estimates have provided by the City and County of Honolulu, with the exception of the cost of CEPT at Honolululi, which has been estimated based on the cost of CEPT at Sand Island).</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5.8</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rformance/Cost Comparison of CEPT vs. Secondary Treatment for Ocean Discharge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Sand Island and Honouliuli Treatment Plants</w:t>
      </w:r>
    </w:p>
    <w:tbl>
      <w:tblPr>
        <w:tblW w:w="9480" w:type="dxa"/>
        <w:jc w:val="left"/>
        <w:tblInd w:w="233" w:type="dxa"/>
        <w:tblLayout w:type="fixed"/>
        <w:tblCellMar>
          <w:top w:w="0" w:type="dxa"/>
          <w:left w:w="120" w:type="dxa"/>
          <w:bottom w:w="0" w:type="dxa"/>
          <w:right w:w="120" w:type="dxa"/>
        </w:tblCellMar>
      </w:tblPr>
      <w:tblGrid>
        <w:gridCol w:w="2610"/>
        <w:gridCol w:w="1980"/>
        <w:gridCol w:w="1620"/>
        <w:gridCol w:w="1620"/>
        <w:gridCol w:w="1650"/>
      </w:tblGrid>
      <w:tr>
        <w:trPr>
          <w:trHeight w:val="402" w:hRule="atLeast"/>
        </w:trPr>
        <w:tc>
          <w:tcPr>
            <w:tcW w:w="261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EP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d Is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 mg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d Is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6 mg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PT Honouliu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 mg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condary Honouliul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 mg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61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SS and BOD Perform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8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60% B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 T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 B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 T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60% B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 T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5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 B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 T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61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ital Cost ($ mill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80" w:type="dxa"/>
            <w:tcBorders>
              <w:top w:val="single" w:sz="6" w:space="0" w:color="000000"/>
              <w:lef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0.63</w:t>
            </w:r>
            <w:r>
              <w:rPr>
                <w:rStyle w:val="FootnoteAnchor"/>
                <w:b w:val="false"/>
                <w:bCs w:val="false"/>
                <w:i w:val="false"/>
                <w:iCs w:val="false"/>
                <w:caps w:val="false"/>
                <w:smallCaps w:val="false"/>
                <w:strike w:val="false"/>
                <w:dstrike w:val="false"/>
                <w:outline w:val="false"/>
                <w:vanish w:val="false"/>
                <w:position w:val="7"/>
                <w:sz w:val="19"/>
                <w:szCs w:val="19"/>
              </w:rPr>
              <w:footnoteReference w:id="24"/>
            </w:r>
            <w:r>
              <w:rPr>
                <w:b w:val="false"/>
                <w:bCs w:val="false"/>
                <w:i w:val="false"/>
                <w:iCs w:val="false"/>
                <w:caps w:val="false"/>
                <w:smallCaps w:val="false"/>
                <w:strike w:val="false"/>
                <w:dstrike w:val="false"/>
                <w:outline w:val="false"/>
                <w:vanish w:val="false"/>
                <w:position w:val="7"/>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62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204</w:t>
            </w:r>
            <w:r>
              <w:rPr>
                <w:rStyle w:val="FootnoteAnchor"/>
                <w:b w:val="false"/>
                <w:bCs w:val="false"/>
                <w:i w:val="false"/>
                <w:iCs w:val="false"/>
                <w:caps w:val="false"/>
                <w:smallCaps w:val="false"/>
                <w:strike w:val="false"/>
                <w:dstrike w:val="false"/>
                <w:outline w:val="false"/>
                <w:vanish w:val="false"/>
                <w:position w:val="7"/>
                <w:sz w:val="19"/>
                <w:szCs w:val="19"/>
              </w:rPr>
              <w:footnoteReference w:id="25"/>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620" w:type="dxa"/>
            <w:tcBorders>
              <w:top w:val="single" w:sz="6" w:space="0" w:color="000000"/>
              <w:lef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position w:val="7"/>
                <w:sz w:val="24"/>
                <w:szCs w:val="24"/>
              </w:rPr>
              <w:t>$0.21</w:t>
            </w:r>
            <w:r>
              <w:rPr>
                <w:rStyle w:val="FootnoteAnchor"/>
                <w:b w:val="false"/>
                <w:bCs w:val="false"/>
                <w:i w:val="false"/>
                <w:iCs w:val="false"/>
                <w:caps w:val="false"/>
                <w:smallCaps w:val="false"/>
                <w:strike w:val="false"/>
                <w:dstrike w:val="false"/>
                <w:outline w:val="false"/>
                <w:vanish w:val="false"/>
                <w:position w:val="7"/>
                <w:sz w:val="19"/>
                <w:szCs w:val="19"/>
              </w:rPr>
              <w:footnoteReference w:id="26"/>
            </w:r>
            <w:r>
              <w:rPr>
                <w:b w:val="false"/>
                <w:bCs w:val="false"/>
                <w:i w:val="false"/>
                <w:iCs w:val="false"/>
                <w:caps w:val="false"/>
                <w:smallCaps w:val="false"/>
                <w:strike w:val="false"/>
                <w:dstrike w:val="false"/>
                <w:outline w:val="false"/>
                <w:vanish w:val="false"/>
                <w:position w:val="7"/>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65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48</w:t>
            </w:r>
            <w:r>
              <w:rPr>
                <w:rStyle w:val="FootnoteAnchor"/>
                <w:b w:val="false"/>
                <w:bCs w:val="false"/>
                <w:i w:val="false"/>
                <w:iCs w:val="false"/>
                <w:caps w:val="false"/>
                <w:smallCaps w:val="false"/>
                <w:strike w:val="false"/>
                <w:dstrike w:val="false"/>
                <w:outline w:val="false"/>
                <w:vanish w:val="false"/>
                <w:position w:val="7"/>
                <w:sz w:val="19"/>
                <w:szCs w:val="19"/>
              </w:rPr>
              <w:footnoteReference w:id="27"/>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r>
        <w:trPr>
          <w:trHeight w:val="402" w:hRule="atLeast"/>
        </w:trPr>
        <w:tc>
          <w:tcPr>
            <w:tcW w:w="261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nnual O&amp;M Cost</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 million/year)</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980"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position w:val="7"/>
                <w:sz w:val="24"/>
                <w:szCs w:val="24"/>
              </w:rPr>
              <w:t>$2.5</w:t>
            </w:r>
            <w:r>
              <w:rPr>
                <w:rStyle w:val="FootnoteAnchor"/>
                <w:b w:val="false"/>
                <w:bCs w:val="false"/>
                <w:i w:val="false"/>
                <w:iCs w:val="false"/>
                <w:caps w:val="false"/>
                <w:smallCaps w:val="false"/>
                <w:strike w:val="false"/>
                <w:dstrike w:val="false"/>
                <w:outline w:val="false"/>
                <w:vanish w:val="false"/>
                <w:position w:val="7"/>
                <w:sz w:val="19"/>
                <w:szCs w:val="19"/>
              </w:rPr>
              <w:footnoteReference w:id="28"/>
            </w:r>
            <w:r>
              <w:rPr>
                <w:b w:val="false"/>
                <w:bCs w:val="false"/>
                <w:i w:val="false"/>
                <w:iCs w:val="false"/>
                <w:caps w:val="false"/>
                <w:smallCaps w:val="false"/>
                <w:strike w:val="false"/>
                <w:dstrike w:val="false"/>
                <w:outline w:val="false"/>
                <w:vanish w:val="false"/>
                <w:position w:val="7"/>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620"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position w:val="7"/>
                <w:sz w:val="24"/>
                <w:szCs w:val="24"/>
              </w:rPr>
              <w:t>14.5</w:t>
            </w:r>
            <w:r>
              <w:rPr>
                <w:rStyle w:val="FootnoteAnchor"/>
                <w:b w:val="false"/>
                <w:bCs w:val="false"/>
                <w:i w:val="false"/>
                <w:iCs w:val="false"/>
                <w:caps w:val="false"/>
                <w:smallCaps w:val="false"/>
                <w:strike w:val="false"/>
                <w:dstrike w:val="false"/>
                <w:outline w:val="false"/>
                <w:vanish w:val="false"/>
                <w:position w:val="7"/>
                <w:sz w:val="19"/>
                <w:szCs w:val="19"/>
              </w:rPr>
              <w:footnoteReference w:id="29"/>
            </w:r>
            <w:r>
              <w:rPr>
                <w:b w:val="false"/>
                <w:bCs w:val="false"/>
                <w:i w:val="false"/>
                <w:iCs w:val="false"/>
                <w:caps w:val="false"/>
                <w:smallCaps w:val="false"/>
                <w:strike w:val="false"/>
                <w:dstrike w:val="false"/>
                <w:outline w:val="false"/>
                <w:vanish w:val="false"/>
                <w:position w:val="7"/>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62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0.67</w:t>
            </w:r>
            <w:r>
              <w:rPr>
                <w:rStyle w:val="FootnoteAnchor"/>
                <w:b w:val="false"/>
                <w:bCs w:val="false"/>
                <w:i w:val="false"/>
                <w:iCs w:val="false"/>
                <w:caps w:val="false"/>
                <w:smallCaps w:val="false"/>
                <w:strike w:val="false"/>
                <w:dstrike w:val="false"/>
                <w:outline w:val="false"/>
                <w:vanish w:val="false"/>
                <w:position w:val="7"/>
                <w:sz w:val="19"/>
                <w:szCs w:val="19"/>
              </w:rPr>
              <w:footnoteReference w:id="30"/>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c>
          <w:tcPr>
            <w:tcW w:w="165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2.6</w:t>
            </w:r>
            <w:r>
              <w:rPr>
                <w:rStyle w:val="FootnoteAnchor"/>
                <w:b w:val="false"/>
                <w:bCs w:val="false"/>
                <w:i w:val="false"/>
                <w:iCs w:val="false"/>
                <w:caps w:val="false"/>
                <w:smallCaps w:val="false"/>
                <w:strike w:val="false"/>
                <w:dstrike w:val="false"/>
                <w:outline w:val="false"/>
                <w:vanish w:val="false"/>
                <w:position w:val="7"/>
                <w:sz w:val="19"/>
                <w:szCs w:val="19"/>
              </w:rPr>
              <w:footnoteReference w:id="31"/>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tc>
      </w:tr>
    </w:tbl>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 xml:space="preserve">Table 5.8 makes plain the performance/cost tradeoffs between CEPT and secondary treatment. It should be noted that the CEPT capital cost represents money already spent at Sand Island. The construction of 13 mgd additional capacity/secondary treatment at Honouliuli is underway.  Nonetheless, capital and O&amp;M costs of secondary treatment are dramatically higher than those of CEPT. The performance benefit gained from upgrading from CEPT to secondary is 25 to 35 percentage points of BOD removal and 5 percentage points of TSS removal. The additional BOD removal is irrelevant for Sand Island or Honouliuli ocean outfall discharge. The additional TSS removal could have some impact in improving disinfection, were disinfection determined to be important. However the additional TSS removal provided by secondary treatment is insignificant.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We thus conclude that there is essentially no environmental benefit in upgrading from CEPT to secondary treatment in terms of performance and a big disadvantage in upgrading from CEPT to secondary in terms of cost.</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ab/>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ab/>
        <w:t>5.3.3.6 Scenario TP-6: Secondary + disinfection</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UV disinfection is the recommended disinfection method for use in conjunction with secondary treatment, for the same reasons as given in Scenario TP-4. However, if disinfection is warranted, we recommend CEPT + UV disinfection, for reasons stated above.</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ab/>
        <w:t>5.3.3.7 Scenario TP-7: Reuse (Honouliuli)</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t xml:space="preserve">The major benefit of treating wastewater to a secondary or tertiary level is to allow reuse of Honouliuli effluent under the framework of EPA (EPA, 1992) and State of Hawaii guidelines (State of Hawaii, Department of Health, Wastewater Reuse Guidelines, 1993). These guidelines provide a classification of types of reclaimed effluents/bacterial limits and prescribe secondary or tertiary levels of treatment, with or without disinfection. </w:t>
        <w:tab/>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t xml:space="preserve">Ground-breaking at Honouliuli has begun towards the construction of a 13 mgd secondary facility, construction is on schedule, and completion is expected by December 31, 1996. Current EPA and State of Hawaii wastewater reuse guidelines do not consider the capabilities of new technologies such as CEPT or CEPT + disinfection, therefore this is not a reuse option. Given the fact that Oahu is approaching its sustainable yield limits in the next 20 years, reuse will become a more widely discussed solution. However, the exorbitant cost of higher levels of wastewater treatment and the fact that this cost will be subsidized by the City and County of Honolulu for many years to come (City and County of Honolulu, 1995) will raise a number of concerns.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Reuse is one management option to replenish Oahu's groundwater supplies. Other options could include stringent water conservation, land use controls, limits placed on development. Such measures cannot be dictated by science but must be agreed upon by the political process.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5.4 Experience with CEPT at San Diego, Hong Kong and Mexico City</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Integrated coastal management means taking a systems approach to water quality management in coastal areas, using scientific expertise to first determine priority environmental problems within a given watershed. It means evaluating management trade-offs, and directing solutions, especially costly one such as point and nonpoint management programs, to the key problems. Is the critical problem water shortage (suggesting possible need for wastewater treatment for reuse)?  Is it a public health concern for pathogens in recreational and swimming areas (suggesting the importance of appropriate disinfection)?  Is it cost-effective treatment?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Pilot tests and /or full-scale implementation of CEPT in densely-populated coastal urban areas in such locations as San Diego, California and Hong Kong demonstrate the viability of this lower-tech, lower-cost technology to protect the marine environment without needlessly spending rate-payer dollars. A 1 mgd pilot plant study in Mexico City demonstrated the applicability of CEPT for parasitic helminth egg removal. Recent experience with CEPT are described in the following paragraphs: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5.4.1 San Diego</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t xml:space="preserve">The Point Loma WWTP in San Diego, California serves 2 million people and was designed as a conventional primary plant with an average flow of 190 mgd (9 m3/s).  In 1979, Point Loma requested a federal waiver from the requirement for full secondary treatment, based on a 4 km ocean outfall discharging into 60 m of water, under the premise of meeting California Ocean Plan effluent standards. This plan requires 75% removal of suspended solids, a level intermediate between the 60% possible with conventional primary treatment and 85% removal required by secondary treatment. It contains no standard for BOD removal for ocean discharges, but does require that dissolved oxygen not be changed by more than 10% below ambient levels.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In 1985, plant operators commenced retrofitting Point Loma for CEPT to increase TSS removal in order to meet the California Ocean Plan. The plant consists of bar screens, aerated grit chambers, an influent channel leading to rectangular primary sedimentation tanks, sludge digesters, and the ocean outfall.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At minimal capital cost, Point Loma began adding 35 mg/l FeCl3 before the grit chambers and 0.26 mg/l anionic polymer in the influent channels. The average annual influent TSS and BOD5 concentrations are 300 and 280 mg/l respectively. The annual average removals for 1995 are 84% TSS, 59% BOD, 42% fats, oil, and grease (FOG), and 85% total phosphorus (TP). This is obtained at an average surface overflow rate of 70 m/day as compared to the standard design of 30 m/day for conventional primary plants. During a 30-day test, Point Loma was able to maintain high removal efficiencies at surface overflow rates of 110 m/day.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t xml:space="preserve">A 1990 court decision required that San Diego undertake a major experimental program to investigate the maximum potential of CEPT to approach the Clean Water Act secondary treatment standard of 85% removal and 30 mg/l of TSS and BOD. A wide range of treatment programs and chemical suppliers tested their products and some suppliers achieved the lowest effluent suspended solids ever reached with low dose chemical treatment (25 mg/l). Effluent monitoring at the ocean outfall showed no benefit to additional BOD removal if the Point Loma facility were forced to go to secondary treatment. At issue has been the trade-off between secondary treatment of the entire flow for ocean discharge vs. CEPT for most of the flow and tertiary treatment for a small portion of the flow for reuse.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t xml:space="preserve">In a recent (April, 1994) landmark decision by the U.S. federal court, San Diego has been freed from a Consent Decree which would have required the City to build costly biological secondary treatment facilities. Instead it has been directed to implement and improve its chemical treatment process. In 1995, Point Loma was granted the renewal of its waiver from secondary treatment by an Act of the U.S. Congress.  </w:t>
        <w:tab/>
        <w:tab/>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5.4.2 Hong Kong</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Only a small portion of the wastewater generated by the 6 million people on the island and mainland of Hong Kong receives treatment. The first phase of the 1990 sewage disposal scheme for the cleanup of Hong Kong Harbor includes construction of deep tunnels to collect and transfer sewage from the central urban areas to a primary treatment facility and a short outfall on the western side of the harbor. As an interim measure, it was planned to use a high dose of lime, about 120 mg/l, to increase the pH of the effluent and achieve some degree of disinfection until a planned 30 km ocean outfall could be constructed in Phase 2. At that time, the treatment would revert to conventional primary.</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In 1994, an international review panel was appointed to review the harbor cleanup plans and to recommend changes. The panel looked at various treatment upgrades for Phase 2 including CEPT, biological treatment with and without nutrient removal, and alternative outfall locations. The panel questioned the effectiveness of lime disinfection and recommended that CEPT, using low doses of ferric chloride, be adopted as the permanent form of treatment. The resultant high suspended solids removal should allow effective UV disinfection and the increased overflow rate would reduce the plant size or allow for increased future flows. The higher level of treatment due to CEPT would permit an outfall much shorter than the original plan. Pilot studies to look at optimum chemical dosages and the efficacy of UV disinfection as well as an environmental impact assessment to test the beneficial aspects of CEPT are currently underway.</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5.4.3 Mexico City</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Mexico City currently irrigates agricultural areas with untreated sewage. Workers in these areas have a high incidence of infection caused by parasitic helminth eggs in the sewage.</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CEPT is a technology well-suited to wastewater reuse for agricultural irrigation. In bench and pilot tests of Mexico City's raw wastewater, CEPT obtained helminth egg counts of 1-5 helminth eggs/liter compared to conventional primary + activated sludge, which obtained 1-3 eggs/liter. Only tertiary treatment would meet current WHO guidelines of  1 helminth egg/liter. Not only are tertiary treatment levels prohibitively expensive, they remove higher levels of organic material and nutrients beneficial as agricultural fertilizer.  Drawing on epidemiological studies in Hidalgo, Mexico, the neighboring state which receives the Mexico City's wastewater, a 1995 study concludes that a helminth count of  5 helminth egg/liter is sufficient to adequately protect public health and that CEPT is the best choice for this rapidly growing urban area (Murcott, S. et.al, 1995).</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6. RECOMMENDATION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The major recommendations of the MB-11 study are listed below:</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i/>
          <w:iCs w:val="false"/>
          <w:caps w:val="false"/>
          <w:smallCaps w:val="false"/>
          <w:strike w:val="false"/>
          <w:dstrike w:val="false"/>
          <w:outline w:val="false"/>
          <w:vanish w:val="false"/>
          <w:position w:val="7"/>
          <w:sz w:val="24"/>
          <w:szCs w:val="24"/>
        </w:rPr>
      </w:pPr>
      <w:r>
        <w:rPr>
          <w:b w:val="false"/>
          <w:bCs w:val="false"/>
          <w:i/>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iCs w:val="false"/>
          <w:caps w:val="false"/>
          <w:smallCaps w:val="false"/>
          <w:strike w:val="false"/>
          <w:dstrike w:val="false"/>
          <w:outline w:val="false"/>
          <w:vanish w:val="false"/>
          <w:position w:val="7"/>
          <w:sz w:val="24"/>
          <w:szCs w:val="24"/>
        </w:rPr>
        <w:t>Wastewater Treatment Plant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CEPT is justified at both Sand Island and Honouliuli because it is the most environmentally sound and cost-effective way of upgrading the overall efficiency of the existing facilities. It will increase the BOD removal at both treatment plants. This is necessary to obtain renewals of secondary treatment waiver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Sand Island has facilities for both CEPT and dissolved air flotation (DAF); however, the CEPT upgrade is preferable to DAF. While both increase BOD removal, DAF decreases TSS removal and CEPT increases it. The latter is important in facilitating the option to disinfect Sand Island effluent by ultraviolet rather than by chlorination.</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ab/>
        <w:t>CEPT + disinfection is justified at Sand Island, but not at Honouliuli, because it is effective in reducing fecal coliform and enterococci concentrations, at beaches and especially at offshore stations. The disadvantages of chlorine toxicity in the tropical marine environment, increased safety regulation concerns and the advantage of UV in terms of its efficacy in inactivating most viruses, spores, and cysts argue in favor UV disinfection for Sand Island. Pilot tests of CEPT + UV disinfection would need to take place at Sand Island to verify the viability of this recommendation.</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Honouliuli is constructing facilities to treat flows in excess of 25 mgd to a biological secondary level for effluent reuse on land. Honouliuli, which has no DAF option, should implement CEPT for the 25 mgd that will continue to be discharged through the ocean outfall. Based on the findings of the Mamala Bay Study, disinfection is not needed at Honouliuli.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i/>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ab/>
        <w:t xml:space="preserve">  There is no evidence from the Mamala Bay microbiological or hydrodynamic modelling studies that secondary treatment at either Sand Island or Honouliuli will provide any effective benefits for effluent discharged to Mamala Bay.</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i/>
          <w:iCs w:val="false"/>
          <w:caps w:val="false"/>
          <w:smallCaps w:val="false"/>
          <w:strike w:val="false"/>
          <w:dstrike w:val="false"/>
          <w:outline w:val="false"/>
          <w:vanish w:val="false"/>
          <w:position w:val="7"/>
          <w:sz w:val="24"/>
          <w:szCs w:val="24"/>
        </w:rPr>
      </w:pPr>
      <w:r>
        <w:rPr>
          <w:b w:val="false"/>
          <w:bCs w:val="false"/>
          <w:i/>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iCs w:val="false"/>
          <w:caps w:val="false"/>
          <w:smallCaps w:val="false"/>
          <w:strike w:val="false"/>
          <w:dstrike w:val="false"/>
          <w:outline w:val="false"/>
          <w:vanish w:val="false"/>
          <w:position w:val="7"/>
          <w:sz w:val="24"/>
          <w:szCs w:val="24"/>
        </w:rPr>
        <w:t>Sand Island</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CEPT + UV disinfection</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iCs w:val="false"/>
          <w:caps w:val="false"/>
          <w:smallCaps w:val="false"/>
          <w:strike w:val="false"/>
          <w:dstrike w:val="false"/>
          <w:outline w:val="false"/>
          <w:vanish w:val="false"/>
          <w:position w:val="7"/>
          <w:sz w:val="24"/>
          <w:szCs w:val="24"/>
        </w:rPr>
        <w:t>Honouliuli</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CEPT for 25 mgd flow that continues to be discharged through the ocean outfall</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i/>
          <w:iCs w:val="false"/>
          <w:caps w:val="false"/>
          <w:smallCaps w:val="false"/>
          <w:strike w:val="false"/>
          <w:dstrike w:val="false"/>
          <w:outline w:val="false"/>
          <w:vanish w:val="false"/>
          <w:position w:val="7"/>
          <w:sz w:val="24"/>
          <w:szCs w:val="24"/>
        </w:rPr>
      </w:pPr>
      <w:r>
        <w:rPr>
          <w:b w:val="false"/>
          <w:bCs w:val="false"/>
          <w:i/>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iCs w:val="false"/>
          <w:caps w:val="false"/>
          <w:smallCaps w:val="false"/>
          <w:strike w:val="false"/>
          <w:dstrike w:val="false"/>
          <w:outline w:val="false"/>
          <w:vanish w:val="false"/>
          <w:position w:val="7"/>
          <w:sz w:val="24"/>
          <w:szCs w:val="24"/>
        </w:rPr>
        <w:t>Ala Wai Canal</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Non-point source management of the Ala Wai Canal;</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i/>
          <w:iCs w:val="false"/>
          <w:caps w:val="false"/>
          <w:smallCaps w:val="false"/>
          <w:strike w:val="false"/>
          <w:dstrike w:val="false"/>
          <w:outline w:val="false"/>
          <w:vanish w:val="false"/>
          <w:position w:val="7"/>
          <w:sz w:val="24"/>
          <w:szCs w:val="24"/>
        </w:rPr>
      </w:pPr>
      <w:r>
        <w:rPr>
          <w:b w:val="false"/>
          <w:bCs w:val="false"/>
          <w:i/>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i/>
          <w:iCs w:val="false"/>
          <w:caps w:val="false"/>
          <w:smallCaps w:val="false"/>
          <w:strike w:val="false"/>
          <w:dstrike w:val="false"/>
          <w:outline w:val="false"/>
          <w:vanish w:val="false"/>
          <w:position w:val="7"/>
          <w:sz w:val="24"/>
          <w:szCs w:val="24"/>
        </w:rPr>
      </w:pPr>
      <w:r>
        <w:rPr>
          <w:b w:val="false"/>
          <w:bCs w:val="false"/>
          <w:i/>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i/>
          <w:iCs w:val="false"/>
          <w:caps w:val="false"/>
          <w:smallCaps w:val="false"/>
          <w:strike w:val="false"/>
          <w:dstrike w:val="false"/>
          <w:outline w:val="false"/>
          <w:vanish w:val="false"/>
          <w:position w:val="7"/>
          <w:sz w:val="24"/>
          <w:szCs w:val="24"/>
        </w:rPr>
      </w:pPr>
      <w:r>
        <w:rPr>
          <w:b w:val="false"/>
          <w:bCs w:val="false"/>
          <w:i/>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i/>
          <w:iCs w:val="false"/>
          <w:caps w:val="false"/>
          <w:smallCaps w:val="false"/>
          <w:strike w:val="false"/>
          <w:dstrike w:val="false"/>
          <w:outline w:val="false"/>
          <w:vanish w:val="false"/>
          <w:position w:val="7"/>
          <w:sz w:val="24"/>
          <w:szCs w:val="24"/>
        </w:rPr>
      </w:pPr>
      <w:r>
        <w:rPr>
          <w:b w:val="false"/>
          <w:bCs w:val="false"/>
          <w:i/>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iCs w:val="false"/>
          <w:caps w:val="false"/>
          <w:smallCaps w:val="false"/>
          <w:strike w:val="false"/>
          <w:dstrike w:val="false"/>
          <w:outline w:val="false"/>
          <w:vanish w:val="false"/>
          <w:position w:val="7"/>
          <w:sz w:val="24"/>
          <w:szCs w:val="24"/>
        </w:rPr>
        <w:t>Nonpoint Source Management of Kewalo Basin, Ke'ehi-Honolulu Harbor, Pearl Harbor, and the Ewa Plain Watershed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Source control/pollution prevention;</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Boat waste management;</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rFonts w:eastAsia="Liberation Serif" w:cs="Liberation Serif"/>
          <w:b w:val="false"/>
          <w:bCs w:val="false"/>
          <w:i w:val="false"/>
          <w:iCs w:val="false"/>
          <w:caps w:val="false"/>
          <w:smallCaps w:val="false"/>
          <w:strike w:val="false"/>
          <w:dstrike w:val="false"/>
          <w:outline w:val="false"/>
          <w:vanish w:val="false"/>
          <w:position w:val="7"/>
          <w:sz w:val="24"/>
          <w:szCs w:val="24"/>
        </w:rPr>
        <w:t xml:space="preserve"> </w:t>
      </w:r>
      <w:r>
        <w:rPr>
          <w:b w:val="false"/>
          <w:bCs w:val="false"/>
          <w:i w:val="false"/>
          <w:iCs w:val="false"/>
          <w:caps w:val="false"/>
          <w:smallCaps w:val="false"/>
          <w:strike w:val="false"/>
          <w:dstrike w:val="false"/>
          <w:outline w:val="false"/>
          <w:vanish w:val="false"/>
          <w:position w:val="7"/>
          <w:sz w:val="24"/>
          <w:szCs w:val="24"/>
        </w:rPr>
        <w:tab/>
        <w:t>Community-based watershed management program.</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ind w:left="858" w:hanging="858"/>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7. REFERENCES</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 xml:space="preserve">Allied Colloid, 1994. Material Data Sheet: Percol 700 Series, Liquid Dispersions. Suffolk, Va.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Belt Collins Hawaii. 1993.</w:t>
      </w:r>
      <w:r>
        <w:rPr>
          <w:b/>
          <w:bCs w:val="false"/>
          <w:i w:val="false"/>
          <w:iCs w:val="false"/>
          <w:caps w:val="false"/>
          <w:smallCaps w:val="false"/>
          <w:strike w:val="false"/>
          <w:dstrike w:val="false"/>
          <w:outline w:val="false"/>
          <w:vanish w:val="false"/>
          <w:position w:val="7"/>
          <w:sz w:val="24"/>
          <w:szCs w:val="24"/>
        </w:rPr>
        <w:t xml:space="preserve"> East Mamala Bay Facilities Plan: Final Environmental Impact </w:t>
        <w:tab/>
        <w:t xml:space="preserve">Statement. </w:t>
      </w:r>
      <w:r>
        <w:rPr>
          <w:b w:val="false"/>
          <w:bCs w:val="false"/>
          <w:i w:val="false"/>
          <w:iCs w:val="false"/>
          <w:caps w:val="false"/>
          <w:smallCaps w:val="false"/>
          <w:strike w:val="false"/>
          <w:dstrike w:val="false"/>
          <w:outline w:val="false"/>
          <w:vanish w:val="false"/>
          <w:position w:val="7"/>
          <w:sz w:val="24"/>
          <w:szCs w:val="24"/>
        </w:rPr>
        <w:t xml:space="preserve">Honolulu, Hi. December, 1993.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 xml:space="preserve">Blumberg, A. 1995. "An Initial Assessment of Methods to Improve Mamala Bay and Ala </w:t>
        <w:tab/>
        <w:t xml:space="preserve">Wai Canal Water Quality." [An MB-5 Additional Study for the Mamala Bay Study </w:t>
        <w:tab/>
        <w:t xml:space="preserve">Commission]. Hydroqual, Inc. Mahwah, N.J.  December, 1995.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 xml:space="preserve">Blumberg, A. 1995. "Executive Summary" of the </w:t>
      </w:r>
      <w:r>
        <w:rPr>
          <w:b/>
          <w:bCs w:val="false"/>
          <w:i w:val="false"/>
          <w:iCs w:val="false"/>
          <w:caps w:val="false"/>
          <w:smallCaps w:val="false"/>
          <w:strike w:val="false"/>
          <w:dstrike w:val="false"/>
          <w:outline w:val="false"/>
          <w:vanish w:val="false"/>
          <w:position w:val="7"/>
          <w:sz w:val="24"/>
          <w:szCs w:val="24"/>
        </w:rPr>
        <w:t xml:space="preserve">MB-5 Final Report to the Mamala Bay </w:t>
        <w:tab/>
        <w:t>Study Commission</w:t>
      </w:r>
      <w:r>
        <w:rPr>
          <w:b w:val="false"/>
          <w:bCs w:val="false"/>
          <w:i w:val="false"/>
          <w:iCs w:val="false"/>
          <w:caps w:val="false"/>
          <w:smallCaps w:val="false"/>
          <w:strike w:val="false"/>
          <w:dstrike w:val="false"/>
          <w:outline w:val="false"/>
          <w:vanish w:val="false"/>
          <w:position w:val="7"/>
          <w:sz w:val="24"/>
          <w:szCs w:val="24"/>
        </w:rPr>
        <w:t xml:space="preserve">. Hydroqual, Inc. Mahwah, N.J.  September, 1995.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 xml:space="preserve">Cabelli, V. "Health Effects Criteria for Marine Recreational Waters." EPA 600/1-80-031. U.S. </w:t>
        <w:tab/>
        <w:t>EPA. Research Triangle Park, N.C. 1983.</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 xml:space="preserve">Cairns, W.L., Sakamoto, G., Comair, C., Gehr, R. 1993. "Assessing UV disinfection of a </w:t>
        <w:tab/>
        <w:t xml:space="preserve">Physico-Chemical Effluent by Medium Pressure Lamps Using Collimated Beam and Pilot </w:t>
        <w:tab/>
        <w:t xml:space="preserve">Plant." Proceedings: Water Environment Federation Specialty Conference on Planning, </w:t>
        <w:tab/>
        <w:t>Design, and Operations of Effluent Disinfection Systems. New Jersey, May 23-25, 1993.</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 xml:space="preserve">City and County of Honolulu, Department of General Planning, 1990. </w:t>
      </w:r>
      <w:r>
        <w:rPr>
          <w:b/>
          <w:bCs w:val="false"/>
          <w:i w:val="false"/>
          <w:iCs w:val="false"/>
          <w:caps w:val="false"/>
          <w:smallCaps w:val="false"/>
          <w:strike w:val="false"/>
          <w:dstrike w:val="false"/>
          <w:outline w:val="false"/>
          <w:vanish w:val="false"/>
          <w:position w:val="7"/>
          <w:sz w:val="24"/>
          <w:szCs w:val="24"/>
        </w:rPr>
        <w:t xml:space="preserve">Oahu Water </w:t>
        <w:tab/>
        <w:tab/>
        <w:tab/>
        <w:t xml:space="preserve">Management </w:t>
        <w:tab/>
        <w:t>Plan</w:t>
      </w:r>
      <w:r>
        <w:rPr>
          <w:b w:val="false"/>
          <w:bCs w:val="false"/>
          <w:i w:val="false"/>
          <w:iCs w:val="false"/>
          <w:caps w:val="false"/>
          <w:smallCaps w:val="false"/>
          <w:strike w:val="false"/>
          <w:dstrike w:val="false"/>
          <w:outline w:val="false"/>
          <w:vanish w:val="false"/>
          <w:position w:val="7"/>
          <w:sz w:val="24"/>
          <w:szCs w:val="24"/>
        </w:rPr>
        <w:t xml:space="preserve">. Technical Reference Document. Prepared by Wilson Okamoto &amp; </w:t>
        <w:tab/>
        <w:tab/>
        <w:t>Associates. Honolulu, Hi. September, 1993.</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 xml:space="preserve">City and County of Honolulu. 1995. </w:t>
      </w:r>
      <w:r>
        <w:rPr>
          <w:b/>
          <w:bCs w:val="false"/>
          <w:i w:val="false"/>
          <w:iCs w:val="false"/>
          <w:caps w:val="false"/>
          <w:smallCaps w:val="false"/>
          <w:strike w:val="false"/>
          <w:dstrike w:val="false"/>
          <w:outline w:val="false"/>
          <w:vanish w:val="false"/>
          <w:position w:val="7"/>
          <w:sz w:val="24"/>
          <w:szCs w:val="24"/>
        </w:rPr>
        <w:t xml:space="preserve">Honouliuli Effluent Reclamation and Reuse </w:t>
        <w:tab/>
        <w:tab/>
        <w:tab/>
        <w:t>Preliminary Report</w:t>
      </w:r>
      <w:r>
        <w:rPr>
          <w:b w:val="false"/>
          <w:bCs w:val="false"/>
          <w:i w:val="false"/>
          <w:iCs w:val="false"/>
          <w:caps w:val="false"/>
          <w:smallCaps w:val="false"/>
          <w:strike w:val="false"/>
          <w:dstrike w:val="false"/>
          <w:outline w:val="false"/>
          <w:vanish w:val="false"/>
          <w:position w:val="7"/>
          <w:sz w:val="24"/>
          <w:szCs w:val="24"/>
        </w:rPr>
        <w:t>. Honolulu, Hi. June, 1995.</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 xml:space="preserve">Department of the Navy. 1993. </w:t>
      </w:r>
      <w:r>
        <w:rPr>
          <w:b/>
          <w:bCs w:val="false"/>
          <w:i w:val="false"/>
          <w:iCs w:val="false"/>
          <w:caps w:val="false"/>
          <w:smallCaps w:val="false"/>
          <w:strike w:val="false"/>
          <w:dstrike w:val="false"/>
          <w:outline w:val="false"/>
          <w:vanish w:val="false"/>
          <w:position w:val="7"/>
          <w:sz w:val="24"/>
          <w:szCs w:val="24"/>
        </w:rPr>
        <w:t xml:space="preserve">Study on Ultraviolet Radiation Disinfection, Fort </w:t>
        <w:tab/>
        <w:tab/>
        <w:tab/>
        <w:t>Kamehameha.</w:t>
      </w:r>
      <w:r>
        <w:rPr>
          <w:b w:val="false"/>
          <w:bCs w:val="false"/>
          <w:i w:val="false"/>
          <w:iCs w:val="false"/>
          <w:caps w:val="false"/>
          <w:smallCaps w:val="false"/>
          <w:strike w:val="false"/>
          <w:dstrike w:val="false"/>
          <w:outline w:val="false"/>
          <w:vanish w:val="false"/>
          <w:position w:val="7"/>
          <w:sz w:val="24"/>
          <w:szCs w:val="24"/>
        </w:rPr>
        <w:t xml:space="preserve"> FY93 MCON P438 Wastewater Treatment Facility Expansion. Pearl </w:t>
        <w:tab/>
        <w:tab/>
        <w:t xml:space="preserve">Harbor, Hi. July, 1993.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 xml:space="preserve">EPA. 1993.  </w:t>
      </w:r>
      <w:r>
        <w:rPr>
          <w:b/>
          <w:bCs w:val="false"/>
          <w:i w:val="false"/>
          <w:iCs w:val="false"/>
          <w:caps w:val="false"/>
          <w:smallCaps w:val="false"/>
          <w:strike w:val="false"/>
          <w:dstrike w:val="false"/>
          <w:outline w:val="false"/>
          <w:vanish w:val="false"/>
          <w:position w:val="7"/>
          <w:sz w:val="24"/>
          <w:szCs w:val="24"/>
        </w:rPr>
        <w:t xml:space="preserve">Guidance Specifying Management Measures for Sources of Non-point </w:t>
        <w:tab/>
        <w:tab/>
        <w:t>Pollution in Coastal Waters</w:t>
      </w:r>
      <w:r>
        <w:rPr>
          <w:b w:val="false"/>
          <w:bCs w:val="false"/>
          <w:i w:val="false"/>
          <w:iCs w:val="false"/>
          <w:caps w:val="false"/>
          <w:smallCaps w:val="false"/>
          <w:strike w:val="false"/>
          <w:dstrike w:val="false"/>
          <w:outline w:val="false"/>
          <w:vanish w:val="false"/>
          <w:position w:val="7"/>
          <w:sz w:val="24"/>
          <w:szCs w:val="24"/>
        </w:rPr>
        <w:t>. Washington, D.C.</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 xml:space="preserve">EPA. 1992. </w:t>
      </w:r>
      <w:r>
        <w:rPr>
          <w:b/>
          <w:bCs w:val="false"/>
          <w:i w:val="false"/>
          <w:iCs w:val="false"/>
          <w:caps w:val="false"/>
          <w:smallCaps w:val="false"/>
          <w:strike w:val="false"/>
          <w:dstrike w:val="false"/>
          <w:outline w:val="false"/>
          <w:vanish w:val="false"/>
          <w:position w:val="7"/>
          <w:sz w:val="24"/>
          <w:szCs w:val="24"/>
        </w:rPr>
        <w:t>Guidelines for Water Reuse</w:t>
      </w:r>
      <w:r>
        <w:rPr>
          <w:b w:val="false"/>
          <w:bCs w:val="false"/>
          <w:i w:val="false"/>
          <w:iCs w:val="false"/>
          <w:caps w:val="false"/>
          <w:smallCaps w:val="false"/>
          <w:strike w:val="false"/>
          <w:dstrike w:val="false"/>
          <w:outline w:val="false"/>
          <w:vanish w:val="false"/>
          <w:position w:val="7"/>
          <w:sz w:val="24"/>
          <w:szCs w:val="24"/>
        </w:rPr>
        <w:t>. EPA/625/R-92/004, September, 1994.</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 xml:space="preserve">EPA. 1986. </w:t>
      </w:r>
      <w:r>
        <w:rPr>
          <w:b/>
          <w:bCs w:val="false"/>
          <w:i w:val="false"/>
          <w:iCs w:val="false"/>
          <w:caps w:val="false"/>
          <w:smallCaps w:val="false"/>
          <w:strike w:val="false"/>
          <w:dstrike w:val="false"/>
          <w:outline w:val="false"/>
          <w:vanish w:val="false"/>
          <w:position w:val="7"/>
          <w:sz w:val="24"/>
          <w:szCs w:val="24"/>
        </w:rPr>
        <w:t xml:space="preserve">Municipal Wastewater Disinfection. Design Manual. </w:t>
      </w:r>
      <w:r>
        <w:rPr>
          <w:b w:val="false"/>
          <w:bCs w:val="false"/>
          <w:i w:val="false"/>
          <w:iCs w:val="false"/>
          <w:caps w:val="false"/>
          <w:smallCaps w:val="false"/>
          <w:strike w:val="false"/>
          <w:dstrike w:val="false"/>
          <w:outline w:val="false"/>
          <w:vanish w:val="false"/>
          <w:position w:val="7"/>
          <w:sz w:val="24"/>
          <w:szCs w:val="24"/>
        </w:rPr>
        <w:t xml:space="preserve"> EPA/625/1-86/021.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Fox. J. Personal communication to S. Murcott. August 14, 1995.</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 xml:space="preserve">Fujioka, R. 1995. "Executive Summary" of the </w:t>
      </w:r>
      <w:r>
        <w:rPr>
          <w:b/>
          <w:bCs w:val="false"/>
          <w:i w:val="false"/>
          <w:iCs w:val="false"/>
          <w:caps w:val="false"/>
          <w:smallCaps w:val="false"/>
          <w:strike w:val="false"/>
          <w:dstrike w:val="false"/>
          <w:outline w:val="false"/>
          <w:vanish w:val="false"/>
          <w:position w:val="7"/>
          <w:sz w:val="24"/>
          <w:szCs w:val="24"/>
        </w:rPr>
        <w:t xml:space="preserve">MB-7 Final Report to the Mamala Bay </w:t>
        <w:tab/>
        <w:tab/>
        <w:t>Study Commission</w:t>
      </w:r>
      <w:r>
        <w:rPr>
          <w:b w:val="false"/>
          <w:bCs w:val="false"/>
          <w:i w:val="false"/>
          <w:iCs w:val="false"/>
          <w:caps w:val="false"/>
          <w:smallCaps w:val="false"/>
          <w:strike w:val="false"/>
          <w:dstrike w:val="false"/>
          <w:outline w:val="false"/>
          <w:vanish w:val="false"/>
          <w:position w:val="7"/>
          <w:sz w:val="24"/>
          <w:szCs w:val="24"/>
        </w:rPr>
        <w:t>. University of Hawaii, Honolulu, Hi.  September, 1995.</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 xml:space="preserve">GMP Associates. 1993. </w:t>
      </w:r>
      <w:r>
        <w:rPr>
          <w:b/>
          <w:bCs w:val="false"/>
          <w:i w:val="false"/>
          <w:iCs w:val="false"/>
          <w:caps w:val="false"/>
          <w:smallCaps w:val="false"/>
          <w:strike w:val="false"/>
          <w:dstrike w:val="false"/>
          <w:outline w:val="false"/>
          <w:vanish w:val="false"/>
          <w:position w:val="7"/>
          <w:sz w:val="24"/>
          <w:szCs w:val="24"/>
        </w:rPr>
        <w:t xml:space="preserve">Secondary Treatment for the Honouliuli Wastewater Treatment </w:t>
        <w:tab/>
        <w:t>Plant: Expansion Unit 1A.</w:t>
      </w:r>
      <w:r>
        <w:rPr>
          <w:b w:val="false"/>
          <w:bCs w:val="false"/>
          <w:i w:val="false"/>
          <w:iCs w:val="false"/>
          <w:caps w:val="false"/>
          <w:smallCaps w:val="false"/>
          <w:strike w:val="false"/>
          <w:dstrike w:val="false"/>
          <w:outline w:val="false"/>
          <w:vanish w:val="false"/>
          <w:position w:val="7"/>
          <w:sz w:val="24"/>
          <w:szCs w:val="24"/>
        </w:rPr>
        <w:t xml:space="preserve">  Honolulu, Hi. April 1993.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 xml:space="preserve">GMP Associates and Carpenter Environmental Associates. 1994. </w:t>
      </w:r>
      <w:r>
        <w:rPr>
          <w:b/>
          <w:bCs w:val="false"/>
          <w:i w:val="false"/>
          <w:iCs w:val="false"/>
          <w:caps w:val="false"/>
          <w:smallCaps w:val="false"/>
          <w:strike w:val="false"/>
          <w:dstrike w:val="false"/>
          <w:outline w:val="false"/>
          <w:vanish w:val="false"/>
          <w:position w:val="7"/>
          <w:sz w:val="24"/>
          <w:szCs w:val="24"/>
        </w:rPr>
        <w:t xml:space="preserve">Comparison of Dissolved </w:t>
        <w:tab/>
        <w:t>Air Flotation and Conventional Clarification</w:t>
      </w:r>
      <w:r>
        <w:rPr>
          <w:b w:val="false"/>
          <w:bCs w:val="false"/>
          <w:i w:val="false"/>
          <w:iCs w:val="false"/>
          <w:caps w:val="false"/>
          <w:smallCaps w:val="false"/>
          <w:strike w:val="false"/>
          <w:dstrike w:val="false"/>
          <w:outline w:val="false"/>
          <w:vanish w:val="false"/>
          <w:position w:val="7"/>
          <w:sz w:val="24"/>
          <w:szCs w:val="24"/>
        </w:rPr>
        <w:t xml:space="preserve">. July, 1994.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 xml:space="preserve">Miller, J. 1995. "Review of Well Drilling and Testing Program Report." Letter from J. Miller </w:t>
        <w:tab/>
        <w:t xml:space="preserve">to M. Tagomori. Environmental Center, University of Hawaii. June 21, 1995.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 xml:space="preserve">Murcott, S. 1996. "Chemical Treatment for Agricultural Reuse in Mexico." Poster </w:t>
        <w:tab/>
        <w:tab/>
        <w:t>Presentation at the 18th Biennial IAWQ Conference. Singapore. June 23-28, 1996.</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 xml:space="preserve">National Research Council. 1993. </w:t>
      </w:r>
      <w:r>
        <w:rPr>
          <w:b/>
          <w:bCs w:val="false"/>
          <w:i w:val="false"/>
          <w:iCs w:val="false"/>
          <w:caps w:val="false"/>
          <w:smallCaps w:val="false"/>
          <w:strike w:val="false"/>
          <w:dstrike w:val="false"/>
          <w:outline w:val="false"/>
          <w:vanish w:val="false"/>
          <w:position w:val="7"/>
          <w:sz w:val="24"/>
          <w:szCs w:val="24"/>
        </w:rPr>
        <w:t>Managing Wastewater in Coastal Urban Areas</w:t>
      </w:r>
      <w:r>
        <w:rPr>
          <w:b w:val="false"/>
          <w:bCs w:val="false"/>
          <w:i w:val="false"/>
          <w:iCs w:val="false"/>
          <w:caps w:val="false"/>
          <w:smallCaps w:val="false"/>
          <w:strike w:val="false"/>
          <w:dstrike w:val="false"/>
          <w:outline w:val="false"/>
          <w:vanish w:val="false"/>
          <w:position w:val="7"/>
          <w:sz w:val="24"/>
          <w:szCs w:val="24"/>
        </w:rPr>
        <w:t xml:space="preserve">. </w:t>
        <w:tab/>
        <w:t>National Academy Press. Washington, D.C.</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 xml:space="preserve">Peats, S. 1994. Personal communication S. Peats of General Alum and Chemical Co.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Saito, B. 1995. Personal communication to S. Murcott. May 26, 1995.</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 xml:space="preserve">State of Hawaii, Department of Land and Natural Resources, 1992a. </w:t>
      </w:r>
      <w:r>
        <w:rPr>
          <w:b/>
          <w:bCs w:val="false"/>
          <w:i w:val="false"/>
          <w:iCs w:val="false"/>
          <w:caps w:val="false"/>
          <w:smallCaps w:val="false"/>
          <w:strike w:val="false"/>
          <w:dstrike w:val="false"/>
          <w:outline w:val="false"/>
          <w:vanish w:val="false"/>
          <w:position w:val="7"/>
          <w:sz w:val="24"/>
          <w:szCs w:val="24"/>
        </w:rPr>
        <w:t xml:space="preserve">A Management Plan </w:t>
        <w:tab/>
        <w:t>for the Ala Wai Watershed.</w:t>
      </w:r>
      <w:r>
        <w:rPr>
          <w:b w:val="false"/>
          <w:bCs w:val="false"/>
          <w:i w:val="false"/>
          <w:iCs w:val="false"/>
          <w:caps w:val="false"/>
          <w:smallCaps w:val="false"/>
          <w:strike w:val="false"/>
          <w:dstrike w:val="false"/>
          <w:outline w:val="false"/>
          <w:vanish w:val="false"/>
          <w:position w:val="7"/>
          <w:sz w:val="24"/>
          <w:szCs w:val="24"/>
        </w:rPr>
        <w:t xml:space="preserve"> Job No31-OL-I. Prepared by Edward K. Noda &amp; </w:t>
        <w:tab/>
        <w:tab/>
        <w:tab/>
        <w:t>Associates Inc. in Association with the East-West Center. Honolulu, Hi. October, 1992.</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 xml:space="preserve">State of Hawaii, Department of Land and Natural Resources, 1992b. </w:t>
      </w:r>
      <w:r>
        <w:rPr>
          <w:b/>
          <w:bCs w:val="false"/>
          <w:i w:val="false"/>
          <w:iCs w:val="false"/>
          <w:caps w:val="false"/>
          <w:smallCaps w:val="false"/>
          <w:strike w:val="false"/>
          <w:dstrike w:val="false"/>
          <w:outline w:val="false"/>
          <w:vanish w:val="false"/>
          <w:position w:val="7"/>
          <w:sz w:val="24"/>
          <w:szCs w:val="24"/>
        </w:rPr>
        <w:t xml:space="preserve">Ala Wai Canal </w:t>
        <w:tab/>
        <w:t>Improvement Feasibility Report R-89b.</w:t>
      </w:r>
      <w:r>
        <w:rPr>
          <w:b w:val="false"/>
          <w:bCs w:val="false"/>
          <w:i w:val="false"/>
          <w:iCs w:val="false"/>
          <w:caps w:val="false"/>
          <w:smallCaps w:val="false"/>
          <w:strike w:val="false"/>
          <w:dstrike w:val="false"/>
          <w:outline w:val="false"/>
          <w:vanish w:val="false"/>
          <w:position w:val="7"/>
          <w:sz w:val="24"/>
          <w:szCs w:val="24"/>
        </w:rPr>
        <w:t xml:space="preserve"> Honolulu, Hi. October 1992.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 xml:space="preserve">Stevenson, M. 1995. </w:t>
      </w:r>
      <w:r>
        <w:rPr>
          <w:b/>
          <w:bCs w:val="false"/>
          <w:i w:val="false"/>
          <w:iCs w:val="false"/>
          <w:caps w:val="false"/>
          <w:smallCaps w:val="false"/>
          <w:strike w:val="false"/>
          <w:dstrike w:val="false"/>
          <w:outline w:val="false"/>
          <w:vanish w:val="false"/>
          <w:position w:val="7"/>
          <w:sz w:val="24"/>
          <w:szCs w:val="24"/>
        </w:rPr>
        <w:t xml:space="preserve">Pollutant Source Identification. </w:t>
      </w:r>
      <w:r>
        <w:rPr>
          <w:b w:val="false"/>
          <w:bCs w:val="false"/>
          <w:i w:val="false"/>
          <w:iCs w:val="false"/>
          <w:caps w:val="false"/>
          <w:smallCaps w:val="false"/>
          <w:strike w:val="false"/>
          <w:dstrike w:val="false"/>
          <w:outline w:val="false"/>
          <w:vanish w:val="false"/>
          <w:position w:val="7"/>
          <w:sz w:val="24"/>
          <w:szCs w:val="24"/>
        </w:rPr>
        <w:t xml:space="preserve">Mamala Bay Study Project MB-3 final </w:t>
        <w:tab/>
        <w:t>Report. May, 1995.</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t>Tanimoto, R. 1995. Personal communication to S. Murcott. August, 1995.</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 xml:space="preserve">R. M. Towill. 1992. </w:t>
      </w:r>
      <w:r>
        <w:rPr>
          <w:b/>
          <w:bCs w:val="false"/>
          <w:i w:val="false"/>
          <w:iCs w:val="false"/>
          <w:caps w:val="false"/>
          <w:smallCaps w:val="false"/>
          <w:strike w:val="false"/>
          <w:dstrike w:val="false"/>
          <w:outline w:val="false"/>
          <w:vanish w:val="false"/>
          <w:position w:val="7"/>
          <w:sz w:val="24"/>
          <w:szCs w:val="24"/>
        </w:rPr>
        <w:t xml:space="preserve">Sand Island Wastewater Treatment Plant Unit 1 Phase 2a. Interim </w:t>
        <w:tab/>
        <w:tab/>
        <w:t>Chemical Treatment.</w:t>
      </w:r>
      <w:r>
        <w:rPr>
          <w:b w:val="false"/>
          <w:bCs w:val="false"/>
          <w:i w:val="false"/>
          <w:iCs w:val="false"/>
          <w:caps w:val="false"/>
          <w:smallCaps w:val="false"/>
          <w:strike w:val="false"/>
          <w:dstrike w:val="false"/>
          <w:outline w:val="false"/>
          <w:vanish w:val="false"/>
          <w:position w:val="7"/>
          <w:sz w:val="24"/>
          <w:szCs w:val="24"/>
        </w:rPr>
        <w:t xml:space="preserve"> Job No. W13-92. Honolulu, Hi.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 xml:space="preserve">R.M. Towill. 1995. </w:t>
      </w:r>
      <w:r>
        <w:rPr>
          <w:b/>
          <w:bCs w:val="false"/>
          <w:i w:val="false"/>
          <w:iCs w:val="false"/>
          <w:caps w:val="false"/>
          <w:smallCaps w:val="false"/>
          <w:strike w:val="false"/>
          <w:dstrike w:val="false"/>
          <w:outline w:val="false"/>
          <w:vanish w:val="false"/>
          <w:position w:val="7"/>
          <w:sz w:val="24"/>
          <w:szCs w:val="24"/>
        </w:rPr>
        <w:t xml:space="preserve">Optimization of BOD5 Removal at Sand Island Wastewater </w:t>
        <w:tab/>
        <w:tab/>
        <w:tab/>
        <w:t>Treatment Plant</w:t>
      </w:r>
      <w:r>
        <w:rPr>
          <w:b w:val="false"/>
          <w:bCs w:val="false"/>
          <w:i w:val="false"/>
          <w:iCs w:val="false"/>
          <w:caps w:val="false"/>
          <w:smallCaps w:val="false"/>
          <w:strike w:val="false"/>
          <w:dstrike w:val="false"/>
          <w:outline w:val="false"/>
          <w:vanish w:val="false"/>
          <w:position w:val="7"/>
          <w:sz w:val="24"/>
          <w:szCs w:val="24"/>
        </w:rPr>
        <w:t xml:space="preserve">. Prepared for Department of Wastewater Management, City and </w:t>
        <w:tab/>
        <w:tab/>
        <w:t xml:space="preserve">County of Honolulu. Honolulu, Hi. August, 1995. </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pPr>
      <w:r>
        <w:rPr>
          <w:b w:val="false"/>
          <w:bCs w:val="false"/>
          <w:i w:val="false"/>
          <w:iCs w:val="false"/>
          <w:caps w:val="false"/>
          <w:smallCaps w:val="false"/>
          <w:strike w:val="false"/>
          <w:dstrike w:val="false"/>
          <w:outline w:val="false"/>
          <w:vanish w:val="false"/>
          <w:position w:val="7"/>
          <w:sz w:val="24"/>
          <w:szCs w:val="24"/>
        </w:rPr>
        <w:t xml:space="preserve">Water Environment Research Foundation, 1995. </w:t>
      </w:r>
      <w:r>
        <w:rPr>
          <w:b/>
          <w:bCs w:val="false"/>
          <w:i w:val="false"/>
          <w:iCs w:val="false"/>
          <w:caps w:val="false"/>
          <w:smallCaps w:val="false"/>
          <w:strike w:val="false"/>
          <w:dstrike w:val="false"/>
          <w:outline w:val="false"/>
          <w:vanish w:val="false"/>
          <w:position w:val="7"/>
          <w:sz w:val="24"/>
          <w:szCs w:val="24"/>
        </w:rPr>
        <w:t xml:space="preserve">Comparison of UV Irradiation to </w:t>
        <w:tab/>
        <w:tab/>
        <w:tab/>
        <w:t>Chlorination: Guidance for Achieving Optimal UV Performance: Final Report.</w:t>
      </w:r>
      <w:r>
        <w:rPr>
          <w:b w:val="false"/>
          <w:bCs w:val="false"/>
          <w:i w:val="false"/>
          <w:iCs w:val="false"/>
          <w:caps w:val="false"/>
          <w:smallCaps w:val="false"/>
          <w:strike w:val="false"/>
          <w:dstrike w:val="false"/>
          <w:outline w:val="false"/>
          <w:vanish w:val="false"/>
          <w:position w:val="7"/>
          <w:sz w:val="24"/>
          <w:szCs w:val="24"/>
        </w:rPr>
        <w:t xml:space="preserve"> </w:t>
        <w:tab/>
        <w:tab/>
        <w:t>WERF, Alexandria, Va.</w:t>
      </w:r>
    </w:p>
    <w:p>
      <w:pPr>
        <w:pStyle w:val="Normal"/>
        <w:tabs>
          <w:tab w:val="clear" w:pos="720"/>
          <w:tab w:val="left" w:pos="1" w:leader="none"/>
          <w:tab w:val="left" w:pos="498" w:leader="none"/>
          <w:tab w:val="left" w:pos="996" w:leader="none"/>
          <w:tab w:val="left" w:pos="1494" w:leader="none"/>
          <w:tab w:val="left" w:pos="1992" w:leader="none"/>
          <w:tab w:val="left" w:pos="2496" w:leader="none"/>
          <w:tab w:val="left" w:pos="2994" w:leader="none"/>
          <w:tab w:val="left" w:pos="3492" w:leader="none"/>
          <w:tab w:val="left" w:pos="3990" w:leader="none"/>
          <w:tab w:val="left" w:pos="4488" w:leader="none"/>
          <w:tab w:val="left" w:pos="4992" w:leader="none"/>
          <w:tab w:val="left" w:pos="5490" w:leader="none"/>
          <w:tab w:val="left" w:pos="5988" w:leader="none"/>
          <w:tab w:val="left" w:pos="6486" w:leader="none"/>
          <w:tab w:val="left" w:pos="6984" w:leader="none"/>
          <w:tab w:val="left" w:pos="7488" w:leader="none"/>
          <w:tab w:val="left" w:pos="7986" w:leader="none"/>
          <w:tab w:val="left" w:pos="8484" w:leader="none"/>
          <w:tab w:val="left" w:pos="8982" w:leader="none"/>
          <w:tab w:val="left" w:pos="9480" w:leader="none"/>
          <w:tab w:val="left" w:pos="9984" w:leader="none"/>
          <w:tab w:val="left" w:pos="10482" w:leader="none"/>
          <w:tab w:val="left" w:pos="10980" w:leader="none"/>
          <w:tab w:val="left" w:pos="11478" w:leader="none"/>
          <w:tab w:val="left" w:pos="11976" w:leader="none"/>
          <w:tab w:val="left" w:pos="12480" w:leader="none"/>
          <w:tab w:val="left" w:pos="12978" w:leader="none"/>
          <w:tab w:val="left" w:pos="13476" w:leader="none"/>
          <w:tab w:val="left" w:pos="13974" w:leader="none"/>
          <w:tab w:val="left" w:pos="14472" w:leader="none"/>
          <w:tab w:val="left" w:pos="14976" w:leader="none"/>
          <w:tab w:val="left" w:pos="15474" w:leader="none"/>
          <w:tab w:val="left" w:pos="15972" w:leader="none"/>
          <w:tab w:val="left" w:pos="16470" w:leader="none"/>
          <w:tab w:val="left" w:pos="16968" w:leader="none"/>
          <w:tab w:val="left" w:pos="17472" w:leader="none"/>
          <w:tab w:val="left" w:pos="17970" w:leader="none"/>
          <w:tab w:val="left" w:pos="18468" w:leader="none"/>
          <w:tab w:val="left" w:pos="18966" w:leader="none"/>
          <w:tab w:val="left" w:pos="19464" w:leader="none"/>
        </w:tabs>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left"/>
        <w:rPr/>
      </w:pPr>
      <w:r>
        <w:rPr>
          <w:rStyle w:val="FootnoteCharacters"/>
        </w:rPr>
        <w:footnoteRef/>
      </w:r>
      <w:r>
        <w:rPr/>
        <w:t xml:space="preserve"> </w:t>
      </w:r>
      <w:r>
        <w:rPr/>
        <w:t xml:space="preserve">The DOH issued on December 21, 1989 a Notice and Finding of Violation for Alleged Bypasses occurring from October 3, 1989 through November 1989. Provisions of the consent order include construction of a 13 mgd secondary facility by 12/31/96 and planning for a wastewater reuse system. </w:t>
      </w:r>
    </w:p>
  </w:footnote>
  <w:footnote w:id="3">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t Sand Island WWTP, the sludge processing treatment train includes a gravity thickener and centrifuge, the liquid waste flows from which are recycled back to the head of the liquid treatment proce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Recycle flow at Sand Islan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Gravity Thickener Overflow = 1.3 mg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entrate</w:t>
        <w:tab/>
        <w:tab/>
        <w:t xml:space="preserve">          = </w:t>
      </w:r>
      <w:r>
        <w:rPr>
          <w:b w:val="false"/>
          <w:bCs w:val="false"/>
          <w:i w:val="false"/>
          <w:iCs w:val="false"/>
          <w:caps w:val="false"/>
          <w:smallCaps w:val="false"/>
          <w:strike w:val="false"/>
          <w:dstrike w:val="false"/>
          <w:outline w:val="false"/>
          <w:vanish w:val="false"/>
          <w:sz w:val="24"/>
          <w:szCs w:val="24"/>
          <w:u w:val="single"/>
        </w:rPr>
        <w:t xml:space="preserve"> 0.12 mg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xml:space="preserve">        TOTAL  = 1.42 mg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this 1.4 mgd recycle flow represents only 2% of the total plant flow, it is 13% of the total BOD load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ootnote>
  <w:footnote w:id="4">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ata is available on the make-up of the recycle stream at Honouliuli WWTP. It consists of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entrate</w:t>
        <w:tab/>
        <w:tab/>
        <w:tab/>
        <w:tab/>
        <w:t xml:space="preserve">     20 gal/m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ecant overflow</w:t>
        <w:tab/>
        <w:tab/>
        <w:tab/>
        <w:t xml:space="preserve">     40 gal/m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gravity thickener overflow </w:t>
        <w:tab/>
        <w:t xml:space="preserve">       200 - 450 gal/m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n plant water</w:t>
        <w:tab/>
        <w:tab/>
        <w:tab/>
        <w:tab/>
        <w:t xml:space="preserve">     10 gal/m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u w:val="single"/>
        </w:rPr>
        <w:t>scrubbers</w:t>
        <w:tab/>
        <w:tab/>
        <w:tab/>
        <w:t xml:space="preserve">       160 - 180 gal/m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OTAL                                                430 - 700 gal/min (0.6 mgd)</w:t>
      </w:r>
    </w:p>
  </w:footnote>
  <w:footnote w:id="5">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Footnote"/>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uring 2 consecutive days of the CEPT test period (3/27/95 and 3/28/95) there was an "event" involving typical influent TSS and BOD concentrations, but very low TSS and BOD removals (BOD = -21%  -249% respectively; TSS = 21%  -293% respectively), presumably due to some septage intake or sludge discharge. This event was omitted in calculating the CEPT performance statistics in Table 4.5.</w:t>
      </w:r>
    </w:p>
  </w:footnote>
  <w:footnote w:id="6">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of July 1995, the Mamala Bay modeling period was changed to April 1994 through April, 1995.  These values were supplied to MB-5.</w:t>
      </w:r>
    </w:p>
  </w:footnote>
  <w:footnote w:id="7">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t>The flushing option has been investigated in a Feasibility Report (State of Hawaii, Department of Land and Natural Resources, 1992a; in an Environmental Assessment (State of Hawaii, Department of Land and Natural Resources, 1992b); in a well test report (State of Hawaii, Department of Land and Natural Resources, 1995); and in a well test report evaluation (J. Miller, 1995).</w:t>
      </w:r>
    </w:p>
  </w:footnote>
  <w:footnote w:id="8">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Noda (personal communication) expresses satisfaction with these more recent pilot wells. (See also, State of Hawaii, Department of Land and Natural Resources, 1995). J. Miller, chair of the Ala Wai Task Force, has written an evaluation of this work (Miller, J., 1995).</w:t>
      </w:r>
    </w:p>
  </w:footnote>
  <w:footnote w:id="9">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act: Mary Cooke, 2859 Manoa Road, Honolulu, Hi. 96822. (808) 988-6016</w:t>
      </w:r>
    </w:p>
  </w:footnote>
  <w:footnote w:id="10">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y weather grab samples were collected on 3 consecutive days from the mouth of the Manoa-Palolo Stream and from the Ala Wai Canal directly down stream of Manoa-Palolo Stream on the opposite (ocean-side) bank. See Table 4.9 of this report.</w:t>
      </w:r>
    </w:p>
  </w:footnote>
  <w:footnote w:id="11">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ter Environment Research Foundation, 1995.</w:t>
      </w:r>
    </w:p>
  </w:footnote>
  <w:footnote w:id="12">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b w:val="false"/>
          <w:bCs w:val="false"/>
          <w:i w:val="false"/>
          <w:iCs w:val="false"/>
          <w:caps w:val="false"/>
          <w:smallCaps w:val="false"/>
          <w:strike w:val="false"/>
          <w:dstrike w:val="false"/>
          <w:outline w:val="false"/>
          <w:vanish w:val="false"/>
          <w:sz w:val="24"/>
          <w:szCs w:val="24"/>
        </w:rPr>
        <w:t xml:space="preserve">Tasks 1, 2, 5, &amp; 6 are adaptations of ones originally proposed by J. Fox and W. Freeman in: Edward Noda &amp; Associates. 1992. </w:t>
      </w:r>
      <w:r>
        <w:rPr>
          <w:b/>
          <w:bCs w:val="false"/>
          <w:i w:val="false"/>
          <w:iCs w:val="false"/>
          <w:caps w:val="false"/>
          <w:smallCaps w:val="false"/>
          <w:strike w:val="false"/>
          <w:dstrike w:val="false"/>
          <w:outline w:val="false"/>
          <w:vanish w:val="false"/>
          <w:sz w:val="24"/>
          <w:szCs w:val="24"/>
        </w:rPr>
        <w:t>A Management Plan for the Ala Wai Canal Watershed</w:t>
      </w:r>
      <w:r>
        <w:rPr>
          <w:b w:val="false"/>
          <w:bCs w:val="false"/>
          <w:i w:val="false"/>
          <w:iCs w:val="false"/>
          <w:caps w:val="false"/>
          <w:smallCaps w:val="false"/>
          <w:strike w:val="false"/>
          <w:dstrike w:val="false"/>
          <w:outline w:val="false"/>
          <w:vanish w:val="false"/>
          <w:sz w:val="24"/>
          <w:szCs w:val="24"/>
        </w:rPr>
        <w:t>.</w:t>
      </w:r>
    </w:p>
  </w:footnote>
  <w:footnote w:id="13">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ear 2010 Projection: Oahu sustainable yield - potable water use = net sustainable yield </w:t>
        <w:tab/>
        <w:tab/>
        <w:tab/>
        <w:tab/>
        <w:t xml:space="preserve">  416 mgd - 336 mgd = 80 mgd</w:t>
      </w:r>
    </w:p>
  </w:footnote>
  <w:footnote w:id="14">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2 quality is currently defined, according to State of Hawaii Reuse Guidelines, as secondary treatment followed by disinfection and is suitable for spray irrigation. State of Hawaii Reuse Guidelines are expected to be modified in 1995 (Tanimoto, 1995)</w:t>
      </w:r>
    </w:p>
  </w:footnote>
  <w:footnote w:id="15">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ujioka, R., 1995. MB-7 Executive Summary. pp. 21-22.</w:t>
      </w:r>
    </w:p>
  </w:footnote>
  <w:footnote w:id="16">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lumberg, A., 1995.  MB-5 Executive Summary. p.110.</w:t>
      </w:r>
    </w:p>
  </w:footnote>
  <w:footnote w:id="17">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MB-5, Blumberg. "An Initial Assessment of Methods to Improve Mamala Bay and Ala Wai Canal Water Quality." 1995. p. 2. </w:t>
      </w:r>
    </w:p>
  </w:footnote>
  <w:footnote w:id="18">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Footnot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mg/l dose at average flow of 75 mgd.</w:t>
      </w:r>
    </w:p>
  </w:footnote>
  <w:footnote w:id="19">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Footnot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 mgd x 8.34 l*lb/Mgal*mg x 3 mg/l x 365 days/yr = 684,923 lb/year</w:t>
      </w:r>
    </w:p>
  </w:footnote>
  <w:footnote w:id="20">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Footnot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of construction cost.</w:t>
      </w:r>
    </w:p>
  </w:footnote>
  <w:footnote w:id="21">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Footnot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lids processing and disposal costs taken from "City and County of Honolulu, Department of Wastewater Management Sludge Management Plan," 1989 and indexed to 1993 by Hawaii CPI, i.e. CPI 1989 - 128.7 and 1993 -160.1.</w:t>
      </w:r>
    </w:p>
  </w:footnote>
  <w:footnote w:id="22">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Footnote"/>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V capital and O&amp;M costs provided by William Cairns, Trojan Inc., London, Canada.</w:t>
      </w:r>
    </w:p>
  </w:footnote>
  <w:footnote w:id="23">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Footnote"/>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ater Environment Research Foundation, 1995</w:t>
      </w:r>
    </w:p>
  </w:footnote>
  <w:footnote w:id="24">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Footnote"/>
        <w:bidi w:val="0"/>
        <w:jc w:val="left"/>
        <w:rPr/>
      </w:pPr>
      <w:r>
        <w:rPr>
          <w:b w:val="false"/>
          <w:bCs w:val="false"/>
          <w:i w:val="false"/>
          <w:iCs w:val="false"/>
          <w:caps w:val="false"/>
          <w:smallCaps w:val="false"/>
          <w:strike w:val="false"/>
          <w:dstrike w:val="false"/>
          <w:outline w:val="false"/>
          <w:vanish w:val="false"/>
          <w:sz w:val="24"/>
          <w:szCs w:val="24"/>
        </w:rPr>
        <w:t>Actual cost of so-called "interim chemical treatment." Ross Tanimoto, City and County of Honolulu, Department of Wastewater Management. Fax communication, 8/22/95. See also, Bell, B. and Melnyk, P. July, 1994.  A permanent CEPT facility, which would address some short-comings of the interim facility, such as polymer aging and mixing, would probably cost $1-$2 million.</w:t>
      </w:r>
    </w:p>
  </w:footnote>
  <w:footnote w:id="25">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Footnote"/>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omputed using City and County of Honolulu, Dept. of Wastewater Management  initial bid for secondary treatment for Honouliuli as given in R. Tanimoto 8/22/95 fax ($48 million x 106 mgd/25 mgd). This value was taken in preference to the higher ($268 M) (City and County, Department of Wastewater Management) or lower ($125 M) (Bell, Carpenter Environmental Associates) capital cost estimates for a 106 mgd facility at Sand Island, because it is based on actual initial bid values at Honouliuli and because the cost of  secondary treatment facility should be similar at both facilities, after accounting for the size difference. </w:t>
      </w:r>
    </w:p>
  </w:footnote>
  <w:footnote w:id="26">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Footnote"/>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 (Sand Island Costs, Column 2, Table 5.8).</w:t>
      </w:r>
    </w:p>
  </w:footnote>
  <w:footnote w:id="27">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Footnote"/>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his amount reflects initial bid values for secondary treatment at Honouliuli based on figures given by the  City and County of Honolulu, Dept. of Wastewater Management , R. Tanimoto 8/22/95 fax. </w:t>
      </w:r>
    </w:p>
  </w:footnote>
  <w:footnote w:id="28">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Footnote"/>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ee Table 5.5 above. </w:t>
      </w:r>
    </w:p>
  </w:footnote>
  <w:footnote w:id="29">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Footnote"/>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Ross Tanimoto, City and County of Honolulu, Department of Wastewater Managem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x communication, 9/5/95.</w:t>
      </w:r>
    </w:p>
  </w:footnote>
  <w:footnote w:id="30">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Footnote"/>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 (Sand Island Costs, Column 2, Table 5.8)</w:t>
      </w:r>
    </w:p>
  </w:footnote>
  <w:footnote w:id="31">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r>
        <w:br w:type="page"/>
      </w:r>
    </w:p>
    <w:p>
      <w:pPr>
        <w:pStyle w:val="Footnote"/>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MP Associates, April,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