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able 2.3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List of Dependent Parameters and the Functional Dependence on the Sampled Parameters</w:t>
      </w:r>
    </w:p>
    <w:p>
      <w:pPr>
        <w:pStyle w:val="Normal"/>
        <w:suppressAutoHyphens w:val="tru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150"/>
        <w:gridCol w:w="459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pendent Paramet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lation to Sampled Parameters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raction of individuals in state Y who move to state D per day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36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436" w:leader="none"/>
                <w:tab w:val="left" w:pos="72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=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raction of individuals in state Y who move to state Z per day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>=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Ran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(1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fection rate due to ingestion of pathogen in recreational use wat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= [1 - exp(d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Exp</w:t>
            </w:r>
            <w:r>
              <w:rPr>
                <w:rFonts w:eastAsia="Arial" w:cs="Arial" w:ascii="Arial" w:hAnsi="Arial"/>
                <w:sz w:val="20"/>
                <w:szCs w:val="20"/>
              </w:rPr>
              <w:t>)]B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M</w:t>
            </w:r>
          </w:p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here  d = W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Ts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ber of pathogen shed per liter of water in swimming/surfing area per day  per infectious/asymptomatic individual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=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B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Ts</w:t>
            </w:r>
            <w:r>
              <w:rPr>
                <w:rFonts w:eastAsia="Arial" w:cs="Arial" w:ascii="Arial" w:hAnsi="Arial"/>
                <w:sz w:val="20"/>
                <w:szCs w:val="20"/>
              </w:rPr>
              <w:t>) / V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60" w:leader="none"/>
        <w:tab w:val="right" w:pos="900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right" w:pos="900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4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41:00Z</dcterms:modified>
  <cp:revision>2</cp:revision>
  <dc:subject/>
  <dc:title>Table___.  List of dependent parameters and the functional dependen</dc:title>
</cp:coreProperties>
</file>