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816600" cy="18288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