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5651500" cy="78105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781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