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 w:before="0" w:after="0"/>
        <w:ind w:left="0" w:right="-44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ble 1. Total bacterial counts in water samples obtained from Mamala Bay in September 1995.</w:t>
      </w:r>
    </w:p>
    <w:p>
      <w:pPr>
        <w:pStyle w:val="Normal"/>
        <w:bidi w:val="0"/>
        <w:spacing w:lineRule="atLeast" w:line="360" w:before="0" w:after="0"/>
        <w:ind w:left="0" w:right="-36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ation Description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ation Cod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ell Count (x10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/ml)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noa Stream</w:t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S</w:t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41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a Wai Canal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W1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70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a Wai Offshor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W2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91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aikiki Beach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1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7.14 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aikiki Offshor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2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66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0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27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1 Surfac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1S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83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1 Bottom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1B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06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2 Surfac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2S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31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2 Middl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2M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85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2 Bottom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2B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74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3 Surfac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3S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18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ewage Outfall 3 Bottom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3B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51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l Harbor 1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46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l Harbor 2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l Harbor 3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35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amond Head Offshore Surfac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4S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32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amond Head Offshore Middle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4M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38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amond Head Offshore Bottom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4B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63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nauma Bay Beach Park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B</w:t>
            </w:r>
          </w:p>
        </w:tc>
        <w:tc>
          <w:tcPr>
            <w:tcW w:w="2880" w:type="dxa"/>
            <w:tcBorders/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51</w:t>
            </w:r>
          </w:p>
        </w:tc>
      </w:tr>
    </w:tbl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la Moana Beach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M1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3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ailey D. Kessing</dc:creator>
  <dc:description/>
  <dc:language>en-US</dc:language>
  <cp:lastModifiedBy>Bailey D. Kessing</cp:lastModifiedBy>
  <cp:revision>0</cp:revision>
  <dc:subject/>
  <dc:title>Mamala Bay Counts 1995</dc:title>
</cp:coreProperties>
</file>