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061200" cy="35052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2. Mamala Bay study (MB-7):  Waikiki 24 hour study beach sample sites</w:t>
      </w:r>
    </w:p>
    <w:sectPr>
      <w:type w:val="nextPage"/>
      <w:pgSz w:w="15840" w:h="12240"/>
      <w:pgMar w:left="144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