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"/>
        <w:gridCol w:w="824"/>
        <w:gridCol w:w="990"/>
        <w:gridCol w:w="630"/>
        <w:gridCol w:w="810"/>
        <w:gridCol w:w="990"/>
        <w:gridCol w:w="908"/>
        <w:gridCol w:w="908"/>
        <w:gridCol w:w="684"/>
        <w:gridCol w:w="636"/>
        <w:gridCol w:w="828"/>
      </w:tblGrid>
      <w:tr>
        <w:trPr>
          <w:trHeight w:val="463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terococc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. col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cal Colifor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. perfringens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g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it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p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dity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TE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U/100m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t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u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2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00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 - 8.5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- 3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- 3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 - 37.0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W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6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5 - 8.6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- 2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 - 17.0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W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6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 - 8.6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- 2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 - 39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W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8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0 - 8.3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 2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 - 4.8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B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1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6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 - 8.2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- 2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 - 7.4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5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9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 - 8.5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- 2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 - 10.5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6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0 - 8.5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- 3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- 2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 - 17.0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/AV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3</w:t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1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- 4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 1</w:t>
            </w:r>
          </w:p>
        </w:tc>
        <w:tc>
          <w:tcPr>
            <w:tcW w:w="9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 - 8.5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- 3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- 2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 - 7.9</w:t>
            </w:r>
          </w:p>
        </w:tc>
      </w:tr>
      <w:tr>
        <w:trPr>
          <w:trHeight w:val="262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6.  Beach Site Indicator Bacteria and Phage Geometric Means (GM) and Parameter </w:t>
        <w:tab/>
        <w:t xml:space="preserve">   Averages (AV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2:00Z</dcterms:modified>
  <cp:revision>2</cp:revision>
  <dc:subject/>
  <dc:title>Enterococci	</dc:title>
</cp:coreProperties>
</file>