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8.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INT SOURCE CHARACTERIZATION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ND CONTROL OPTIONS FOR MAMALA B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PROJECT REPOR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PTEMBER 1, 1993 - JANUARY 31,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ald R. F. Harle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wn P. Morriss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san E. Murco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ulting Engine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sachusetts Institute of Technology, Room 48-3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mbridge, Ma. 0213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ive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oint Source Character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Treatment Plant Performance Analy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redicted Future Flows and Loa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econdary and Tertiary Treatment Alterna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Sludge Analy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Simulation Mode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Ala Wai Canal Data Coll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Ala Wai Treatment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Refe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OD and TSS % Removal at Sand Island WWTP with 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OD and TSS % Removal at Honouliuli WWTP with 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S</w:t>
        <w:tab/>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incipal Treatment Plant Point Source Loadings to Mamala B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Summary of Six-Year Performance Evaluations of Sand Island and Honouliuli Wastewater </w:t>
        <w:tab/>
        <w:t>Treatment Pl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Honouliuli NPDES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and Island NPDES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la Wai Canal - Water Quality Data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Changes in Sediment Nitrogen with Floating Wetl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tegrated Coastal Management (ICM), as proposed in </w:t>
      </w:r>
      <w:r>
        <w:rPr>
          <w:b/>
          <w:bCs w:val="false"/>
          <w:i w:val="false"/>
          <w:iCs w:val="false"/>
          <w:caps w:val="false"/>
          <w:smallCaps w:val="false"/>
          <w:strike w:val="false"/>
          <w:dstrike w:val="false"/>
          <w:outline w:val="false"/>
          <w:vanish w:val="false"/>
          <w:sz w:val="24"/>
          <w:szCs w:val="24"/>
        </w:rPr>
        <w:t>Managing Wastewater in Coastal Urban Areas</w:t>
      </w:r>
      <w:r>
        <w:rPr>
          <w:b w:val="false"/>
          <w:bCs w:val="false"/>
          <w:i w:val="false"/>
          <w:iCs w:val="false"/>
          <w:caps w:val="false"/>
          <w:smallCaps w:val="false"/>
          <w:strike w:val="false"/>
          <w:dstrike w:val="false"/>
          <w:outline w:val="false"/>
          <w:vanish w:val="false"/>
          <w:sz w:val="24"/>
          <w:szCs w:val="24"/>
        </w:rPr>
        <w:t xml:space="preserve"> (National Research Council, 1993), is the contextual structure for all of the Mamala Bay Study Projects now underway. The principal role of the </w:t>
      </w:r>
      <w:r>
        <w:rPr>
          <w:b/>
          <w:bCs w:val="false"/>
          <w:i w:val="false"/>
          <w:iCs w:val="false"/>
          <w:caps w:val="false"/>
          <w:smallCaps w:val="false"/>
          <w:strike w:val="false"/>
          <w:dstrike w:val="false"/>
          <w:outline w:val="false"/>
          <w:vanish w:val="false"/>
          <w:sz w:val="24"/>
          <w:szCs w:val="24"/>
        </w:rPr>
        <w:t>Special Project: Point Source Characterization and Control Options</w:t>
      </w:r>
      <w:r>
        <w:rPr>
          <w:b w:val="false"/>
          <w:bCs w:val="false"/>
          <w:i w:val="false"/>
          <w:iCs w:val="false"/>
          <w:caps w:val="false"/>
          <w:smallCaps w:val="false"/>
          <w:strike w:val="false"/>
          <w:dstrike w:val="false"/>
          <w:outline w:val="false"/>
          <w:vanish w:val="false"/>
          <w:sz w:val="24"/>
          <w:szCs w:val="24"/>
        </w:rPr>
        <w:t xml:space="preserve"> (which is designated here as SP-1) has been to provide engineering information on the major point sources of pollution to Mamala Bay and on treatment technologies and control options to improve these discharg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work plan for the SP-1 consisted of nine components, seven of which pertained to the two major municipal wastewater treatment plants (WWTPs): Sand Island WWTP and Honouliuli WWTP, and two of which pertained to the Ala Wai Canal. That work is reported on in chapters 2 - 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pter 2 gives the loadings to Mamala Bay of the conventional pollutants: TSS, BOD, and FOG from the Sand Island and Honouliuli WWTPs. Chapter 3 summarizes the 1992-1993 treatment plant performance analysis for Sand Island and Honouliuli WWTPs. Chapter 4 provides the projections for predicted future flows and loadings. Chapter 5 summarizes the results of chemically enhanced primary treatment (CEPT) testing at Sand Island and Honouliuli WWTPs. Chapter 6 gives our evaluation of secondary and tertiary alternatives for the two wastewater treatment plants currently under consideration and offers five additional alternatives. Chapter 7 discusses the solids mass balance at the two treatment plants. Chapter 8 is the preliminary work we undertook applying a wastewater treatment process simulation model to predict plant performance, effluent concentration and sludge production. Chapter 9 covers water quality in the Ala Wai Canal, based on our sampling and analysis of dry and wet weather data, and on the  data we assembled from a various other sources.  Chapter 10 includes SP-1's evaluation of the current recommendations for the cleanup of the Ala Wai Canal and offers three additional alternative treatment options for the ca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  POINT SOURCE CHARACTER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ree point source discharges have been the principal focus of this investigation: the outfall ocean discharges from the Sand Island and Honouliuli Wastewater Treatment Plants (WWTPs) and the Ala Wai Canal. The water quality characteristics of the Ala Wai Canal are discussed in Chapter 9. The loadings of conventional pollutants contributed from the treatment plant sources, based on daily average data from March 1992 through February 1993, are summarized in Tabl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le Treatment Plant Point Source Loadings to Mamala B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h 1992 through February 1993)</w:t>
      </w:r>
    </w:p>
    <w:tbl>
      <w:tblPr>
        <w:tblW w:w="9360" w:type="dxa"/>
        <w:jc w:val="left"/>
        <w:tblInd w:w="-22" w:type="dxa"/>
        <w:tblLayout w:type="fixed"/>
        <w:tblCellMar>
          <w:top w:w="0" w:type="dxa"/>
          <w:left w:w="120" w:type="dxa"/>
          <w:bottom w:w="0" w:type="dxa"/>
          <w:right w:w="120" w:type="dxa"/>
        </w:tblCellMar>
      </w:tblPr>
      <w:tblGrid>
        <w:gridCol w:w="2772"/>
        <w:gridCol w:w="2196"/>
        <w:gridCol w:w="2196"/>
        <w:gridCol w:w="2196"/>
      </w:tblGrid>
      <w:tr>
        <w:trPr>
          <w:trHeight w:val="438" w:hRule="atLeast"/>
        </w:trPr>
        <w:tc>
          <w:tcPr>
            <w:tcW w:w="2772" w:type="dxa"/>
            <w:tcBorders>
              <w:top w:val="doub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 (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G (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772"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62,2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56" w:hRule="atLeast"/>
        </w:trPr>
        <w:tc>
          <w:tcPr>
            <w:tcW w:w="2772"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5,6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erms of these loadings, both facilities are currently in compliance with their NPDES perm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itional key issues relating to point source characterization include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utrients: nitrogen and phosphorus are not measured in the influent or effluent of the two treatment plants.  Under their respective NPDES permits, nutrients are measured beyond the zone of initial dilution (ZID).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onconventional pollutants: there is limited data available on nonconventional pollutant loadings to Mamala  Bay from these two wastewater treatment plants.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lthough chlorination facilities are available at both treatment plants, no disinfection of effluents presently  occurs. Effluent fecal coliform is regularly measure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  TREATMENT PLANT PERFORMANCE ANALY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performance of the Sand Island and Honouliuli WWTPs has been investigated and reported on in </w:t>
      </w:r>
      <w:r>
        <w:rPr>
          <w:b/>
          <w:bCs w:val="false"/>
          <w:i w:val="false"/>
          <w:iCs w:val="false"/>
          <w:caps w:val="false"/>
          <w:smallCaps w:val="false"/>
          <w:strike w:val="false"/>
          <w:dstrike w:val="false"/>
          <w:outline w:val="false"/>
          <w:vanish w:val="false"/>
          <w:sz w:val="24"/>
          <w:szCs w:val="24"/>
        </w:rPr>
        <w:t xml:space="preserve">The City and County of Honolulu Sand Island and Honouliuli Treatment Plants: A Performance Analysis for the Period January 1988 through June 1993 </w:t>
      </w:r>
      <w:r>
        <w:rPr>
          <w:b w:val="false"/>
          <w:bCs w:val="false"/>
          <w:i w:val="false"/>
          <w:iCs w:val="false"/>
          <w:caps w:val="false"/>
          <w:smallCaps w:val="false"/>
          <w:strike w:val="false"/>
          <w:dstrike w:val="false"/>
          <w:outline w:val="false"/>
          <w:vanish w:val="false"/>
          <w:sz w:val="24"/>
          <w:szCs w:val="24"/>
        </w:rPr>
        <w:t>(Morrissey, 1994). The evaluation of monthly data for the six-year period January 1988 through November, 1993 was supplemented by an analysis of daily data at each plant for the eleven-month period January 1992 through November, 1993. A summary of the key results from the six-year evaluation is presented in Table 2 and commented on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able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mmary of Six-Year Performance Evaluation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Sand Island and Honouliuli Wastewater Treatment Plants</w:t>
      </w:r>
    </w:p>
    <w:tbl>
      <w:tblPr>
        <w:tblW w:w="9348" w:type="dxa"/>
        <w:jc w:val="left"/>
        <w:tblInd w:w="-22" w:type="dxa"/>
        <w:tblLayout w:type="fixed"/>
        <w:tblCellMar>
          <w:top w:w="0" w:type="dxa"/>
          <w:left w:w="120" w:type="dxa"/>
          <w:bottom w:w="0" w:type="dxa"/>
          <w:right w:w="120" w:type="dxa"/>
        </w:tblCellMar>
      </w:tblPr>
      <w:tblGrid>
        <w:gridCol w:w="1182"/>
        <w:gridCol w:w="1038"/>
        <w:gridCol w:w="1038"/>
        <w:gridCol w:w="1038"/>
        <w:gridCol w:w="1326"/>
        <w:gridCol w:w="1182"/>
        <w:gridCol w:w="1326"/>
        <w:gridCol w:w="1218"/>
      </w:tblGrid>
      <w:tr>
        <w:trPr>
          <w:trHeight w:val="918" w:hRule="atLeast"/>
        </w:trPr>
        <w:tc>
          <w:tcPr>
            <w:tcW w:w="1182" w:type="dxa"/>
            <w:tcBorders>
              <w:top w:val="double" w:sz="6" w:space="0" w:color="000000"/>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 F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Eff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2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S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82"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 Eff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2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O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G** Eff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1182"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2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8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2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96" w:hRule="atLeast"/>
        </w:trPr>
        <w:tc>
          <w:tcPr>
            <w:tcW w:w="1182"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liu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2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82"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2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ximum 3-hour f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G = fats, oil and gre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and Island</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verage daily flow has increased since May, 1992 from 71 to 73 mg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ffluent FOG has increased by almost 50% since June 199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Influent pH values of 7.3 to 7.5 and high chloride concentrations (2,000 - 3,000 mg/l) indicate the likelihood of sea water intrusion.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lthough Sand Island WWTP does not presently have to meet a 30% BOD removal requirement under its two operating permits, it has consistently met this standard                since March, 1992.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issolved air flotation (DAF) has done little to improve removals of TSS and BOD.</w:t>
      </w:r>
    </w:p>
    <w:p>
      <w:pPr>
        <w:pStyle w:val="Normal"/>
        <w:bidi w:val="0"/>
        <w:ind w:left="720" w:hanging="72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onouliuli</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SS and BOD removals of 74% and 41% respectively are somewhat higher than usual for conventional primary  treatment. This may due to the beneficial effect of the pre-aeration uni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ffluent TSS and FOG are fairly constant throughout the study period; BOD has increased, as has the average daily flow.</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  PREDICTED FUTURE FLOWS AND LOA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Growth projections for the two Honolulu service areas covered by the Sand Island and Honouliuli WWTPs have been provided in the </w:t>
      </w:r>
      <w:r>
        <w:rPr>
          <w:b/>
          <w:bCs w:val="false"/>
          <w:i w:val="false"/>
          <w:iCs w:val="false"/>
          <w:caps w:val="false"/>
          <w:smallCaps w:val="false"/>
          <w:strike w:val="false"/>
          <w:dstrike w:val="false"/>
          <w:outline w:val="false"/>
          <w:vanish w:val="false"/>
          <w:sz w:val="24"/>
          <w:szCs w:val="24"/>
        </w:rPr>
        <w:t>East Mamala Bay Wastewater Facilities Plan Final Environmental Impact Statement</w:t>
      </w:r>
      <w:r>
        <w:rPr>
          <w:b w:val="false"/>
          <w:bCs w:val="false"/>
          <w:i w:val="false"/>
          <w:iCs w:val="false"/>
          <w:caps w:val="false"/>
          <w:smallCaps w:val="false"/>
          <w:strike w:val="false"/>
          <w:dstrike w:val="false"/>
          <w:outline w:val="false"/>
          <w:vanish w:val="false"/>
          <w:sz w:val="24"/>
          <w:szCs w:val="24"/>
        </w:rPr>
        <w:t xml:space="preserve"> (Belt Collins - Hawaii, 1993) and the </w:t>
      </w:r>
      <w:r>
        <w:rPr>
          <w:b/>
          <w:bCs w:val="false"/>
          <w:i w:val="false"/>
          <w:iCs w:val="false"/>
          <w:caps w:val="false"/>
          <w:smallCaps w:val="false"/>
          <w:strike w:val="false"/>
          <w:dstrike w:val="false"/>
          <w:outline w:val="false"/>
          <w:vanish w:val="false"/>
          <w:sz w:val="24"/>
          <w:szCs w:val="24"/>
        </w:rPr>
        <w:t>Secondary Treatment For the Honouliuli Treatment Plant Expansion Unit 1a</w:t>
      </w:r>
      <w:r>
        <w:rPr>
          <w:b w:val="false"/>
          <w:bCs w:val="false"/>
          <w:i w:val="false"/>
          <w:iCs w:val="false"/>
          <w:caps w:val="false"/>
          <w:smallCaps w:val="false"/>
          <w:strike w:val="false"/>
          <w:dstrike w:val="false"/>
          <w:outline w:val="false"/>
          <w:vanish w:val="false"/>
          <w:sz w:val="24"/>
          <w:szCs w:val="24"/>
        </w:rPr>
        <w:t xml:space="preserve"> (GMP Associates, Inc. 199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East Mamala Bay Service Area</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ccording to the EIR (Belt Collins - Hawaii, 1993), the East Mamala Bay resident population is projected to reach 412,000 by the year 2015, which is an increase of 40% over the current resident population of Oahu. The average daily flow to the Sand Island WWTP is projected to increase from 78 mgd to 86 mgd. (The average daily flow design capacity of the current Sand Island WWTP is 82 mgd). This estimate is based on land use and population projec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West Mamala Bay Service Area</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Based on the </w:t>
      </w:r>
      <w:r>
        <w:rPr>
          <w:b/>
          <w:bCs w:val="false"/>
          <w:i w:val="false"/>
          <w:iCs w:val="false"/>
          <w:caps w:val="false"/>
          <w:smallCaps w:val="false"/>
          <w:strike w:val="false"/>
          <w:dstrike w:val="false"/>
          <w:outline w:val="false"/>
          <w:vanish w:val="false"/>
          <w:sz w:val="24"/>
          <w:szCs w:val="24"/>
        </w:rPr>
        <w:t>Performance Analysis</w:t>
      </w:r>
      <w:r>
        <w:rPr>
          <w:b w:val="false"/>
          <w:bCs w:val="false"/>
          <w:i w:val="false"/>
          <w:iCs w:val="false"/>
          <w:caps w:val="false"/>
          <w:smallCaps w:val="false"/>
          <w:strike w:val="false"/>
          <w:dstrike w:val="false"/>
          <w:outline w:val="false"/>
          <w:vanish w:val="false"/>
          <w:sz w:val="24"/>
          <w:szCs w:val="24"/>
        </w:rPr>
        <w:t xml:space="preserve"> (Morrissey, 1994) discussed above, the average daily flow to Honouliuli WWTP is currently 25 mgd. The primary treatment facility is designed for an average daily flow of 51 mgd. The planned expansion and improvement of Honouliuli WWTP to serve the population projected for 2005 is based on the 1982 </w:t>
      </w:r>
      <w:r>
        <w:rPr>
          <w:b/>
          <w:bCs w:val="false"/>
          <w:i w:val="false"/>
          <w:iCs w:val="false"/>
          <w:caps w:val="false"/>
          <w:smallCaps w:val="false"/>
          <w:strike w:val="false"/>
          <w:dstrike w:val="false"/>
          <w:outline w:val="false"/>
          <w:vanish w:val="false"/>
          <w:sz w:val="24"/>
          <w:szCs w:val="24"/>
        </w:rPr>
        <w:t>General Plan of the City and County</w:t>
      </w:r>
      <w:r>
        <w:rPr>
          <w:b w:val="false"/>
          <w:bCs w:val="false"/>
          <w:i w:val="false"/>
          <w:iCs w:val="false"/>
          <w:caps w:val="false"/>
          <w:smallCaps w:val="false"/>
          <w:strike w:val="false"/>
          <w:dstrike w:val="false"/>
          <w:outline w:val="false"/>
          <w:vanish w:val="false"/>
          <w:sz w:val="24"/>
          <w:szCs w:val="24"/>
        </w:rPr>
        <w:t xml:space="preserve">. According to that estimate, the population is expected to increase relative to 1984 levels by over 40% from 190,000 to 269,000. The average flow is projected to increase from 23 mgd to 35 mgd. This projected flow is well within the limits of plant's current capacity; however, Sand Island could not meet its NPDES BOD loading requirement at a daily average flow of 35 mg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0  CHEMICALLY ENHANCED PRIMARY TREATMENT (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boratory-scale tests of CEPT were performed at the Sand Island and the Honouliuli WWTPs during September and November, 1993. The purpose of these tests was to determine the efficacy of low dosages of chemical coagulants in improving treatment plant performance. At Sand Island, both settling tests and DAF tests were performed with and without chemicals. Also, water quality analyses were undertaken at both facilities, with particular attention paid to characterization of the plant influent, recycle flow, and influent + recycle. The design and layout of both facilities were evaluated from the point of view of the ability to successfully test and implement CEPT on a full-sc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principal finding of the initial six-month study is that CEPT is a relatively simple and cost-effective way of up-grading the effluents and flow capacity of the existing Sand Island and Honouliuli treatment plants. Our prior experience with CEPT at other facilities has shown that bench-scale results are good predictors of full-scale plant performance (Morrissey, S. and Harleman, D., 199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and Island WWTP</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t Sand Island WWTP, consultants for the City and County of Honolulu have proposed the use of chemical additives and performed bench-scale tests. Construction of facilities to implement "expanded primary" is underway (Towill, 1992). The limited objective of the City and County of Honolulu's expanded primary program is to meet an expected future 30% BOD removal requirement.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CEPT program we propose has a different objective, that of optimizing the use of coagulant additives to provide a </w:t>
      </w:r>
      <w:r>
        <w:rPr>
          <w:b w:val="false"/>
          <w:bCs w:val="false"/>
          <w:i w:val="false"/>
          <w:iCs w:val="false"/>
          <w:caps w:val="false"/>
          <w:smallCaps w:val="false"/>
          <w:strike w:val="false"/>
          <w:dstrike w:val="false"/>
          <w:outline w:val="false"/>
          <w:vanish w:val="false"/>
          <w:sz w:val="24"/>
          <w:szCs w:val="24"/>
          <w:u w:val="single"/>
        </w:rPr>
        <w:t>marked improvement</w:t>
      </w:r>
      <w:r>
        <w:rPr>
          <w:b w:val="false"/>
          <w:bCs w:val="false"/>
          <w:i w:val="false"/>
          <w:iCs w:val="false"/>
          <w:caps w:val="false"/>
          <w:smallCaps w:val="false"/>
          <w:strike w:val="false"/>
          <w:dstrike w:val="false"/>
          <w:outline w:val="false"/>
          <w:vanish w:val="false"/>
          <w:sz w:val="24"/>
          <w:szCs w:val="24"/>
        </w:rPr>
        <w:t xml:space="preserve"> in the effluent. Based on our tests at Sand Island, the improvement in COD (about the same for BOD) and TSS removals due to the addition of various coagulants is displayed in Figure 1. By proper choice of primary coagulant and dose it should be possible to increase BOD removal at Sand Island from 30% to 50% and solids removal from 65% to 80%. This improvement in primary treatment plant performance would also result in a significant reduction in the size and cost of secondary treatment in the event that it is needed at Sand Isl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onouliuli WWTP</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t Honouliuli WWTP, as part of a consent decree, the Hawaii Department of Health will require additional treatment for flows above 25 mgd, which is currently about the daily average flow at the plant (DOH, 1993). To our knowledge, treatment upgrading by chemical additives has not been proposed or studied at Honouliuli WWTP by the City and County of Honolulu. Our bench-scale tests at Honouliuli WWTP of various coagulants and flocculants are shown in Figure 2. By proper choice of additives, it should be possible to increase BOD removal from 40% to 65% and solids removal from 70% to 85%. These are close to secondary effluent standards and would need only a small amount of BOD polishing to meet secondary levels should this be required in the futu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ultants for the City and County of Honolulu have prepared a facility plan for a 13 mgd secondary treatment plant (GMP Associates Inc., 1993) that does not provide for any down-sizing due to upgrading the primary plant by 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hemical Costs and Sludge Productio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estimated cost of chemical additives to implement CEPT ranges from $70/MG to $185/MG. Assuming an average coagulant cost of $125/MG allows a rough estimate of $3 million per year at Sand Island WWTP and $1 million per year at Honouliuli WWTP. Additional sludge production due to implementing CEPT is a function of the incremental amount of solids removed and the specific nature of the coagulants used. At Sand Island WWTP, sludge production would increase from 40 dry tons per day currently to between 45 and 50 dry tons per day depending on coagulant type and dose. The corresponding increase in sludge production for Honouliuli is from 16 dry tons per day currently to between 20 and 22.5 dry tons per d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n account of the low dosage needed, all the cationic polymers (synthetic polymers or chitosan) would provide a cost saving in terms of sludge quantity going to incineration and disposal. On the other hand, ferric chloride and anionic polymer would increase phosphorus removal, which would not occur with the cationic polym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Full Scale Testing and Implementatio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is no obstacles in the current design of Sand Island or Honouliuli WWTP to prevent the successful implementation of CEPT at a full-scale. The design feature which allows each plant to split the flow is an advantageous one which would allow full-scale chemical treatment to be tested in parallel with no chemical addi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6.0  SECONDARY AND TERTIARY TREATMENT ALTERNA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6.1 Honouliuli Wastewater Treatment Plan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NPDES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Honouliuli WWTP currently operates under a federal EPA 301(h) waiver which became effective on June 6, 1991 and is valid for 5 years. In addition to this waiver, the State of Hawaii, Department of Health requires that any additional flow to this plant in excess of 25 mgd receive secondary treatment (DOH,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comply with its National Pollutant Discharge Elimination System (NPDES) requirements, the Honouliuli WWTP must meet the following monthly and weekly lim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ble 3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 WWTP NPDES Requirements</w:t>
      </w:r>
    </w:p>
    <w:tbl>
      <w:tblPr>
        <w:tblW w:w="9360" w:type="dxa"/>
        <w:jc w:val="left"/>
        <w:tblInd w:w="-22" w:type="dxa"/>
        <w:tblLayout w:type="fixed"/>
        <w:tblCellMar>
          <w:top w:w="0" w:type="dxa"/>
          <w:left w:w="120" w:type="dxa"/>
          <w:bottom w:w="0" w:type="dxa"/>
          <w:right w:w="120" w:type="dxa"/>
        </w:tblCellMar>
      </w:tblPr>
      <w:tblGrid>
        <w:gridCol w:w="1584"/>
        <w:gridCol w:w="1872"/>
        <w:gridCol w:w="1728"/>
        <w:gridCol w:w="2016"/>
        <w:gridCol w:w="2160"/>
      </w:tblGrid>
      <w:tr>
        <w:trPr>
          <w:trHeight w:val="1398" w:hRule="atLeast"/>
        </w:trPr>
        <w:tc>
          <w:tcPr>
            <w:tcW w:w="1584" w:type="dxa"/>
            <w:tcBorders>
              <w:top w:val="double" w:sz="6" w:space="0" w:color="000000"/>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ing      kg/day (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ing kg/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ek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ek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1584"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96" w:hRule="atLeast"/>
        </w:trPr>
        <w:tc>
          <w:tcPr>
            <w:tcW w:w="1584"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on-going changes taking place at the Honouliuli WWTP are effecting NPDES compliance. The recent construction of two new primary clarifiers (bringing the total up to four) has doubled the average daily primary design capacity of the plant from 25 mgd to 51 mgd. At the present average daily flow of 24 mgd, Honouliuli WWTP is meeting its NPDES permit limits. However, with primary treatment only, any additional increments to the plant flow beyond 30 mgd will not be in compliance with the BOD loading limit of the permit. Therefore, in anticipation of projected future flows ranging from 38 to 51 mgd, plans are underway for inflow in excess of 25 mgd to receive secondary treatmen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Secondary Alternatives Under Consid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report </w:t>
      </w:r>
      <w:r>
        <w:rPr>
          <w:b/>
          <w:bCs w:val="false"/>
          <w:i w:val="false"/>
          <w:iCs w:val="false"/>
          <w:caps w:val="false"/>
          <w:smallCaps w:val="false"/>
          <w:strike w:val="false"/>
          <w:dstrike w:val="false"/>
          <w:outline w:val="false"/>
          <w:vanish w:val="false"/>
          <w:sz w:val="24"/>
          <w:szCs w:val="24"/>
        </w:rPr>
        <w:t>Secondary Treatment for Honouliuli Wastewater Treatment Plant Expansion Unit 1A</w:t>
      </w:r>
      <w:r>
        <w:rPr>
          <w:b w:val="false"/>
          <w:bCs w:val="false"/>
          <w:i w:val="false"/>
          <w:iCs w:val="false"/>
          <w:caps w:val="false"/>
          <w:smallCaps w:val="false"/>
          <w:strike w:val="false"/>
          <w:dstrike w:val="false"/>
          <w:outline w:val="false"/>
          <w:vanish w:val="false"/>
          <w:sz w:val="24"/>
          <w:szCs w:val="24"/>
        </w:rPr>
        <w:t xml:space="preserve"> (1993), prepared by GMP Associates Inc. for the Division of Wastewater Management, City and County of Honolulu, compares six candidate processes for secondary treatmen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Activated slu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 Trickling filter/solids contac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3) Aerated lago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4) High-rate trickling fil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5) Rotating biological contracto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6) Sequencing batch reacto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wo feasible options: plug-flow activated sludge and trickling filter/solids contact were chosen for comparison, and trickling filter/solids contact was the recommended process. Both options use the same 100 ft. diameter, 16 ft. deep secondary clarifiers. The sizing of the proposed trickling filter/solids contact option is 13 mgd, based on the 2005 design year total plant flow of 38 mgd. Provisions for expansion to treat 26 mgd to secondary levels, based on the 2020 design year plant flow of 51 mgd was also considered. In either case, the original 25 mgd flow would still continue to be treated to a primary level only, and the final effluent would be combined before discharge. This plan will comply with the current 301 (h) perm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Additional Recommended Alterna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 addition to the engineering alternatives recommended by GMP Associates, the Special Project team recommends that the following five alternatives not addressed in the </w:t>
      </w:r>
      <w:r>
        <w:rPr>
          <w:b/>
          <w:bCs w:val="false"/>
          <w:i w:val="false"/>
          <w:iCs w:val="false"/>
          <w:caps w:val="false"/>
          <w:smallCaps w:val="false"/>
          <w:strike w:val="false"/>
          <w:dstrike w:val="false"/>
          <w:outline w:val="false"/>
          <w:vanish w:val="false"/>
          <w:sz w:val="24"/>
          <w:szCs w:val="24"/>
        </w:rPr>
        <w:t>Secondary Treatment for Honouliuli Wastewater Treatment Plant Expansion Unit 1A</w:t>
      </w:r>
      <w:r>
        <w:rPr>
          <w:b w:val="false"/>
          <w:bCs w:val="false"/>
          <w:i w:val="false"/>
          <w:iCs w:val="false"/>
          <w:caps w:val="false"/>
          <w:smallCaps w:val="false"/>
          <w:strike w:val="false"/>
          <w:dstrike w:val="false"/>
          <w:outline w:val="false"/>
          <w:vanish w:val="false"/>
          <w:sz w:val="24"/>
          <w:szCs w:val="24"/>
        </w:rPr>
        <w:t xml:space="preserve"> (1993) be taken into consideration in developing management strategies for the Honouliuli WW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CEPT + down-sized trickling filter/solids cont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CEPT + biofilters (BOD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CEPT + biofilters (nutrient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 Alternatives to chlorine disinfection fac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ternative 1, CEPT, would allow existing plant capacity to be extended, while decreasing effluent concentrations and continuing to meet all NPDES permit limits. It would also allow down-sizing of secondary treatment if and when such treatment becomes necessary (and/or free up one of the four existing primary clarifiers for secondary clarification on account of CEPT's ability to run at higher overflow rates).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Under alternatives 2 - 4, plant inflow receiving treatment with CEPT could be discharged through the ocean outfall, while meeting all NPDES permits limits, </w:t>
      </w:r>
      <w:r>
        <w:rPr>
          <w:b w:val="false"/>
          <w:bCs w:val="false"/>
          <w:i w:val="false"/>
          <w:iCs w:val="false"/>
          <w:caps w:val="false"/>
          <w:smallCaps w:val="false"/>
          <w:strike w:val="false"/>
          <w:dstrike w:val="false"/>
          <w:outline w:val="false"/>
          <w:vanish w:val="false"/>
          <w:sz w:val="24"/>
          <w:szCs w:val="24"/>
          <w:u w:val="single"/>
        </w:rPr>
        <w:t>and</w:t>
      </w:r>
      <w:r>
        <w:rPr>
          <w:b w:val="false"/>
          <w:bCs w:val="false"/>
          <w:i w:val="false"/>
          <w:iCs w:val="false"/>
          <w:caps w:val="false"/>
          <w:smallCaps w:val="false"/>
          <w:strike w:val="false"/>
          <w:dstrike w:val="false"/>
          <w:outline w:val="false"/>
          <w:vanish w:val="false"/>
          <w:sz w:val="24"/>
          <w:szCs w:val="24"/>
        </w:rPr>
        <w:t xml:space="preserve"> flow receiving secondary or tertiary treatment would be available for reuse. Thus there are two benefits: an improved ocean discharge (at lower cost) and highly treated water available for re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se additional alternatives allow step-wise improvements in treatment effluent such that water reuse options can be seriously considered. It is our estimation that in the medium term, (10 to 20 years), water reuse should be given serious consideration in any treatment upgrade scenarios for Mamala B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6.2 Sand Island Wastewater Treatment Plan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NPDES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and Island WWTP currently operates under a federal EPA 301(h) waiver which became effective in February, 1990 and is valid for 5 years.  In addition, Sand Island WWTP is not allowed to discharge over 102 mgd for a maximum three-hour peri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omply with its National Pollutant Discharge Elimination System (NPDES) requirements, the Sand Island WWTP must meet the following monthly and weekly lim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 WWTP NPDES Requirements</w:t>
      </w:r>
    </w:p>
    <w:tbl>
      <w:tblPr>
        <w:tblW w:w="9360" w:type="dxa"/>
        <w:jc w:val="left"/>
        <w:tblInd w:w="-22" w:type="dxa"/>
        <w:tblLayout w:type="fixed"/>
        <w:tblCellMar>
          <w:top w:w="0" w:type="dxa"/>
          <w:left w:w="120" w:type="dxa"/>
          <w:bottom w:w="0" w:type="dxa"/>
          <w:right w:w="120" w:type="dxa"/>
        </w:tblCellMar>
      </w:tblPr>
      <w:tblGrid>
        <w:gridCol w:w="1584"/>
        <w:gridCol w:w="1872"/>
        <w:gridCol w:w="1728"/>
        <w:gridCol w:w="2016"/>
        <w:gridCol w:w="2160"/>
      </w:tblGrid>
      <w:tr>
        <w:trPr>
          <w:trHeight w:val="1398" w:hRule="atLeast"/>
        </w:trPr>
        <w:tc>
          <w:tcPr>
            <w:tcW w:w="1584" w:type="dxa"/>
            <w:tcBorders>
              <w:top w:val="double" w:sz="6" w:space="0" w:color="000000"/>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ing      kg/day (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ing kg/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ek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ekly 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1584"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58,2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7,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96" w:hRule="atLeast"/>
        </w:trPr>
        <w:tc>
          <w:tcPr>
            <w:tcW w:w="1584"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7,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81,3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NPDES permit is up for renewal in February, 1995, and they are anticipating a more stringent 30% TSS and BOD removal requirement. Currently, Sand Island has been meeting the TSS requirement; however, they do not consistently achieve 30% BOD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On-going Changes in 1993 -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nd Island WWTP is experiencing on-going changes in plant construction and operation while the Mamala Bay Studies are underway. Beginning in March 1993, on account of a comparison of treatment required under the consent Decree, 20% of the plant inflow began receiving treatment by dissolved air flotation (DAF). Between January and April 1994, 50% of plant inflow will be treated by DAF. In addition, "expanded primary" i.e., the use of cationic polymers prior to primary clarification , will be tested in 1994 with the limited objectee of assuring consistent realization of 30% BOD removal (an expected future requirement). The construction of Interim Chemical Treatment Facilities at Sand Island (Job No. W-13-92) is now underway. Expanded primary entails the dosing of 2.5 mg/l cationic polymer into the liquid stream at a point after sludge processing recycle water is combined with the raw influent. We would distinguish this plan of meeting the limited objective of 30% BOD removal, designated "expanded primary," from CEPT, which has the objective of optimizing treatment performance (and achieving an estimated removal of 45% B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GMP Associates Inc. and Carpenter Environmental Associates are the consulting firms charged with comparing primary treatment performance as regards conventional primary settling versus DAF. However, their assessment is blind to the "expanded primary" upgrade. The MIT Special Project team took a comprehensive look at the effect of the four alternatives: conventional settling or DAF, with or without chemicals, with the aim of determining the degree of treatment possible for each of the alternatives. In addition to these on-going 1993 - 1994 changes, secondary treatment planning is underway. </w:t>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Expanded Primary, Secondary and Tertiary Treatment Options Under Consid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most extensive consideration of treatment options for Sand Island is contained in the recently released December 1993 document: </w:t>
      </w:r>
      <w:r>
        <w:rPr>
          <w:b/>
          <w:bCs w:val="false"/>
          <w:i w:val="false"/>
          <w:iCs w:val="false"/>
          <w:caps w:val="false"/>
          <w:smallCaps w:val="false"/>
          <w:strike w:val="false"/>
          <w:dstrike w:val="false"/>
          <w:outline w:val="false"/>
          <w:vanish w:val="false"/>
          <w:sz w:val="24"/>
          <w:szCs w:val="24"/>
        </w:rPr>
        <w:t>East Mamala Bay Wastewater Facilities Plan -- Final Environmental Impact Statement</w:t>
      </w:r>
      <w:r>
        <w:rPr>
          <w:b w:val="false"/>
          <w:bCs w:val="false"/>
          <w:i w:val="false"/>
          <w:iCs w:val="false"/>
          <w:caps w:val="false"/>
          <w:smallCaps w:val="false"/>
          <w:strike w:val="false"/>
          <w:dstrike w:val="false"/>
          <w:outline w:val="false"/>
          <w:vanish w:val="false"/>
          <w:sz w:val="24"/>
          <w:szCs w:val="24"/>
        </w:rPr>
        <w:t>. This work was performed by Belt Collins Hawaii under contract with the City and County of Honolulu, Department of Wastewater Management. The report considers fiv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No 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Optimum operation of existing fac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Expanded primary trea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Secondary trea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 Eliminate of reduce ocean dischar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lt Collins Hawaii recommend two op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Expanded pri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 Selector activated sludge or roughing filter/activated slud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Additional Recommended Alternatives</w:t>
      </w: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s with the GMP Associates Inc. recommendations for Honouliuli WWTP, the Belt Collins Hawaii recommendations are step-wise improvements which would mainly reduce TSS and BOD loadings to Mamala Bay and, to a lesser degree, reduce phosphorus and nitrogen loadings. However, they do not take into account cost-savings from down-sizing of secondary treatment due to CEP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n the basis of performance and cost improvements, the Special Project team recommends that several additional alternatives be taken into consider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CEPT + down-sized activated slu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CEPT + biofilters (BOD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CEPT + biofilters (nutrient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5) Alternatives to chlorine disinfection facil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impacts of the improvements of alternatives 1 - 4 have already been discussed (Section 6.1).  A consideration of alternative 5: alternatives to chlorine disinfection would mean that a variety of disinfection technologies would be among the alternative management scenarios if the ecosystem assessments indicate the need for improved disinfection of Mamala B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0  SLUDGE ANALY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solids mass balance was performed by calculating the amount of solids entering and leaving a system. These values should be the same for the system to be in balance. The Special Project team was provided data from both the Sand Island and Honouliuli treatment plants on the solid stream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7.1 Sand Island Wastewater Treatment Plan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Sand Island, there is an average of 56.3 dry tons per day (dtpd) entering the plant and only 44 dtpd leaving the plant (17 dtpd as cake solids, 4.2 volatile solids destroyed i heat treatment, 3.2 dtpd as grit and 16.6 dtpd discharged to Mamala Bay). Therefore, approximately 15 dtpd is unaccounted for. This represents an error of approximately 26%. Enough information was available for us to begin looking at why there may be this error and we began calculating mass balances using various portions of the solids processing stream. A mass balance around the thickeners only results in a 13% error, indicating that there may be error in measurement/calculation of volatile solids reduction  during heat treatment, determination of solid content during storage or in determining cake soli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7.2 Honouliuli Wastewater Treatment Plan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or Honouliuli, there is an average of 21.4 dtps entering the plant and approximately 28.7 dtpd leaving the plant (23.4 dtpd as cake and 5.3 dtpd discharged to Mamala Bay). Therefore, there is approximately 7 dtpd excess sludge being accounted for. This represents an error of approximately 33%. Possible reasons for this error may be due to mistakes in determining the incoming load or in determination of solids content of the cake solids. </w:t>
        <w:tab/>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0  WASTEWATER TREATMENT PLANT SIMULATION MODE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wastewater treatment process simulation model has been developed at Parsons Laboratory, MIT  that predicts the daily average plant performance, effluent concentration and sludge production from various components within a treatment plant. The model is based on daily variations in influent characteristics and flow patterns and can be used to predict pollutant effluent loadings, how often a pollutant will violate a permit requirement and sludge produced by various treatment options. The model has been set up so that portions of the flow can be diverted around a specific treatment process. For example, in one secondary treatment plant where the model as been calibrated and tested, a scenario was tested that set a maximum flow limit through the secondary system. The model was then able to calculate the effluent quality for this combined primary and secondary f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ach treatment process (primary, CEPT, secondary, nutrient removal) can be modelled in two ways. First, performance curves can be developed and calibrated based on actual plant data or from bench-scale/pilot tests. Second, performance can be based on treatment plant theory where various parameters must be specified. These parameters are determined by analytical means at the treatment plant, from bench-scale or pilot tests, or from literature 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s part of the initial six-month Special Project, the simulation model has been calibrated against data at both the Sand Island and Honouliuli treatment plants. Effluent concentrations of both TSS and BOD were calculated based on performance curves from plant data for January 1988 through February 1992. The daily influent data from March 1992 though 1993 was then used to calculate the effluent results. There was very good correlation between the modelled data and the actual da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0  ALA WAI CANAL WATER QU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ter quality in the Ala Wai Canal was evaluated by the Special Project team during two trips in 1993 under both dry and rainy conditions. Grab samples, collected from along the entire length of the canal, were analyzed for pH, temperature, conductivity, salinity, COD, soluble COD, TSS, turbidity, ammonia, phosphate, alkalinity, chloride and sulfate. This data was supplemented by water column data collected during the summers of 1991 and 1992 by the University of Hawaii team under the direction of Ed Laws, by R. Fujioka of the University of Hawaii, by State of Hawaii, Department of Health monthly field testing between 1991 and 1993, and by information provided by Marty Stevenson (Kinnetic Laboratories) of MB-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ble 5 presents a summary of the assembled data. This table shows the range and median value for various water quality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5</w:t>
      </w:r>
    </w:p>
    <w:p>
      <w:pPr>
        <w:pStyle w:val="Normal"/>
        <w:bidi w:val="0"/>
        <w:jc w:val="center"/>
        <w:rPr/>
      </w:pPr>
      <w:r>
        <w:rPr/>
        <w:t>Ala Wai Canal - Water Quality Data Summary</w:t>
      </w:r>
    </w:p>
    <w:tbl>
      <w:tblPr>
        <w:tblW w:w="9360" w:type="dxa"/>
        <w:jc w:val="left"/>
        <w:tblInd w:w="-22" w:type="dxa"/>
        <w:tblLayout w:type="fixed"/>
        <w:tblCellMar>
          <w:top w:w="0" w:type="dxa"/>
          <w:left w:w="120" w:type="dxa"/>
          <w:bottom w:w="0" w:type="dxa"/>
          <w:right w:w="120" w:type="dxa"/>
        </w:tblCellMar>
      </w:tblPr>
      <w:tblGrid>
        <w:gridCol w:w="2700"/>
        <w:gridCol w:w="3060"/>
        <w:gridCol w:w="1296"/>
        <w:gridCol w:w="2304"/>
      </w:tblGrid>
      <w:tr>
        <w:trPr>
          <w:trHeight w:val="438" w:hRule="atLeast"/>
        </w:trPr>
        <w:tc>
          <w:tcPr>
            <w:tcW w:w="2700" w:type="dxa"/>
            <w:tcBorders>
              <w:top w:val="doub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ANG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EDIA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OURC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88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issolved Oxygen (m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0 - 8.2 (surfac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5 - 8.8 (surfac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0 - 9.4 (depth)</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H,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Laws, 1993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88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OD (m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10 - 92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90 - 802 (upper  Manoa Valle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6123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T,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Yim + Dugan, 197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COD (m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00 - 4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0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T,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SS (m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2 - 5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T,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urbidity (FTU)</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5 - 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T,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64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Conductivity (micromhos/cm)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0 - 47,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T,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64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alinity (pp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0 - 2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 xml:space="preserve">3 - 34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52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T,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H,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hloride (m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5,000 - 13,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T,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88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otal Nitroge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2 - 1.0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52 - 10.76 (upper  Manoa Valle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5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2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H,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Yim + Dugan, 197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642" w:hRule="atLeast"/>
        </w:trPr>
        <w:tc>
          <w:tcPr>
            <w:tcW w:w="2700" w:type="dxa"/>
            <w:tcBorders>
              <w:top w:val="single" w:sz="6" w:space="0" w:color="000000"/>
              <w:left w:val="doub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NH</w:t>
            </w:r>
            <w:r>
              <w:rPr>
                <w:b w:val="false"/>
                <w:bCs w:val="false"/>
                <w:i w:val="false"/>
                <w:iCs w:val="false"/>
                <w:caps w:val="false"/>
                <w:smallCaps w:val="false"/>
                <w:strike w:val="false"/>
                <w:dstrike w:val="false"/>
                <w:outline w:val="false"/>
                <w:vanish w:val="false"/>
                <w:position w:val="-5"/>
                <w:sz w:val="19"/>
                <w:szCs w:val="19"/>
              </w:rPr>
              <w:t>4</w:t>
            </w:r>
            <w:r>
              <w:rPr>
                <w:b w:val="false"/>
                <w:bCs w:val="false"/>
                <w:i w:val="false"/>
                <w:iCs w:val="false"/>
                <w:caps w:val="false"/>
                <w:smallCaps w:val="false"/>
                <w:strike w:val="false"/>
                <w:dstrike w:val="false"/>
                <w:outline w:val="false"/>
                <w:vanish w:val="false"/>
                <w:sz w:val="19"/>
                <w:szCs w:val="19"/>
              </w:rPr>
              <w:t xml:space="preserve"> (m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0.1 - 2.5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 - 0.1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0.07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T,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aws,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itrate (m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5 - 14.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aws,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88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KN (m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t; 0.1 - 0.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0.42 - 10.75 (upper  Manoa Valley)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H,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Yim + Dugan, 197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64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otal Phosphoru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06 - 0.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3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H,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88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hosphate (m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1 - 0.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4 - 0.3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0    - 0.5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2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1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H,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T,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aws,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64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lkalinity (mg/l as CaCO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0 - 12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T,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00" w:type="dxa"/>
            <w:tcBorders>
              <w:top w:val="single" w:sz="6" w:space="0" w:color="000000"/>
              <w:left w:val="doub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SO</w:t>
            </w:r>
            <w:r>
              <w:rPr>
                <w:b w:val="false"/>
                <w:bCs w:val="false"/>
                <w:i w:val="false"/>
                <w:iCs w:val="false"/>
                <w:caps w:val="false"/>
                <w:smallCaps w:val="false"/>
                <w:strike w:val="false"/>
                <w:dstrike w:val="false"/>
                <w:outline w:val="false"/>
                <w:vanish w:val="false"/>
                <w:position w:val="-5"/>
                <w:sz w:val="19"/>
                <w:szCs w:val="19"/>
              </w:rPr>
              <w:t>4</w:t>
            </w:r>
            <w:r>
              <w:rPr>
                <w:b w:val="false"/>
                <w:bCs w:val="false"/>
                <w:i w:val="false"/>
                <w:iCs w:val="false"/>
                <w:caps w:val="false"/>
                <w:smallCaps w:val="false"/>
                <w:strike w:val="false"/>
                <w:dstrike w:val="false"/>
                <w:outline w:val="false"/>
                <w:vanish w:val="false"/>
                <w:sz w:val="19"/>
                <w:szCs w:val="19"/>
              </w:rPr>
              <w:t xml:space="preserve"> (m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00 - 8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4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T,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64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hlorophyll a (ug/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 - 1,03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 - 4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H,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aws,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64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 Coli  (CFU/100 m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 - 2,72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ujioka,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642" w:hRule="atLeast"/>
        </w:trPr>
        <w:tc>
          <w:tcPr>
            <w:tcW w:w="2700"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ecal Colifor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FU/100 m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 -  2,88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4 - 42,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616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ujioka,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H, 199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696" w:hRule="atLeast"/>
        </w:trPr>
        <w:tc>
          <w:tcPr>
            <w:tcW w:w="2700"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nterococcu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FU/100 m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3060"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 - 26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 50,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29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614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3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ujioka,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DOH,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sed on this summary, plus work by earlier investigators, the chief water quality problems in the Ala Wai Canal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low levels of dissolved oxygen in bottom water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high levels of organic materia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high levels of nutrient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high levels of fecal coliform, enterococcus and other bacteria;</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high levels of lead and coppe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high levels of pesticides dieldrin, chlordane and heptachlor expoxid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high sediment level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litter and garbag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trong fresh water-salinity stratification due to sea water intrus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rface water dissolved oxygen levels range from as low as 4.0 to a high of 8.8 mg/l. Surface waters are supersaturated with oxygen during the day and undersaturated at night. Below 3 meters, oxygen concentration drops to as low as 2 mg/l and frequently violate EPA water quality criteria.</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igh COD concentrations were found by the MIT team, ranging from as low as 210 mg/l in dry weather to as high as 920 mg/l after rain. Assuming an estimated stream flow of 21 mgd (2.9 x 10</w:t>
      </w:r>
      <w:r>
        <w:rPr>
          <w:b w:val="false"/>
          <w:bCs w:val="false"/>
          <w:i w:val="false"/>
          <w:iCs w:val="false"/>
          <w:caps w:val="false"/>
          <w:smallCaps w:val="false"/>
          <w:strike w:val="false"/>
          <w:dstrike w:val="false"/>
          <w:outline w:val="false"/>
          <w:vanish w:val="false"/>
          <w:position w:val="7"/>
          <w:sz w:val="24"/>
          <w:szCs w:val="24"/>
        </w:rPr>
        <w:t>7</w:t>
      </w:r>
      <w:r>
        <w:rPr>
          <w:b w:val="false"/>
          <w:bCs w:val="false"/>
          <w:i w:val="false"/>
          <w:iCs w:val="false"/>
          <w:caps w:val="false"/>
          <w:smallCaps w:val="false"/>
          <w:strike w:val="false"/>
          <w:dstrike w:val="false"/>
          <w:outline w:val="false"/>
          <w:vanish w:val="false"/>
          <w:sz w:val="24"/>
          <w:szCs w:val="24"/>
        </w:rPr>
        <w:t xml:space="preserve"> m</w:t>
      </w:r>
      <w:r>
        <w:rPr>
          <w:b w:val="false"/>
          <w:bCs w:val="false"/>
          <w:i w:val="false"/>
          <w:iCs w:val="false"/>
          <w:caps w:val="false"/>
          <w:smallCaps w:val="false"/>
          <w:strike w:val="false"/>
          <w:dstrike w:val="false"/>
          <w:outline w:val="false"/>
          <w:vanish w:val="false"/>
          <w:position w:val="7"/>
          <w:sz w:val="24"/>
          <w:szCs w:val="24"/>
        </w:rPr>
        <w:t>3</w:t>
      </w:r>
      <w:r>
        <w:rPr>
          <w:b w:val="false"/>
          <w:bCs w:val="false"/>
          <w:i w:val="false"/>
          <w:iCs w:val="false"/>
          <w:caps w:val="false"/>
          <w:smallCaps w:val="false"/>
          <w:strike w:val="false"/>
          <w:dstrike w:val="false"/>
          <w:outline w:val="false"/>
          <w:vanish w:val="false"/>
          <w:sz w:val="24"/>
          <w:szCs w:val="24"/>
        </w:rPr>
        <w:t xml:space="preserve">/yr) (Freeman, 1993), the Ala Wai point source discharge should be considered a major contributor of organic pollution to Mamala B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tal suspended solids concentrations ranging from 32 to 54 mg/l are at about the same level as would be expected from a secondary treatment plant discharge and hence can be considered  comparatively minor iss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 conductivity values greater than 40,000 micromhos during dry weather indicate the presence of a significant quantity of salt water in the canal. The conductivity data is complemented by the dry weather salinity data, which shows salinity concentrations up to 29 ppt, almost comparable to Mamala Bay sea w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utrient concentrations are extremely high in the Ala Wai Canal. According to the data assembled by Laws et.al. (1993) "in terms of allochthonous nitrogen loading, the Ala Wai Canal appears to be one of the most heavily fertilized estuaries in the world." Components of the nutrient problem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utrophication and increased algal growth;</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urbid, murky green appearanc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unpleasant odor probably associated with low dissolved oxyge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mmonia levels of between 0.1 and 2.5 mg/l are high enough to be toxic to some aquatic animals, including fish.</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utrient data collected by the Special Project team in 1993 showed levels of ammonia and phosphate at least as high or higher than that obtained by the University of Hawaii team in 1991 and 199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University of Hawaii team analyzed Ala Wai canal water samples for nitrate and silicon and turned up very high concentrations of these constituents, particularly at the head of the canal. Nitrate concentrations as high as 14.5 mg/l and silicon concentrations as high as 7.3 mg/l were detec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edian values for State of Hawaii, Department of Health data for 1991 - 1993 of 160 CFU/ 100 ml for fecal coliform and of 144 CFU/100 ml for enterococcus in the Ala Wai Canal suggest the possible presence of pathogenic organisms. This could mean that the water is unsafe for body contact and recreational use. The Department of Health uses fecal coliform to evaluate inland waters and enterococcus to evaluate marine waters. Enterococcus is the organism used to evaluate the Ala Wai. The fecal coliform standard is that water shall not exceed 200 CFU/100 ml in 10 or more samples collected during any 30 day period and not more than 10% of samples shall exceed 400 CFU/100 ml. The enterococcus standard requires that 5 samples collected over a 5 - 8 day interval during 30 days shall not exceed 7 CFU/ 100 ml. Of the 160 enterococcus DOH data points, all samples exceed this standard.       </w:t>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  ALA WAI TREATMENT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t has been known for several decades that the Ala Wai Canal is a significant source of organic material, nutrients, toxics, and pathogens. One of the surprising results of our work on pollutant loading to Mamala Bay (Chapter 2)) and on Ala Wai water quality (Chapter 9) is the recognition that the Ala Wai Canal is a source of pollutants to Mamala Bay comparable to the two municipal wastewater treatment plants at Sand Island and Honouliuli. This final section evaluates the existing management and treatment plans under consideration for cleaning up the Ala Wai and offers three in-canal treatment recommenda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10.1 Existing Plans for Ala Wai Canal Improvemen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Department of Land and Natural Resources (DLNR) of the State of Hawaii proposes to improve water quality in the Ala Wai Canal to meet standards acceptable for water-based recreational activities. Objectives of DLNR's work inclu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increasing water flow and circulation in the ca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decreasing pollutants though improved watershed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establishing routine maintenance pract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ive (1) is within the jurisdiction of the Dept. of Land and Natural Resources; Objective (2) will require a joint effort with DOH, City and County of Honolulu, Neighborhood Boards, and other groups. Objective (3) will require a joint effort with Dept. of Land and Natural Resources and the City and County of Honolul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LNR contracted Noda &amp; Associates to study the feasibility of improving water quality in the canal to meet acceptable standards for water recreational activities (Edward K. Noda &amp; Associates Inc., 19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ree reports were produced by Noda &amp; Associates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1) </w:t>
      </w:r>
      <w:r>
        <w:rPr>
          <w:b/>
          <w:bCs w:val="false"/>
          <w:i w:val="false"/>
          <w:iCs w:val="false"/>
          <w:caps w:val="false"/>
          <w:smallCaps w:val="false"/>
          <w:strike w:val="false"/>
          <w:dstrike w:val="false"/>
          <w:outline w:val="false"/>
          <w:vanish w:val="false"/>
          <w:sz w:val="24"/>
          <w:szCs w:val="24"/>
        </w:rPr>
        <w:t>Ala Wai Improvement Feasibility Report</w:t>
      </w:r>
      <w:r>
        <w:rPr>
          <w:b w:val="false"/>
          <w:bCs w:val="false"/>
          <w:i w:val="false"/>
          <w:iCs w:val="false"/>
          <w:caps w:val="false"/>
          <w:smallCaps w:val="false"/>
          <w:strike w:val="false"/>
          <w:dstrike w:val="false"/>
          <w:outline w:val="false"/>
          <w:vanish w:val="false"/>
          <w:sz w:val="24"/>
          <w:szCs w:val="24"/>
        </w:rPr>
        <w:t xml:space="preserve"> (Edward K. Noda and Associates Inc, </w:t>
        <w:tab/>
        <w:tab/>
        <w:t>October, 1992)</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2)</w:t>
      </w:r>
      <w:r>
        <w:rPr>
          <w:b/>
          <w:bCs w:val="false"/>
          <w:i w:val="false"/>
          <w:iCs w:val="false"/>
          <w:caps w:val="false"/>
          <w:smallCaps w:val="false"/>
          <w:strike w:val="false"/>
          <w:dstrike w:val="false"/>
          <w:outline w:val="false"/>
          <w:vanish w:val="false"/>
          <w:sz w:val="24"/>
          <w:szCs w:val="24"/>
        </w:rPr>
        <w:t xml:space="preserve"> A Management Plan for the Ala Wai Canal Watershed</w:t>
      </w:r>
      <w:r>
        <w:rPr>
          <w:b w:val="false"/>
          <w:bCs w:val="false"/>
          <w:i w:val="false"/>
          <w:iCs w:val="false"/>
          <w:caps w:val="false"/>
          <w:smallCaps w:val="false"/>
          <w:strike w:val="false"/>
          <w:dstrike w:val="false"/>
          <w:outline w:val="false"/>
          <w:vanish w:val="false"/>
          <w:sz w:val="24"/>
          <w:szCs w:val="24"/>
        </w:rPr>
        <w:t xml:space="preserve"> (East- West Center, </w:t>
        <w:tab/>
        <w:tab/>
        <w:t>October, 1992)</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3) </w:t>
      </w:r>
      <w:r>
        <w:rPr>
          <w:b/>
          <w:bCs w:val="false"/>
          <w:i w:val="false"/>
          <w:iCs w:val="false"/>
          <w:caps w:val="false"/>
          <w:smallCaps w:val="false"/>
          <w:strike w:val="false"/>
          <w:dstrike w:val="false"/>
          <w:outline w:val="false"/>
          <w:vanish w:val="false"/>
          <w:sz w:val="24"/>
          <w:szCs w:val="24"/>
        </w:rPr>
        <w:t xml:space="preserve">A Maintenance Plan for the Ala Wai Canal </w:t>
      </w:r>
      <w:r>
        <w:rPr>
          <w:b w:val="false"/>
          <w:bCs w:val="false"/>
          <w:i w:val="false"/>
          <w:iCs w:val="false"/>
          <w:caps w:val="false"/>
          <w:smallCaps w:val="false"/>
          <w:strike w:val="false"/>
          <w:dstrike w:val="false"/>
          <w:outline w:val="false"/>
          <w:vanish w:val="false"/>
          <w:sz w:val="24"/>
          <w:szCs w:val="24"/>
        </w:rPr>
        <w:t xml:space="preserve">(Edward K. Noda and Associates, </w:t>
        <w:tab/>
        <w:tab/>
        <w:t>October, 19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da &amp; Associates investigated two options to increase water flow and circ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 injection of 20 - 30 cfs seawater inflow into the Kapahulu end of the Ala Wai Canal </w:t>
        <w:tab/>
        <w:tab/>
        <w:t xml:space="preserve">through either a submerged or "non-trenched" pipeli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 injection of 20 - 30 cfs of groundwater (with salinity and nutrient concentrations </w:t>
        <w:tab/>
        <w:tab/>
        <w:t xml:space="preserve">similar to coastal seawater) from 5 deep wells drilled to depths of 250 feet in the </w:t>
        <w:tab/>
        <w:tab/>
        <w:t xml:space="preserve">golf course bordering the can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econd option -- the deep groundwater supply system -- was recommended by Noda &amp; Associat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addition, Noda &amp; Associates subcontracted activities for controlling nonpoint pollution through watershed management to the East-West Center (Fox, J., and Freeman, W., 1992). Recommended community-based watershed management activities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leaning up litter and debris from streambanks and street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educing erosion rates through improved enforcement of grading permit regulation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xpanding hazardous waste and toxic substance collection and disposal activiti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ling pesticides and heavy metals.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10.2 Assessment of Watershed Management P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East-West Center watershed management plan would likely make important strides in cleaning up litter and garbage dumping through its community-based activities and holds the promise of reducing pesticides and metals via the expansion of the hazardous waste collection programs and controlling high sediment levels though enforcement of existing pollution control ordinances. We endorse the recommendations of the East-West Center watershed management plan. Yet even with the complete success of the proposed watershed management plan, it is likely that nutrients, bacteria, some metals, pesticides and possible pathogens will remain problematic. A watershed management plan will be an effective pollution prevention approach to limit future inputs. However, given the past history of abuse and degradation of the Ala Wai Canal, various treatment alternatives are also needed to clean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10.3 Proposal of In-Canal Treatment Alterna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o the end of cleaning up the Ala Wai Canal in conjunction with a proactive watershed management plan, we have considered three additional treatment alternatives besides deep well seawater injection and flushing recommended by Noda &amp; Associates (referred to below as Alternative 1). The complete list of  treatment alternatives inclu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ternative 1: Flush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ternative 2: Low-Flow Groundwater Injection + Chemical  Coagulation + Submerged </w:t>
        <w:tab/>
        <w:tab/>
        <w:tab/>
        <w:t>We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ernative 3: Constructed Floating Wetl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ternative 4: In-Canal Oxygen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next sections will assess of the pros and cons of Alternative 1, and then describe and evaluate Alternatives 2 - 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10.4 Assessment of Alternati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idea of flushing the canal with seawater to reduce plankton concentrations was first proposed in 1976 (Cox, D., and Miller, J., 1976). Noda &amp; Associates' stated purpose in recommending the injection of 20 - 30 cfs of groundwater from deep wells is  "to achieve the objective of water clarity." The underlying intention is to flush the nutrients from the Ala Wai into Mamala Bay, reducing the residence time of those nutrients in the canal. They expect this will limit phytoplankton growth, measured as chlorophyll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et based on the work of their subcontractors from the East-West Center, Noda &amp; Associates recognize that "the limiting factor to algae growth [in the canal] is not nutrients but light" (Fox, J. and Freeman, W., 1992). They go on to state that nutrient reduction "is not likely to have a significant effect on algae growth in the Ala Wai" (Fox, J. and Freeman, W., 1992). In the face of this evidence, it would appear that increasing canal water clarity would stimulate algal growth. Apparently Noda and Associates believe this would be offset by reducing the residence time in the canal by flushing. The proposed injection flow rate of 20 - 30 cfs ranges from 66% to 100% of the average natural flow of the Ala Wai. In any event, the underlying result will be to flush nutrients, coliforms, and other material from the canal. Thus while the intended improvement in water clarity will be accomplished, eutrophication and other pollution problems will not be treated but rather shifted from the Ala Wai Canal to Waikiki Beach and Mamala Bay. Noda &amp; Associates maintain that nutrients can easily be assimilated into the Bay without causing problems (Noda, 199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e believe that there is short-sightedness in an engineering solution that does not look to the effects of shifting nutrients and pollutants from the Ala Wai Canal to the Waikiki Beach area specifically and Mamala Bay more general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addition, there are confusing statements as to the source of nutrients in the Ala Wai. According to the research of Laws et.al. (1993) "inputs to the canal are virtually all derived from land run-off."  According to the research by OI Consultants as part of the Noda &amp; Associates feasibility study, a large component of the nutrient load to the Ala Wai Canal is from groundwater contributions directly to the canal itself and/or to the Manoa-Palolo Drainage Canal. This confusion as to the pollutant and nutrient sources must be addressed before any treatment alternative is finaliz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10.5 Alternative 2 - Low-Flow Groundwater Injection + Chemical Coagulation + Submerged Weir:</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pPr>
      <w:r>
        <w:rPr>
          <w:b w:val="false"/>
          <w:bCs w:val="false"/>
          <w:i/>
          <w:iCs w:val="false"/>
          <w:caps w:val="false"/>
          <w:smallCaps w:val="false"/>
          <w:strike w:val="false"/>
          <w:dstrike w:val="false"/>
          <w:outline w:val="false"/>
          <w:vanish w:val="false"/>
          <w:sz w:val="24"/>
          <w:szCs w:val="24"/>
        </w:rPr>
        <w:tab/>
        <w:t>Technology Descriptio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ternative 2 is comprised of the two compone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 injection of 5 to 10 cfs of groundwater from deep wells with chemical coagulant </w:t>
        <w:tab/>
        <w:t xml:space="preserve">addition using either ferric chloride or the natural cationic polymer chitosan                  </w:t>
        <w:tab/>
        <w:t>(depending on pollutant removal/sludge production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 construction of a submerged weir at the Ala Moana end of the canal to restrict salt </w:t>
        <w:tab/>
        <w:t>water intru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Objective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objective of this treatment alternative is to remove, by augmented sedimentation, about 50% to 60% of the oxygen demanding material measured as COD, to remove about 75% of suspended solids and turbidity, and to reduce the amount of fecal bacteria and other problematic microorganisms present in the canal. Depending on coagulant selection, about 70% of phosphorus could also be removed. The choice of ferric chloride would significantly reduce phosphorus as well as control odor problems due to the production of H</w:t>
      </w:r>
      <w:r>
        <w:rPr>
          <w:b w:val="false"/>
          <w:bCs w:val="false"/>
          <w:i w:val="false"/>
          <w:iCs w:val="false"/>
          <w:caps w:val="false"/>
          <w:smallCaps w:val="false"/>
          <w:strike w:val="false"/>
          <w:dstrike w:val="false"/>
          <w:outline w:val="false"/>
          <w:vanish w:val="false"/>
          <w:position w:val="-7"/>
          <w:sz w:val="24"/>
          <w:szCs w:val="24"/>
        </w:rPr>
        <w:t>2</w:t>
      </w:r>
      <w:r>
        <w:rPr>
          <w:b w:val="false"/>
          <w:bCs w:val="false"/>
          <w:i w:val="false"/>
          <w:iCs w:val="false"/>
          <w:caps w:val="false"/>
          <w:smallCaps w:val="false"/>
          <w:strike w:val="false"/>
          <w:dstrike w:val="false"/>
          <w:outline w:val="false"/>
          <w:vanish w:val="false"/>
          <w:sz w:val="24"/>
          <w:szCs w:val="24"/>
        </w:rPr>
        <w:t>S in the oxygen-poor portion of the canal; the choice of chitosan would contribute only slightly to the buildup of bottom sediments. The purpose of a submerged weir at the Ala Moana end of the canal is to limit seawater intrusion and increase circulation of freshwater in the canal. Under present conditions it is probable that a salt water wedge is present in the canal and this contributes to low dissolved oxygen in the bottom wa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Assessmen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advantages of Alternative 2 are that it limits the transport of pollutants from the Ala Wai to the Waikiki Beach area and Mamala Bay. It treats potentially pathogenic organisms in-situ, rather than flushing them into the Bay. The addition of ferric chloride would reduce or eliminate offensive odors. This alternative could reduce phosphorus, depending on chemical coagulant selection. Either ferric chloride or chitosan would remove &gt; 50% of metals. Reduced sea water intrusion due to the submerged weir would result in improved vertical mixing. Augmented settling would mean the build-up of sludge on the bottom of the canal and this would require dredging or pumping on a regular basis. It is noted that the Ala Wai Canal was originally designed to serve as a sediment deposition basin and plans are underway to dredge the canal in 199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10.6 Alternative 3 - Constructed Floating Wetland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Descriptio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As discussed in the innovative technologies section of </w:t>
      </w:r>
      <w:r>
        <w:rPr>
          <w:b/>
          <w:bCs w:val="false"/>
          <w:i w:val="false"/>
          <w:iCs w:val="false"/>
          <w:caps w:val="false"/>
          <w:smallCaps w:val="false"/>
          <w:strike w:val="false"/>
          <w:dstrike w:val="false"/>
          <w:outline w:val="false"/>
          <w:vanish w:val="false"/>
          <w:sz w:val="24"/>
          <w:szCs w:val="24"/>
        </w:rPr>
        <w:t>Managing Wastewater in Coastal Urban Areas</w:t>
      </w:r>
      <w:r>
        <w:rPr>
          <w:b w:val="false"/>
          <w:bCs w:val="false"/>
          <w:i w:val="false"/>
          <w:iCs w:val="false"/>
          <w:caps w:val="false"/>
          <w:smallCaps w:val="false"/>
          <w:strike w:val="false"/>
          <w:dstrike w:val="false"/>
          <w:outline w:val="false"/>
          <w:vanish w:val="false"/>
          <w:sz w:val="24"/>
          <w:szCs w:val="24"/>
        </w:rPr>
        <w:t xml:space="preserve"> (1993) (the innovative technology section was authored by the MIT Special Project team), natural wetland treatment systems represent one family of important innovative treatment technologies. Wetlands treatment systems can be of natural origin or constructed. Constructed wetlands may be comprised of predominantly rooted or floating aquatic species. And the wetlands construction itself may be either a permanent, affixed system or a floating raft system. We recommend consideration of a constructed floating raft system. This alternative represents an in-situ ecological remediation approach to treating the Ala Wai ca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dvantages of a floating raft system for the Ala Wai Canal are seve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a floated raft system could be moved to sites where treatment is most neede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afts could be added (or removed) incrementally as needed;</w:t>
        <w:tab/>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afts could be removed in the event of boat races, hurricanes, etc.</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lants from the raft could be readily harveste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rafts would not infringe on costly real estate adjacent to the Ala Wai.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Objective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major objectives of a constructed, floating wetlands system are to remove both nitrogen and phosphorus in-situ, without flushing those nutrients into the Bay. A constructed floating wetlands system would remove various metals and toxics organics, as well as pathogenic organism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 </w:t>
      </w:r>
      <w:r>
        <w:rPr>
          <w:b w:val="false"/>
          <w:bCs w:val="false"/>
          <w:i w:val="false"/>
          <w:iCs w:val="false"/>
          <w:caps w:val="false"/>
          <w:smallCaps w:val="false"/>
          <w:strike w:val="false"/>
          <w:dstrike w:val="false"/>
          <w:outline w:val="false"/>
          <w:vanish w:val="false"/>
          <w:sz w:val="24"/>
          <w:szCs w:val="24"/>
          <w:u w:val="single"/>
        </w:rPr>
        <w:t>Nitrogen Removal</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itrogen is removed in a constructed wetlands system by a number of mechanisms including: uptake and subsequent harvesting of wetlands plants, volatilization of ammonia, bacterial nitrification/denitrification, sedimentation, adsorption on clay sediment particles. Of these mechanisms, bacterial nitrification/ denitrification has the greatest removal potential (Stowell, 1981). A constructed floating wetlands systems was installed in a eutrophic Cape Cod pond (Flax Pond) in June 1990. Table 6 compares sediment nitrogen data in June 1990 to June 1993 after three years of treatment with the floating raft wetlands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anges in Sediment Nitrogen with Floating Wetlands </w:t>
      </w:r>
    </w:p>
    <w:tbl>
      <w:tblPr>
        <w:tblW w:w="9360" w:type="dxa"/>
        <w:jc w:val="left"/>
        <w:tblInd w:w="-22" w:type="dxa"/>
        <w:tblLayout w:type="fixed"/>
        <w:tblCellMar>
          <w:top w:w="0" w:type="dxa"/>
          <w:left w:w="120" w:type="dxa"/>
          <w:bottom w:w="0" w:type="dxa"/>
          <w:right w:w="120" w:type="dxa"/>
        </w:tblCellMar>
      </w:tblPr>
      <w:tblGrid>
        <w:gridCol w:w="4212"/>
        <w:gridCol w:w="1620"/>
        <w:gridCol w:w="1764"/>
        <w:gridCol w:w="1764"/>
      </w:tblGrid>
      <w:tr>
        <w:trPr>
          <w:trHeight w:val="438" w:hRule="atLeast"/>
        </w:trPr>
        <w:tc>
          <w:tcPr>
            <w:tcW w:w="4212" w:type="dxa"/>
            <w:tcBorders>
              <w:top w:val="double" w:sz="6" w:space="0" w:color="000000"/>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19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64"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6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1158" w:hRule="atLeast"/>
        </w:trPr>
        <w:tc>
          <w:tcPr>
            <w:tcW w:w="4212" w:type="dxa"/>
            <w:tcBorders>
              <w:top w:val="doub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ganic and Ammonia Nitrogen (mg/k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ast End (ave 3 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est End (ave 4 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doub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1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64" w:type="dxa"/>
            <w:tcBorders>
              <w:top w:val="doub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3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882" w:hRule="atLeast"/>
        </w:trPr>
        <w:tc>
          <w:tcPr>
            <w:tcW w:w="4212"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monia (mg/k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ast End (ave 3 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est End (ave 4 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64"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936" w:hRule="atLeast"/>
        </w:trPr>
        <w:tc>
          <w:tcPr>
            <w:tcW w:w="4212"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trates (mg/k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ast End (ave 3 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est End (ave 4 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doub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64" w:type="dxa"/>
            <w:tcBorders>
              <w:top w:val="single" w:sz="6" w:space="0" w:color="000000"/>
              <w:left w:val="single" w:sz="6" w:space="0" w:color="000000"/>
              <w:bottom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8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Todd, J. and Josephson, B.,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results were obtained from the use of a single 20' x 27' floating raft in a 15 acre pond. The Ala Wai Canal covers approximately 52 acres and would potentially require several floating raf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Dissolved Oxyge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Between 1990 and 1992 dissolved oxygen on Flax Pond's bottom had dropped to critical lows and key biological processes had been arrested. By 1993, the pond had crossed a threshold and become aerobic across the bottom </w:t>
      </w:r>
      <w:r>
        <w:rPr>
          <w:b w:val="false"/>
          <w:bCs w:val="false"/>
          <w:i/>
          <w:iCs w:val="false"/>
          <w:caps w:val="false"/>
          <w:smallCaps w:val="false"/>
          <w:strike w:val="false"/>
          <w:dstrike w:val="false"/>
          <w:outline w:val="false"/>
          <w:vanish w:val="false"/>
          <w:sz w:val="24"/>
          <w:szCs w:val="24"/>
        </w:rPr>
        <w:t>(Todd, J. and Josephson, B., 1993)</w:t>
      </w:r>
      <w:r>
        <w:rPr>
          <w:b w:val="false"/>
          <w:bCs w:val="false"/>
          <w:i w:val="false"/>
          <w:iCs w:val="false"/>
          <w:caps w:val="false"/>
          <w:smallCaps w:val="false"/>
          <w:strike w:val="false"/>
          <w:dstrike w:val="false"/>
          <w:outline w:val="false"/>
          <w:vanish w:val="false"/>
          <w:sz w:val="24"/>
          <w:szCs w:val="24"/>
        </w:rPr>
        <w:t xml:space="preserve">. This improvement in dissolved oxygen concentration is illustrated in Figures 3 and 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Fecal Coliform Removal</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tlands have been shown to effectively remove fecal coliforms (Gearheart, 1985; Gersberg, 1984). The mechanisms for removal have been suggested to be flocculation, sedimentation, adsorption, temperature ingestion, and denaturing (oxidation-reduction potential, UV light,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Metals Removal</w:t>
      </w:r>
      <w:r>
        <w:rPr>
          <w:b w:val="false"/>
          <w:bCs w:val="false"/>
          <w:i w:val="false"/>
          <w:iCs w:val="false"/>
          <w:caps w:val="false"/>
          <w:smallCaps w:val="false"/>
          <w:strike w:val="false"/>
          <w:dstrike w:val="false"/>
          <w:outline w:val="false"/>
          <w:vanish w:val="false"/>
          <w:sz w:val="24"/>
          <w:szCs w:val="24"/>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tals are removed in constructed wetlands by plant uptake, chemical precipitation and ion exchange with and adsorption to settled clay and inorganic compound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ab/>
        <w:t>Assessmen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ab/>
        <w:tab/>
        <w:t>Advantages of a Constructed Wetlands Schem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In-situ removal of nutrients, metals, pathogens, toxic organic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Increased dissolved oxyge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ility to harvest wetlands plant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artial restoration of the Ala Wai Canal's original character as a wetlands system;</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Increased opportunity for study of and habitat for native Hawaiian wetlands species;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otential for increasing bird and other wildlife species  in the canal area;</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ttraction and educational value for Waikiki tourists;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Opportunity for educational programs and research activities by area students at all grade level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Disadvantages of a Constructed Wetlands Sche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ossible interference with boating activiti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ossibility of vandalism.</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10.7 Alternative 4 - In-Canal Oxygenatio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Descriptio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canal oxygenation can take one of two forms: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fine bubble oxygena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large bubble aeration.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ne bubble oxygenation (with air or oxygen) is undertaken for the purpose of increasing dissolved oxygen levels; large bubble aeration is done expressly for the purpose of improving circulation (exchanging poorer quality bottom water with better quality surface wa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Objective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canal fine-bubble oxygenation would have the effect of increasing the redox potential of the upper layer of sediments in the Ala Wai and eliminate the occasional odor problem currently associated with the canal. It would probably increase the catabolism of the organic matter in the sediments (Laws, 1993). fine bubble oxygenation would contribute to nitrification.  Large bubble aeration would increase circul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Assessmen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dvantages of Alternative 4 are that it is a cost-effective solution which does not require an on-site operator. This is another in-situ solution that will not flush nutrients and pollutants from the canal into the bay.</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A disadvantage of this alternative is the possibility of the diffuser clogging with phytoplankton or sediments. However, experience with continuous flow systems (see attached </w:t>
      </w:r>
      <w:r>
        <w:rPr>
          <w:b w:val="false"/>
          <w:bCs w:val="false"/>
          <w:i/>
          <w:iCs w:val="false"/>
          <w:caps w:val="false"/>
          <w:smallCaps w:val="false"/>
          <w:strike w:val="false"/>
          <w:dstrike w:val="false"/>
          <w:outline w:val="false"/>
          <w:vanish w:val="false"/>
          <w:sz w:val="24"/>
          <w:szCs w:val="24"/>
        </w:rPr>
        <w:t>Water Environment &amp; Technology</w:t>
      </w:r>
      <w:r>
        <w:rPr>
          <w:b w:val="false"/>
          <w:bCs w:val="false"/>
          <w:i w:val="false"/>
          <w:iCs w:val="false"/>
          <w:caps w:val="false"/>
          <w:smallCaps w:val="false"/>
          <w:strike w:val="false"/>
          <w:dstrike w:val="false"/>
          <w:outline w:val="false"/>
          <w:vanish w:val="false"/>
          <w:sz w:val="24"/>
          <w:szCs w:val="24"/>
        </w:rPr>
        <w:t xml:space="preserve"> article) show success in preventing clogging. Also, the possibility that bubble aeration may not be efficient in shallow water needs further investig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10.8 Combining Alterna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e have proposed three additional treatment alternatives in addition to the Noda &amp; Associates Inc. deep well/flushing recommendation. These alternatives, including the Noda &amp; Associates Inc. alternative, are not mutually exclusive. Although some of these treatment alternatives achieve similar objectives (eg. a submerged weir and large bubble aeration both are for the purpose of improving circulation), consideration can and should be given to the possibility of combining alternatives and/or incrementally initiating alternatives. For example, a prototype floating raft could be implemented in conjunction with a single deep well in conjunction with in-canal aeration of the upstream end of the canal. Other combinations are possible and should be explored once the key objectives for the cleanup of the Ala Wai Canal are clearly enunciated as part of an overall integrated coastal management plan for Mamala B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0  REFE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Belt Collins - Hawaii, 1993. </w:t>
      </w:r>
      <w:r>
        <w:rPr>
          <w:b/>
          <w:bCs w:val="false"/>
          <w:i w:val="false"/>
          <w:iCs w:val="false"/>
          <w:caps w:val="false"/>
          <w:smallCaps w:val="false"/>
          <w:strike w:val="false"/>
          <w:dstrike w:val="false"/>
          <w:outline w:val="false"/>
          <w:vanish w:val="false"/>
          <w:sz w:val="24"/>
          <w:szCs w:val="24"/>
        </w:rPr>
        <w:t>East Mamala Bay Wastewater Facilities Plan -- Final Environmental Impact Statement</w:t>
      </w:r>
      <w:r>
        <w:rPr>
          <w:b w:val="false"/>
          <w:bCs w:val="false"/>
          <w:i w:val="false"/>
          <w:iCs w:val="false"/>
          <w:caps w:val="false"/>
          <w:smallCaps w:val="false"/>
          <w:strike w:val="false"/>
          <w:dstrike w:val="false"/>
          <w:outline w:val="false"/>
          <w:vanish w:val="false"/>
          <w:sz w:val="24"/>
          <w:szCs w:val="24"/>
        </w:rPr>
        <w:t xml:space="preserve">. Prepared for the City and County of Honolulu, Honolulu, Hi. December, 199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ity and County of Honolulu. 1993. East Mamala Bay Wastewater Facilities Plan -- Final Environmental Impact Statement. December, 199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ity and County of Honolulu. 1993. Secondary Treatment For the </w:t>
        <w:tab/>
        <w:t>Honouliuli Treatment Plant Expansion Unit 1a. January,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x, D., and Miller, J. </w:t>
      </w:r>
      <w:r>
        <w:rPr>
          <w:b/>
          <w:bCs w:val="false"/>
          <w:i w:val="false"/>
          <w:iCs w:val="false"/>
          <w:caps w:val="false"/>
          <w:smallCaps w:val="false"/>
          <w:strike w:val="false"/>
          <w:dstrike w:val="false"/>
          <w:outline w:val="false"/>
          <w:vanish w:val="false"/>
          <w:sz w:val="24"/>
          <w:szCs w:val="24"/>
        </w:rPr>
        <w:t>Improvement of the Ala Wai Canal. Final Report</w:t>
      </w:r>
      <w:r>
        <w:rPr>
          <w:b w:val="false"/>
          <w:bCs w:val="false"/>
          <w:i w:val="false"/>
          <w:iCs w:val="false"/>
          <w:caps w:val="false"/>
          <w:smallCaps w:val="false"/>
          <w:strike w:val="false"/>
          <w:dstrike w:val="false"/>
          <w:outline w:val="false"/>
          <w:vanish w:val="false"/>
          <w:sz w:val="24"/>
          <w:szCs w:val="24"/>
        </w:rPr>
        <w:t xml:space="preserve">. Environmental Center, University of Hawaii,  Honolulu, Hi. December 31, 187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eeman, W. 1993. "Revised Total Maximum Daily Load Estimates for Six Water Quality Limited Segments, Island of Oahu, Hawaii." East-West Center. Honolulu, H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ox, J., and Freeman, W. </w:t>
      </w:r>
      <w:r>
        <w:rPr>
          <w:b/>
          <w:bCs w:val="false"/>
          <w:i w:val="false"/>
          <w:iCs w:val="false"/>
          <w:caps w:val="false"/>
          <w:smallCaps w:val="false"/>
          <w:strike w:val="false"/>
          <w:dstrike w:val="false"/>
          <w:outline w:val="false"/>
          <w:vanish w:val="false"/>
          <w:sz w:val="24"/>
          <w:szCs w:val="24"/>
        </w:rPr>
        <w:t>Management Plan for the Ala Wai Canal</w:t>
      </w:r>
      <w:r>
        <w:rPr>
          <w:b w:val="false"/>
          <w:bCs w:val="false"/>
          <w:i w:val="false"/>
          <w:iCs w:val="false"/>
          <w:caps w:val="false"/>
          <w:smallCaps w:val="false"/>
          <w:strike w:val="false"/>
          <w:dstrike w:val="false"/>
          <w:outline w:val="false"/>
          <w:vanish w:val="false"/>
          <w:sz w:val="24"/>
          <w:szCs w:val="24"/>
        </w:rPr>
        <w:t>. A report prepared for Edward K. Noda &amp; Associates Inc. East-West Center, Program on the Environment. October, 19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ujioka, R. 1993. unpublished data for 9/8/9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Gearheart, R.M., Williams, J., Holbrook, H., and Ives, M. "City of Arcata March Pilot Project Wetland Bacteria Speciation  and Harvesting Effects on Effluent Quality." in </w:t>
      </w:r>
      <w:r>
        <w:rPr>
          <w:b/>
          <w:bCs w:val="false"/>
          <w:i w:val="false"/>
          <w:iCs w:val="false"/>
          <w:caps w:val="false"/>
          <w:smallCaps w:val="false"/>
          <w:strike w:val="false"/>
          <w:dstrike w:val="false"/>
          <w:outline w:val="false"/>
          <w:vanish w:val="false"/>
          <w:sz w:val="24"/>
          <w:szCs w:val="24"/>
        </w:rPr>
        <w:t>Proceedings        of a Conference on Wetlands for Wastewater Treatment and Resource Enhancement.</w:t>
      </w:r>
      <w:r>
        <w:rPr>
          <w:b w:val="false"/>
          <w:bCs w:val="false"/>
          <w:i w:val="false"/>
          <w:iCs w:val="false"/>
          <w:caps w:val="false"/>
          <w:smallCaps w:val="false"/>
          <w:strike w:val="false"/>
          <w:dstrike w:val="false"/>
          <w:outline w:val="false"/>
          <w:vanish w:val="false"/>
          <w:sz w:val="24"/>
          <w:szCs w:val="24"/>
        </w:rPr>
        <w:t xml:space="preserve"> Humboldt State University, Arcata, Ca,  August 2 - 4, 198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Gersberg, R. M. , Elkins, B.V. and Goldman, C.R. "Wastewater Treatment by Artificial Wetlands." </w:t>
      </w:r>
      <w:r>
        <w:rPr>
          <w:b w:val="false"/>
          <w:bCs w:val="false"/>
          <w:i/>
          <w:iCs w:val="false"/>
          <w:caps w:val="false"/>
          <w:smallCaps w:val="false"/>
          <w:strike w:val="false"/>
          <w:dstrike w:val="false"/>
          <w:outline w:val="false"/>
          <w:vanish w:val="false"/>
          <w:sz w:val="24"/>
          <w:szCs w:val="24"/>
        </w:rPr>
        <w:t xml:space="preserve">Water Science &amp; </w:t>
        <w:tab/>
        <w:t>Technology</w:t>
      </w:r>
      <w:r>
        <w:rPr>
          <w:b w:val="false"/>
          <w:bCs w:val="false"/>
          <w:i w:val="false"/>
          <w:iCs w:val="false"/>
          <w:caps w:val="false"/>
          <w:smallCaps w:val="false"/>
          <w:strike w:val="false"/>
          <w:dstrike w:val="false"/>
          <w:outline w:val="false"/>
          <w:vanish w:val="false"/>
          <w:sz w:val="24"/>
          <w:szCs w:val="24"/>
        </w:rPr>
        <w:t>. Vol. 17. 198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GMP Associates Inc. 1993. </w:t>
      </w:r>
      <w:r>
        <w:rPr>
          <w:b/>
          <w:bCs w:val="false"/>
          <w:i w:val="false"/>
          <w:iCs w:val="false"/>
          <w:caps w:val="false"/>
          <w:smallCaps w:val="false"/>
          <w:strike w:val="false"/>
          <w:dstrike w:val="false"/>
          <w:outline w:val="false"/>
          <w:vanish w:val="false"/>
          <w:sz w:val="24"/>
          <w:szCs w:val="24"/>
        </w:rPr>
        <w:t>Secondary Treatment For the Honouliuli  Treatment Plant Expansion Unit 1a.</w:t>
      </w:r>
      <w:r>
        <w:rPr>
          <w:b w:val="false"/>
          <w:bCs w:val="false"/>
          <w:i w:val="false"/>
          <w:iCs w:val="false"/>
          <w:caps w:val="false"/>
          <w:smallCaps w:val="false"/>
          <w:strike w:val="false"/>
          <w:dstrike w:val="false"/>
          <w:outline w:val="false"/>
          <w:vanish w:val="false"/>
          <w:sz w:val="24"/>
          <w:szCs w:val="24"/>
        </w:rPr>
        <w:t xml:space="preserve"> 100% Submittal. Prepared for the City and County of Honolulu. Honolulu, Hi. April,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ws, E. 1992. Unpublished data from 1992 summer sampling peri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ws, E.; Hiraoka, J.; Mura, M.; Puna, B.; Rust, T.; Vink, S.; Yamamura, C. 1993. Impact of Land Runoff on Water Quality in an Hawaiian Estuary. forthcoming publication in Pacific Scie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aws, E., Dominador, D., Hiayama, J., Hokama, M., Kim, K., Li, </w:t>
        <w:tab/>
        <w:t xml:space="preserve">D., Minami, S., and Morales, C. "Hypereutrophication of the Ala Wai Canal, Oahu, Hawaii: Prospects for Cleanup." </w:t>
      </w:r>
      <w:r>
        <w:rPr>
          <w:b w:val="false"/>
          <w:bCs w:val="false"/>
          <w:i/>
          <w:iCs w:val="false"/>
          <w:caps w:val="false"/>
          <w:smallCaps w:val="false"/>
          <w:strike w:val="false"/>
          <w:dstrike w:val="false"/>
          <w:outline w:val="false"/>
          <w:vanish w:val="false"/>
          <w:sz w:val="24"/>
          <w:szCs w:val="24"/>
        </w:rPr>
        <w:t>Pacific Science</w:t>
      </w:r>
      <w:r>
        <w:rPr>
          <w:b w:val="false"/>
          <w:bCs w:val="false"/>
          <w:i w:val="false"/>
          <w:iCs w:val="false"/>
          <w:caps w:val="false"/>
          <w:smallCaps w:val="false"/>
          <w:strike w:val="false"/>
          <w:dstrike w:val="false"/>
          <w:outline w:val="false"/>
          <w:vanish w:val="false"/>
          <w:sz w:val="24"/>
          <w:szCs w:val="24"/>
        </w:rPr>
        <w:t>. vol. 47. no.1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orrissey, S. and Harleman, D. 1992. "Retrofitting Conventional </w:t>
        <w:tab/>
        <w:t xml:space="preserve">Primary Treatment Plants for Chemically Enhanced Primary Treatment in the USA." in </w:t>
      </w:r>
      <w:r>
        <w:rPr>
          <w:b/>
          <w:bCs w:val="false"/>
          <w:i w:val="false"/>
          <w:iCs w:val="false"/>
          <w:caps w:val="false"/>
          <w:smallCaps w:val="false"/>
          <w:strike w:val="false"/>
          <w:dstrike w:val="false"/>
          <w:outline w:val="false"/>
          <w:vanish w:val="false"/>
          <w:sz w:val="24"/>
          <w:szCs w:val="24"/>
        </w:rPr>
        <w:t>Chemical Water and Wastewater Treatment II</w:t>
      </w:r>
      <w:r>
        <w:rPr>
          <w:b w:val="false"/>
          <w:bCs w:val="false"/>
          <w:i w:val="false"/>
          <w:iCs w:val="false"/>
          <w:caps w:val="false"/>
          <w:smallCaps w:val="false"/>
          <w:strike w:val="false"/>
          <w:dstrike w:val="false"/>
          <w:outline w:val="false"/>
          <w:vanish w:val="false"/>
          <w:sz w:val="24"/>
          <w:szCs w:val="24"/>
        </w:rPr>
        <w:t>. Proceedings of the Fifth Gothenburg Symposium. ed. by H. Hahn and R. Klute. Springer-Verl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da, E. 1994. Personal communic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da &amp; Associates Inc.. </w:t>
      </w:r>
      <w:r>
        <w:rPr>
          <w:b/>
          <w:bCs w:val="false"/>
          <w:i w:val="false"/>
          <w:iCs w:val="false"/>
          <w:caps w:val="false"/>
          <w:smallCaps w:val="false"/>
          <w:strike w:val="false"/>
          <w:dstrike w:val="false"/>
          <w:outline w:val="false"/>
          <w:vanish w:val="false"/>
          <w:sz w:val="24"/>
          <w:szCs w:val="24"/>
        </w:rPr>
        <w:t>Draft Environmental Assessment: Ala Wai Canal Improvement</w:t>
      </w:r>
      <w:r>
        <w:rPr>
          <w:b w:val="false"/>
          <w:bCs w:val="false"/>
          <w:i w:val="false"/>
          <w:iCs w:val="false"/>
          <w:caps w:val="false"/>
          <w:smallCaps w:val="false"/>
          <w:strike w:val="false"/>
          <w:dstrike w:val="false"/>
          <w:outline w:val="false"/>
          <w:vanish w:val="false"/>
          <w:sz w:val="24"/>
          <w:szCs w:val="24"/>
        </w:rPr>
        <w:t>. Honolulu, Hi. November, 19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tate of Hawaii. 1991. </w:t>
      </w:r>
      <w:r>
        <w:rPr>
          <w:b/>
          <w:bCs w:val="false"/>
          <w:i w:val="false"/>
          <w:iCs w:val="false"/>
          <w:caps w:val="false"/>
          <w:smallCaps w:val="false"/>
          <w:strike w:val="false"/>
          <w:dstrike w:val="false"/>
          <w:outline w:val="false"/>
          <w:vanish w:val="false"/>
          <w:sz w:val="24"/>
          <w:szCs w:val="24"/>
        </w:rPr>
        <w:t>The Population of Hawaii, 1990.</w:t>
      </w:r>
      <w:r>
        <w:rPr>
          <w:b w:val="false"/>
          <w:bCs w:val="false"/>
          <w:i w:val="false"/>
          <w:iCs w:val="false"/>
          <w:caps w:val="false"/>
          <w:smallCaps w:val="false"/>
          <w:strike w:val="false"/>
          <w:dstrike w:val="false"/>
          <w:outline w:val="false"/>
          <w:vanish w:val="false"/>
          <w:sz w:val="24"/>
          <w:szCs w:val="24"/>
        </w:rPr>
        <w:t xml:space="preserve"> Statistical Report 219. Department of Business, Economic Development and Touri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 of Hawaii,  Department of Health (DOH). Consent Order.  Docket No 89-CW-EOW-6. June 23,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ate of Hawaii, Department of Health (DOH). Unpublished ambient water quality data for 1991 - 1993 provided by Terry Teruya. Honolulu, H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venson, M. 1994. Personal commun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towell, R., Ludwig, R., Colt, J., and Tchobanoglous, G. "Concepts in Aquatic Treatment System Design." </w:t>
      </w:r>
      <w:r>
        <w:rPr>
          <w:b w:val="false"/>
          <w:bCs w:val="false"/>
          <w:i/>
          <w:iCs w:val="false"/>
          <w:caps w:val="false"/>
          <w:smallCaps w:val="false"/>
          <w:strike w:val="false"/>
          <w:dstrike w:val="false"/>
          <w:outline w:val="false"/>
          <w:vanish w:val="false"/>
          <w:sz w:val="24"/>
          <w:szCs w:val="24"/>
        </w:rPr>
        <w:t xml:space="preserve">Journal of </w:t>
        <w:tab/>
        <w:t>the Environmental Engineering Division, Proceedings of the American Society of Civil Engineers.</w:t>
      </w:r>
      <w:r>
        <w:rPr>
          <w:b w:val="false"/>
          <w:bCs w:val="false"/>
          <w:i w:val="false"/>
          <w:iCs w:val="false"/>
          <w:caps w:val="false"/>
          <w:smallCaps w:val="false"/>
          <w:strike w:val="false"/>
          <w:dstrike w:val="false"/>
          <w:outline w:val="false"/>
          <w:vanish w:val="false"/>
          <w:sz w:val="24"/>
          <w:szCs w:val="24"/>
        </w:rPr>
        <w:t xml:space="preserve"> Vol. 107. No. EE5. October, 198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dd, J. and Josephson, B. "The Rebirth of Flax Pond."  </w:t>
      </w:r>
      <w:r>
        <w:rPr>
          <w:b w:val="false"/>
          <w:bCs w:val="false"/>
          <w:i/>
          <w:iCs w:val="false"/>
          <w:caps w:val="false"/>
          <w:smallCaps w:val="false"/>
          <w:strike w:val="false"/>
          <w:dstrike w:val="false"/>
          <w:outline w:val="false"/>
          <w:vanish w:val="false"/>
          <w:sz w:val="24"/>
          <w:szCs w:val="24"/>
        </w:rPr>
        <w:t>Annals of Earth.</w:t>
      </w:r>
      <w:r>
        <w:rPr>
          <w:b w:val="false"/>
          <w:bCs w:val="false"/>
          <w:i w:val="false"/>
          <w:iCs w:val="false"/>
          <w:caps w:val="false"/>
          <w:smallCaps w:val="false"/>
          <w:strike w:val="false"/>
          <w:dstrike w:val="false"/>
          <w:outline w:val="false"/>
          <w:vanish w:val="false"/>
          <w:sz w:val="24"/>
          <w:szCs w:val="24"/>
        </w:rPr>
        <w:t xml:space="preserve"> Volume XI. Number 3., November 3,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will Corporation. 1992. </w:t>
      </w:r>
      <w:r>
        <w:rPr>
          <w:b/>
          <w:bCs w:val="false"/>
          <w:i w:val="false"/>
          <w:iCs w:val="false"/>
          <w:caps w:val="false"/>
          <w:smallCaps w:val="false"/>
          <w:strike w:val="false"/>
          <w:dstrike w:val="false"/>
          <w:outline w:val="false"/>
          <w:vanish w:val="false"/>
          <w:sz w:val="24"/>
          <w:szCs w:val="24"/>
        </w:rPr>
        <w:t>Sand Island Wastewater Treatment Plant - Unit 1, Phase 2A, Interim Chemical Treatment Facilities</w:t>
      </w:r>
      <w:r>
        <w:rPr>
          <w:b w:val="false"/>
          <w:bCs w:val="false"/>
          <w:i w:val="false"/>
          <w:iCs w:val="false"/>
          <w:caps w:val="false"/>
          <w:smallCaps w:val="false"/>
          <w:strike w:val="false"/>
          <w:dstrike w:val="false"/>
          <w:outline w:val="false"/>
          <w:vanish w:val="false"/>
          <w:sz w:val="24"/>
          <w:szCs w:val="24"/>
        </w:rPr>
        <w:t xml:space="preserve">. Job No W13-92. Honolulu, H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will Corporation. 1975. Sand Island Sewage Treatment Plant and Ocean Outfall. Sewage Treatment Plant Phase II. C-75-10-7818. Job No. S3-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im, S. and Dugan, G. 1975. </w:t>
      </w:r>
      <w:r>
        <w:rPr>
          <w:b/>
          <w:bCs w:val="false"/>
          <w:i w:val="false"/>
          <w:iCs w:val="false"/>
          <w:caps w:val="false"/>
          <w:smallCaps w:val="false"/>
          <w:strike w:val="false"/>
          <w:dstrike w:val="false"/>
          <w:outline w:val="false"/>
          <w:vanish w:val="false"/>
          <w:sz w:val="24"/>
          <w:szCs w:val="24"/>
        </w:rPr>
        <w:t>Quality and Quantity of Nonpoint Pollution Sources in Rural Surface Water Runoff on Oahu, Hawaii.</w:t>
      </w:r>
      <w:r>
        <w:rPr>
          <w:b w:val="false"/>
          <w:bCs w:val="false"/>
          <w:i w:val="false"/>
          <w:iCs w:val="false"/>
          <w:caps w:val="false"/>
          <w:smallCaps w:val="false"/>
          <w:strike w:val="false"/>
          <w:dstrike w:val="false"/>
          <w:outline w:val="false"/>
          <w:vanish w:val="false"/>
          <w:sz w:val="24"/>
          <w:szCs w:val="24"/>
        </w:rPr>
        <w:t xml:space="preserve"> Technical Report No. 93. OWRT Project No. A-044-H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