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5232400" cy="8928100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892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08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