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NTENT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u w:val="single"/>
        </w:rPr>
      </w:pPr>
      <w:r>
        <w:rPr>
          <w:rFonts w:eastAsia="CG Times (Scalable)" w:cs="CG Times (Scalable)" w:ascii="CG Times (Scalable)" w:hAnsi="CG Times (Scalable)"/>
          <w:color w:val="000000"/>
          <w:sz w:val="24"/>
          <w:szCs w:val="24"/>
          <w:u w:val="single"/>
        </w:rPr>
        <w:t>Section</w:t>
        <w:tab/>
        <w:t>Pag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w:t>
        <w:tab/>
        <w:t>EXECUTIVE SUMMARY  1</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w:t>
        <w:tab/>
        <w:t>INTRODUCTION  6</w:t>
      </w:r>
    </w:p>
    <w:p>
      <w:pPr>
        <w:pStyle w:val="Normal"/>
        <w:tabs>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1</w:t>
        <w:tab/>
        <w:t>Scope of Work  6</w:t>
      </w:r>
    </w:p>
    <w:p>
      <w:pPr>
        <w:pStyle w:val="Normal"/>
        <w:tabs>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2</w:t>
        <w:tab/>
        <w:t>Objectives  9</w:t>
      </w:r>
    </w:p>
    <w:p>
      <w:pPr>
        <w:pStyle w:val="Normal"/>
        <w:tabs>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3</w:t>
        <w:tab/>
        <w:t>Project Organization  9</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w:t>
        <w:tab/>
        <w:t>METHODS 11</w:t>
      </w:r>
    </w:p>
    <w:p>
      <w:pPr>
        <w:pStyle w:val="Normal"/>
        <w:tabs>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1</w:t>
        <w:tab/>
        <w:t>Task Summary 11</w:t>
      </w:r>
    </w:p>
    <w:p>
      <w:pPr>
        <w:pStyle w:val="Normal"/>
        <w:tabs>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2</w:t>
        <w:tab/>
        <w:t>Task Methodology 11</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2.1</w:t>
        <w:tab/>
        <w:t>Selection of Study Area 11</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2.2</w:t>
        <w:tab/>
        <w:t>Hydrodynamic Model 12</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2.2.1</w:t>
        <w:tab/>
        <w:t>Model Development 14</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2.2.2</w:t>
        <w:tab/>
        <w:t>Forcing Functions 16</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2.2.3</w:t>
        <w:tab/>
        <w:t>Skill Assessment 20</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2.3</w:t>
        <w:tab/>
        <w:t>Pathogen Fate Model 20</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2.3.1</w:t>
        <w:tab/>
        <w:t>Analysis of Data 20</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2.3.2</w:t>
        <w:tab/>
        <w:t>Model Development 21</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2.3.3</w:t>
        <w:tab/>
        <w:t>Skill Assessment 30</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2.3.4</w:t>
        <w:tab/>
        <w:t>Analysis of Source Contributions to the Beaches 30</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w:t>
        <w:tab/>
        <w:t>RESULTS 32</w:t>
      </w:r>
    </w:p>
    <w:p>
      <w:pPr>
        <w:pStyle w:val="Normal"/>
        <w:tabs>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w:t>
        <w:tab/>
        <w:t>Hydrodynamic Circulation 32</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1</w:t>
        <w:tab/>
        <w:t>Comparison of Model and Data 32</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2</w:t>
        <w:tab/>
        <w:t>Description of Currents 53</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3</w:t>
        <w:tab/>
        <w:t>Sensitivity to Wind Data 55</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4</w:t>
        <w:tab/>
        <w:t>Kona Circulation 55</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5</w:t>
        <w:tab/>
        <w:t>Outfall to Beach Transport Mechanisms 56</w:t>
      </w:r>
    </w:p>
    <w:p>
      <w:pPr>
        <w:pStyle w:val="Normal"/>
        <w:tabs>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w:t>
        <w:tab/>
        <w:t>Pathogens 64</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1</w:t>
        <w:tab/>
        <w:t>Analysis of Data 64</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1.1</w:t>
        <w:tab/>
        <w:t>The Distribution of Bacterial Indicator Counts 64</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1.2</w:t>
        <w:tab/>
        <w:t>Annual and Seasonal Patterns 66</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1.3</w:t>
        <w:tab/>
        <w:t>Potential Sources of Contamination 70</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1.4</w:t>
        <w:tab/>
        <w:t>Conclusions 72</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2</w:t>
        <w:tab/>
        <w:t>Zone of Influence of the Outfalls 72</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2.1</w:t>
        <w:tab/>
        <w:t>Sand Island Treatment Plant Zone 73</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2.2</w:t>
        <w:tab/>
        <w:t>Honouliuli Treatment Plant Zone 73</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3</w:t>
        <w:tab/>
        <w:t>Comparison of Model and Data 76</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4</w:t>
        <w:tab/>
        <w:t>Sensitivity Analysis 82</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5</w:t>
        <w:tab/>
        <w:t>Analysis of Source Contributions 82</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NTENTS (con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u w:val="single"/>
        </w:rPr>
      </w:pPr>
      <w:r>
        <w:rPr>
          <w:rFonts w:eastAsia="CG Times (Scalable)" w:cs="CG Times (Scalable)" w:ascii="CG Times (Scalable)" w:hAnsi="CG Times (Scalable)"/>
          <w:color w:val="000000"/>
          <w:sz w:val="24"/>
          <w:szCs w:val="24"/>
          <w:u w:val="single"/>
        </w:rPr>
        <w:t>Section</w:t>
        <w:tab/>
        <w:t>Pag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6</w:t>
        <w:tab/>
        <w:t>Source Contributions for Specific Pathogens 92</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7</w:t>
        <w:tab/>
        <w:t>Analysis of Loading Reduction Evaluations 98</w:t>
      </w:r>
    </w:p>
    <w:p>
      <w:pPr>
        <w:pStyle w:val="Normal"/>
        <w:tabs>
          <w:tab w:val="clear" w:pos="720"/>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8</w:t>
        <w:tab/>
        <w:t>An Initial Assessment of Methods to Improve Ala Wai Canal Water Quality108</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8.1 Impact of Canal Flushing and Enhanced Vertical Mixing112</w:t>
      </w:r>
    </w:p>
    <w:p>
      <w:pPr>
        <w:pStyle w:val="Normal"/>
        <w:tabs>
          <w:tab w:val="clear" w:pos="720"/>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060" w:right="720" w:hanging="90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8.2 Effects of a Barrier on Canal Circulation and Salinity113</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5.</w:t>
        <w:tab/>
        <w:t>CONCLUSIONS115</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6.</w:t>
        <w:tab/>
        <w:t>RECOMMENDATIONS118</w:t>
      </w:r>
      <w:r>
        <w:br w:type="page"/>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GUR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u w:val="single"/>
        </w:rPr>
      </w:pPr>
      <w:r>
        <w:rPr>
          <w:rFonts w:eastAsia="CG Times (Scalable)" w:cs="CG Times (Scalable)" w:ascii="CG Times (Scalable)" w:hAnsi="CG Times (Scalable)"/>
          <w:color w:val="000000"/>
          <w:sz w:val="24"/>
          <w:szCs w:val="24"/>
          <w:u w:val="single"/>
        </w:rPr>
        <w:t>Figure</w:t>
        <w:tab/>
        <w:t>Pag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1.</w:t>
        <w:tab/>
        <w:t>The study area considered in Project MB-5 and the location of the various field measurements stations used in the analysis.  Hydrographic data station are marked in the top panel and water quality data stations in the lower panel.  7</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1.</w:t>
        <w:tab/>
        <w:t>Numerical grids for hydrodynamic model (top panel) and pathogen fate and transport model (bottom panel, shaded area). 13</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2.</w:t>
        <w:tab/>
        <w:t>Wind data collected at Honolulu Airport during the calibration period, April 15, 1994 through April 15, 1995. 19</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3.</w:t>
        <w:tab/>
        <w:t>Conceptual model of pathogen fate 22</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pPr>
      <w:r>
        <w:rPr>
          <w:rFonts w:eastAsia="CG Times (Scalable)" w:cs="CG Times (Scalable)" w:ascii="CG Times (Scalable)" w:hAnsi="CG Times (Scalable)"/>
          <w:color w:val="000000"/>
          <w:sz w:val="24"/>
          <w:szCs w:val="24"/>
        </w:rPr>
        <w:t>3-4.</w:t>
        <w:tab/>
        <w:t xml:space="preserve">Cumulative probability distributions of fecal coliform, enterococci and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unts measured in Ala Wai Canal at the Ala Moana Bridge for 72-hour cumulative rainfall at Honolulu Airport ≤0.03 inches. 26</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pPr>
      <w:r>
        <w:rPr>
          <w:rFonts w:eastAsia="CG Times (Scalable)" w:cs="CG Times (Scalable)" w:ascii="CG Times (Scalable)" w:hAnsi="CG Times (Scalable)"/>
          <w:color w:val="000000"/>
          <w:sz w:val="24"/>
          <w:szCs w:val="24"/>
        </w:rPr>
        <w:t>3-5.</w:t>
        <w:tab/>
        <w:t xml:space="preserve">Cumulative probability distributions of fecal coliform, enterococci and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unts measured in Ala Wai Canal at the Ala Moana Bridge for 72-hour cumulative rainfall at Honolulu Airport &gt; 0.03 and ≤ 0.30 inches. 27</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pPr>
      <w:r>
        <w:rPr>
          <w:rFonts w:eastAsia="CG Times (Scalable)" w:cs="CG Times (Scalable)" w:ascii="CG Times (Scalable)" w:hAnsi="CG Times (Scalable)"/>
          <w:color w:val="000000"/>
          <w:sz w:val="24"/>
          <w:szCs w:val="24"/>
        </w:rPr>
        <w:t>3-6.</w:t>
        <w:tab/>
        <w:t xml:space="preserve">Cumulative probability distributions of fecal coliform, enterococci and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unts measured in Ala Wai Canal at the Ala Moana Bridge for 72-hour cumulative rainfall at Honolulu Airport &gt; 0.30 inches. 28</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7.</w:t>
        <w:tab/>
        <w:t>Comparison of the cumulative probability distributions of indicator organism counts measured in Ala Wai Canal at the Ala Moana Bridge and estimated using the Monte Carlo procedure. 29</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8.</w:t>
        <w:tab/>
        <w:t>Relationship between indicator counts measured in the surface (0-4 ft) and bottom (&gt;4 ft) waters of the Ala Wai Canal at Ala Moana Bridge.  The regression lines shown in the plots were used to determine bottom water counts from surface water counts. 31</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w:t>
        <w:tab/>
        <w:t>Comparison between predicted and measured water surface elevations at five locations around Oahu during August 1994. 34</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w:t>
        <w:tab/>
        <w:t>Comparison Between Predicted and Observed Low Frequency Water Surface Elevations for the Calibration Period, April 15, 1994 through April 15, 1995. 35</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3.</w:t>
        <w:tab/>
        <w:t>Comparison Between Predicted and Measured Currents at Station C0 during October-December, 1994. 36</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4.</w:t>
        <w:tab/>
        <w:t>Comparison Between Predicted and Measured Alongshore Surface Currents During August 1994. 37</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5.</w:t>
        <w:tab/>
        <w:t>Comparison Between Predicted and Measured Alongshore Mid-Depth Currents During August 1994. 38</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GURES (con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u w:val="single"/>
        </w:rPr>
      </w:pPr>
      <w:r>
        <w:rPr>
          <w:rFonts w:eastAsia="CG Times (Scalable)" w:cs="CG Times (Scalable)" w:ascii="CG Times (Scalable)" w:hAnsi="CG Times (Scalable)"/>
          <w:color w:val="000000"/>
          <w:sz w:val="24"/>
          <w:szCs w:val="24"/>
          <w:u w:val="single"/>
        </w:rPr>
        <w:t>Figure</w:t>
        <w:tab/>
        <w:t>Pag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6.</w:t>
        <w:tab/>
        <w:t>Comparison Between Predicted and Measured Alongshore Bottom Currents During August 1994. 39</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7.</w:t>
        <w:tab/>
        <w:t>Tidal Current Ellipses for Measured (top) and Predicted (bottom) Surface Currents for the Period April 1 to December 26, 1994. 41</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8.</w:t>
        <w:tab/>
        <w:t>Tidal Current Ellipses for Measured (top) and Predicted (bottom) 70 m Currents for the Period April 1 to December 26, 1994. 42</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9.</w:t>
        <w:tab/>
        <w:t>Forty-hour, Low-pass Variance Ellipses for Measured (top) and Predicted (bottom) Surface Currents for the Period April 1 to December 26, 1994. 43</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0.</w:t>
        <w:tab/>
        <w:t>Forty-hour, Low-pass Variance Ellipses for Measured (top) and Predicted (bottom) 70 m Currents for the Period April 1 to December 26, 1994. 44</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1.</w:t>
        <w:tab/>
        <w:t>Comparison Between Measured and Model Input Temperatures at Stations B2 and D2 During August 1994. 46</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2.</w:t>
        <w:tab/>
        <w:t>Dye Injection Points in the Ala Wai Canal and Grid Cell Reference Locations for Model/Data Comparison. 47</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3.</w:t>
        <w:tab/>
        <w:t>Comparison Between Measured and Predicted Dye Concentrations at Six Grid Cell Near the Ala Wai Canal. 49</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4.</w:t>
        <w:tab/>
        <w:t>Comparison Between Measured and Predicted Flow Rates at the Ala Moana Bridge on July 6-7, 1994.  Note that +/- Denotes out of/into Ala Wai Canal, respectively. 50</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5.</w:t>
        <w:tab/>
        <w:t>Comparison Between Measured and Predicted Salt Flux at the Ala Moana Bridge on July 6-7, 1994.  Note that +/- Denotes out of/into Ala Wai Canal, respectively. 51</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6.</w:t>
        <w:tab/>
        <w:t>Predicted Average Current Distributions in Mamala Bay at Depths of 0 and 70 m for April 1994 through March 1995. 54</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7.</w:t>
        <w:tab/>
        <w:t>Monthly Average Currents at 0 m Depth During Trade (top) and Kona (bottom) Wind Conditions. 57</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8.</w:t>
        <w:tab/>
        <w:t>Monthly Average Currents at 70 m Depth During Trade (top) and Kona (bottom) Wind Conditions. 58</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9.</w:t>
        <w:tab/>
        <w:t>Predicted Locations of Particles in the Upper 5 m of the Water Column at Noon on May 22. 61</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0.</w:t>
        <w:tab/>
        <w:t>Predicted Locations of Particles in the Upper 5 m of the Water Column at Noon on May 22.  Particle Tracking was Simulated with Zero Diffusion. 63</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1.</w:t>
        <w:tab/>
        <w:t>Probability plots of fecal coliform concentrations at four beaches.  All years combined.  Open symbols: STORET historical data; filled symbols: MBSC project data. 65</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2.</w:t>
        <w:tab/>
        <w:t>Temporal plots of the frequency of fecal coliform concentrations greater than 10 cfu/100ml, calculated annually.  Beach stations. Symbols as in Figure 4-21. 67</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3.</w:t>
        <w:tab/>
        <w:t>Seasonal plots of the frequency of fecal coliform concentrations greater than 10 cfu/100ml, calculated monthly. All data collected since 1988 combined.  Beach stations. Symbols as in Figure 4-21. 68</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4.</w:t>
        <w:tab/>
        <w:t>Seasonal plots of parameters related to potential sources of contamination, calculated monthly.  Symbols as in Figure 4-21. 69</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5.</w:t>
        <w:tab/>
        <w:t>Relationships between concentrations at two beaches and parameters related to potential sources of bacteria.  Symbols as in Figure 4-21. 71</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6.</w:t>
        <w:tab/>
        <w:t>Contours of the average concentrations (mg/l) in logarithmic units resulting from a unit loading (1 kg/d) of a conservative substance at the Sand Island outfall. 74</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7.</w:t>
        <w:tab/>
        <w:t>Contours of the average concentrations (mg/l) in logarithmic units resulting from a unit loading (1 kg/d) of a conservative substance at the Honouliuli outfall. 75</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8.</w:t>
        <w:tab/>
        <w:t>Cumulative probability distributions of fecal coliform data and model results at various locations. 77</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9.</w:t>
        <w:tab/>
        <w:t>Cumulative probability distributions of enterococci data and model results at various locations. 80</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pPr>
      <w:r>
        <w:rPr>
          <w:rFonts w:eastAsia="CG Times (Scalable)" w:cs="CG Times (Scalable)" w:ascii="CG Times (Scalable)" w:hAnsi="CG Times (Scalable)"/>
          <w:color w:val="000000"/>
          <w:sz w:val="24"/>
          <w:szCs w:val="24"/>
        </w:rPr>
        <w:t>4-30.</w:t>
        <w:tab/>
        <w:t xml:space="preserve">Cumulative probability distributions of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data and model results at various locations. 81</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31.</w:t>
        <w:tab/>
        <w:t>Contributions of various sources to indicator organisms at six stations in Mamala Bay 84</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32.</w:t>
        <w:tab/>
        <w:t>Time series of computed daytime fecal coliform counts at Ala Moana Beach with loadings to Mamala Bay from all sources, outfalls only, or shoreline sources only. 85</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33.</w:t>
        <w:tab/>
        <w:t>Time series of computed daytime fecal coliform counts at Ewa Beach with loadings to Mamala Bay from all sources, outfalls only, or shoreline sources only. 86</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34.</w:t>
        <w:tab/>
        <w:t>Time series of computed daytime enterococci counts at Ala Moana Beach with loadings to Mamala Bay from all sources, outfalls only, or shoreline sources only. 87</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35.</w:t>
        <w:tab/>
        <w:t>Time series of computed daytime enterococci counts at Ewa Beach with loadings to Mamala Bay from all sources, outfalls only, or shoreline sources only. 88</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pPr>
      <w:r>
        <w:rPr>
          <w:rFonts w:eastAsia="CG Times (Scalable)" w:cs="CG Times (Scalable)" w:ascii="CG Times (Scalable)" w:hAnsi="CG Times (Scalable)"/>
          <w:color w:val="000000"/>
          <w:sz w:val="24"/>
          <w:szCs w:val="24"/>
        </w:rPr>
        <w:t>4-36.</w:t>
        <w:tab/>
        <w:t xml:space="preserve">Time series of computed daytime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unts at Ala Moana Beach with loadings to Mamala Bay from all sources, outfalls only, or shoreline sources only. 89</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pPr>
      <w:r>
        <w:rPr>
          <w:rFonts w:eastAsia="CG Times (Scalable)" w:cs="CG Times (Scalable)" w:ascii="CG Times (Scalable)" w:hAnsi="CG Times (Scalable)"/>
          <w:color w:val="000000"/>
          <w:sz w:val="24"/>
          <w:szCs w:val="24"/>
        </w:rPr>
        <w:t>4-37.</w:t>
        <w:tab/>
        <w:t xml:space="preserve">Time series of computed daytime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unts at Ewa Beach with loadings to Mamala Bay from all sources, outfalls only, or shoreline sources only. 90</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38.</w:t>
        <w:tab/>
        <w:t>Temporal profiles of observed (symbols) and predicted (lines) daytime pathogen abundances at Ala Moana Beach. 94</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GURES (con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u w:val="single"/>
        </w:rPr>
      </w:pPr>
      <w:r>
        <w:rPr>
          <w:rFonts w:eastAsia="CG Times (Scalable)" w:cs="CG Times (Scalable)" w:ascii="CG Times (Scalable)" w:hAnsi="CG Times (Scalable)"/>
          <w:color w:val="000000"/>
          <w:sz w:val="24"/>
          <w:szCs w:val="24"/>
          <w:u w:val="single"/>
        </w:rPr>
        <w:t>Figure</w:t>
        <w:tab/>
        <w:t>Pag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39.</w:t>
        <w:tab/>
        <w:t>Temporal profiles of observed (symbols) and predicted (lines) daytime pathogen abundances at Waikiki Beach. 95</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40.</w:t>
        <w:tab/>
        <w:t>Temporal profiles of observed (symbols) and predicted (lines) daytime pathogen abundances at Queens Surf Beach. 96</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41.</w:t>
        <w:tab/>
        <w:t>Average fecal coliform concentrations at twelve stations calculated by the model for four treatment levels at Sand Island treatment plant, current, chemically enhanced primary treatment (CEPT), secondary treatment, and disinfection 99</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42.</w:t>
        <w:tab/>
        <w:t>Average enterococci concentrations at twelve stations calculated by the model for four treatment levels at the Sand Island treatment plant: current, chemically enhanced primary treatment (CEPT), secondary treatment and disinfection100</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pPr>
      <w:r>
        <w:rPr>
          <w:rFonts w:eastAsia="CG Times (Scalable)" w:cs="CG Times (Scalable)" w:ascii="CG Times (Scalable)" w:hAnsi="CG Times (Scalable)"/>
          <w:color w:val="000000"/>
          <w:sz w:val="24"/>
          <w:szCs w:val="24"/>
        </w:rPr>
        <w:t>4-43.</w:t>
        <w:tab/>
        <w:t xml:space="preserve">Average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ncentrations at twelve stations calculated by the model for four treatment levels at the Sand Island treatment plant: current chemically enhanced primary treatment (CEPT), secondary treatment and disinfection101</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44.</w:t>
        <w:tab/>
        <w:t>Average enterococci concentrations at twelve stations calculated by the model for four treatment levels at the Honouliuli treatment plant: current, chemically enhanced primary treatment (CEPT), secondary treatment and disinfection103</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pPr>
      <w:r>
        <w:rPr>
          <w:rFonts w:eastAsia="CG Times (Scalable)" w:cs="CG Times (Scalable)" w:ascii="CG Times (Scalable)" w:hAnsi="CG Times (Scalable)"/>
          <w:color w:val="000000"/>
          <w:sz w:val="24"/>
          <w:szCs w:val="24"/>
        </w:rPr>
        <w:t>4-45.</w:t>
        <w:tab/>
        <w:t xml:space="preserve">Average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ncentrations at twelve stations calculated by the model for current conditions and elimination of the Sand Island treatment plant source104</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pPr>
      <w:r>
        <w:rPr>
          <w:rFonts w:eastAsia="CG Times (Scalable)" w:cs="CG Times (Scalable)" w:ascii="CG Times (Scalable)" w:hAnsi="CG Times (Scalable)"/>
          <w:color w:val="000000"/>
          <w:sz w:val="24"/>
          <w:szCs w:val="24"/>
        </w:rPr>
        <w:t>4-46.</w:t>
        <w:tab/>
        <w:t>4-45.</w:t>
        <w:tab/>
        <w:t xml:space="preserve">Average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ncentrations at twelve stations calculated by the model for current conditions and elimination of the Honouliuli treatment plant source105</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47.</w:t>
        <w:tab/>
        <w:t>Average predicted fecal coliform concentrations at twelve stations for six scenarios: current conditions, elimination of Sand Island and Honouliuli treatment plants, and elimination of Ala Wai Canal, Pearl Harbor and Keehi Lagoon shoreline sources106</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48.</w:t>
        <w:tab/>
        <w:t>The number of days on which predicted fecal coliform concentrations exceed 50 cfu/100 ml at twelve stations for six scenarios: current conditions, elimination of the Sand Island and Honouliuli treatment plants, and elimination of Ala Wai Canal, Pearl Harbor and Keehi Lagoon shoreline sources107</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49.</w:t>
        <w:tab/>
        <w:t>Average predicted enterococci concentrations at twelve stations for six scenarios: current conditions, elimination of the Sand Island and Honouliuli treatment plants, and elimination of Ala Wai Canal, Pearl Harbor and Keehi Lagoon shoreline sources109</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50.</w:t>
        <w:tab/>
        <w:t>The number of days on which predicted enterococci concentrations exceed 7 cfu/100 ml at twelve stations for six scenarios: current conditions, elimination of the Sand Island and Honouliuli treatment plants, and elimination of Ala Wai Canal, Pearl Harbor and Keehi Lagoon shoreline sources.110</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pPr>
      <w:r>
        <w:rPr>
          <w:rFonts w:eastAsia="CG Times (Scalable)" w:cs="CG Times (Scalable)" w:ascii="CG Times (Scalable)" w:hAnsi="CG Times (Scalable)"/>
          <w:color w:val="000000"/>
          <w:sz w:val="24"/>
          <w:szCs w:val="24"/>
        </w:rPr>
        <w:t>4-51.</w:t>
        <w:tab/>
        <w:t xml:space="preserve">Average predicted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ncentrations at twelve stations for six scenarios: current conditions, elimination of the Sand Island and Honouliuli treatment plants, and elimination of Ala Wai Canal, Pearl Harbor and Keehi Lagoon shoreline sources111</w:t>
      </w:r>
      <w:r>
        <w:br w:type="page"/>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ABL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u w:val="single"/>
        </w:rPr>
      </w:pPr>
      <w:r>
        <w:rPr>
          <w:rFonts w:eastAsia="CG Times (Scalable)" w:cs="CG Times (Scalable)" w:ascii="CG Times (Scalable)" w:hAnsi="CG Times (Scalable)"/>
          <w:color w:val="000000"/>
          <w:sz w:val="24"/>
          <w:szCs w:val="24"/>
          <w:u w:val="single"/>
        </w:rPr>
        <w:t>Table</w:t>
        <w:tab/>
        <w:t>Pag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1.</w:t>
        <w:tab/>
        <w:t>Water quality sampling stations  8</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1.</w:t>
        <w:tab/>
        <w:t>Descriptive statistical comparison of model and data for indicator organisms 79</w:t>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720" w:hanging="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2.</w:t>
        <w:tab/>
        <w:t>Abundances of pathogenic organisms in Sand Island effluent and in the Ala Wai Canal at Ala Moana Bridge 93</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r>
        <w:br w:type="page"/>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w:t>
        <w:tab/>
        <w:t>EXECUTIVE SUMMAR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research effort described herein addresses the fate of pathogenic organisms released from outfall and shoreline sources into Mamala Bay.  In particular, this effort is directed towards Project MB-5 of the Mamala Bay Study Commission and presents a modeling program that was designed to define the temporal and spatial distributions of the pathogens released from outfall and shoreline sources.  The results of this study include a synthesis of the data and modeling results designed to provide an understanding of Mamala Bay that is essential for assessing public health and environmental effects of pollu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odeling program was divided into two parts: a hydrodynamic and a pathogen fate model.  The hydrodynamic model provides quantitative information on the movements of water that are used by the fate model to predict the distributions of pathogens in the bay.  A near field initial dilution model (Project MB-4) is coupled to the hydrodynamic model so that outfall loadings can be input properly.  The fate model includes physical, chemical and biological processes and is designed to address the differences between different types of pathogens.  The models were used to simulate a complete yearlong period, from April 15, 1994 through April 15, 1995.</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whole island hydrodynamic model has been constructed with increased grid refinement in Mamala Bay.  The grid cells in the vicinity of the Sand Island outfall are of the order of 380 m on a side while the region around the Honouliuli outfall has cells of about 700 m on a side.  Along the oceanic boundaries of the domain, the resolution increases into the range of 2 km to 4 km.  The grid, it should be noted, includes Pearl Harbor, Keehi Lagoon/Honolulu Harbor and the Ala Wai Canal, allowing better representation of water quality loadings from these areas.  The offshore extent of the modeled domain extends out to roughly the 500 m isobath.  The vertical resolution is accomplished by use of 10 equally-spaced levels so that important physical processes operating in the vertical plane are resolve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ydrodynamic model predicts advective and dispersive processes in Mamala Bay with sufficient accuracy that model results can be confidently used for pathogen fate simulations.  This conclusion is based on favorable comparisons between data and model predictions for water elevations, currents, temperature, salinity and a dye release.  Hydrodynamic model simulations reveal a circulation pattern in Mamala Bay that is complicated both in space and time.  The mean flow is typically westward at all depths.  However, a permanent recirculation zone is found in the nearshore region off Waikiki Beach.  During Kona wind conditions, the model shows significant departures from the currents calculated under trade wind conditions in nearshore areas.  The general circulation patterns, properties of the outfall plumes and characteristics of the recirculation zone change markedly for these different wind conditions.  However, in water depths deeper than 70 m, the circulation patterns exhibit little chang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ydrodynamic model was also used to investigate possible physical oceanographic mechanisms that could transport fecal contamination from the outfalls to the eastern beaches.  The analyses suggested that during stratified water column and Trade Wind conditions there were plausible physical oceanographic pathways for the transport of fecal contamination from the outfall to the eastern beaches.  Moreover, it was shown that an outfall plume initially trapped below the surface could still eventually move into the nearshore waters of Mamala Bay.  This possibility has previously been assumed to be highly unlikely.  It was also found that the most favorable conditions for pathogen transport from the outfall to the beaches was during winter months when Kona winds blow and the water column is weakly stratified allowing the outfall plume to surfac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G Times (Scalable)" w:cs="CG Times (Scalable)" w:ascii="CG Times (Scalable)" w:hAnsi="CG Times (Scalable)"/>
          <w:color w:val="000000"/>
          <w:sz w:val="24"/>
          <w:szCs w:val="24"/>
        </w:rPr>
        <w:t xml:space="preserve">Pathogen fate was modeled using the Mamala Bay portion of the hydrodynamic grid.  Three indicator organisms and four pathogens associated with fecal contamination were modeled.  Analysis of model results for the four pathogens was limited to the eastern portion of the bay where data permitted characterization of pathogen sources.  The organisms modeled included fecal coliform, enterococci,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xml:space="preserve">, enterovirus, </w:t>
      </w:r>
      <w:r>
        <w:rPr>
          <w:rFonts w:eastAsia="CG Times (Scalable)" w:cs="CG Times (Scalable)" w:ascii="CG Times (Scalable)" w:hAnsi="CG Times (Scalable)"/>
          <w:i/>
          <w:iCs/>
          <w:color w:val="000000"/>
          <w:sz w:val="24"/>
          <w:szCs w:val="24"/>
        </w:rPr>
        <w:t>Giardia</w:t>
      </w:r>
      <w:r>
        <w:rPr>
          <w:rFonts w:eastAsia="CG Times (Scalable)" w:cs="CG Times (Scalable)" w:ascii="CG Times (Scalable)" w:hAnsi="CG Times (Scalable)"/>
          <w:color w:val="000000"/>
          <w:sz w:val="24"/>
          <w:szCs w:val="24"/>
        </w:rPr>
        <w:t xml:space="preserve">, and </w:t>
      </w:r>
      <w:r>
        <w:rPr>
          <w:rFonts w:eastAsia="CG Times (Scalable)" w:cs="CG Times (Scalable)" w:ascii="CG Times (Scalable)" w:hAnsi="CG Times (Scalable)"/>
          <w:i/>
          <w:iCs/>
          <w:color w:val="000000"/>
          <w:sz w:val="24"/>
          <w:szCs w:val="24"/>
        </w:rPr>
        <w:t>Cryptosporidium</w:t>
      </w:r>
      <w:r>
        <w:rPr>
          <w:rFonts w:eastAsia="CG Times (Scalable)" w:cs="CG Times (Scalable)" w:ascii="CG Times (Scalable)" w:hAnsi="CG Times (Scalable)"/>
          <w:color w:val="000000"/>
          <w:sz w:val="24"/>
          <w:szCs w:val="24"/>
        </w:rPr>
        <w:t xml:space="preserve">.  Conclusions drawn from the pathogen fate model are supported by a favorable comparison of predicted and observed distributions of fecal coliform,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enterovirus and </w:t>
      </w:r>
      <w:r>
        <w:rPr>
          <w:rFonts w:eastAsia="CG Times (Scalable)" w:cs="CG Times (Scalable)" w:ascii="CG Times (Scalable)" w:hAnsi="CG Times (Scalable)"/>
          <w:i/>
          <w:iCs/>
          <w:color w:val="000000"/>
          <w:sz w:val="24"/>
          <w:szCs w:val="24"/>
        </w:rPr>
        <w:t>Cryptosporidium</w:t>
      </w:r>
      <w:r>
        <w:rPr>
          <w:rFonts w:eastAsia="CG Times (Scalable)" w:cs="CG Times (Scalable)" w:ascii="CG Times (Scalable)" w:hAnsi="CG Times (Scalable)"/>
          <w:color w:val="000000"/>
          <w:sz w:val="24"/>
          <w:szCs w:val="24"/>
        </w:rPr>
        <w:t xml:space="preserve">.  The model does underpredict enterococci by a factor of two to three and overpredict </w:t>
      </w:r>
      <w:r>
        <w:rPr>
          <w:rFonts w:eastAsia="CG Times (Scalable)" w:cs="CG Times (Scalable)" w:ascii="CG Times (Scalable)" w:hAnsi="CG Times (Scalable)"/>
          <w:i/>
          <w:iCs/>
          <w:color w:val="000000"/>
          <w:sz w:val="24"/>
          <w:szCs w:val="24"/>
        </w:rPr>
        <w:t>Giardia</w:t>
      </w:r>
      <w:r>
        <w:rPr>
          <w:rFonts w:eastAsia="CG Times (Scalable)" w:cs="CG Times (Scalable)" w:ascii="CG Times (Scalable)" w:hAnsi="CG Times (Scalable)"/>
          <w:color w:val="000000"/>
          <w:sz w:val="24"/>
          <w:szCs w:val="24"/>
        </w:rPr>
        <w:t xml:space="preserve"> and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xml:space="preserve"> by similar factors. Model results aid in estimating the contributions of the various sources to fecal contamination within the bay and at the beach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plume from the Honouliuli outfall is generally carried alongshore in a westward direction, having its greatest impact at the western most edge of Mamala Bay (Oneula Beach).  It has no impact along the eastern shoreline of the Ba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G Times (Scalable)" w:cs="CG Times (Scalable)" w:ascii="CG Times (Scalable)" w:hAnsi="CG Times (Scalable)"/>
          <w:color w:val="000000"/>
          <w:sz w:val="24"/>
          <w:szCs w:val="24"/>
        </w:rPr>
        <w:t xml:space="preserve">The Sand Island outfall plume is transported throughout the bay.  It’s contribution to indicator organism counts at specific locations is temporally variable as a result of variations in tidal and low frequency currents.  It is the dominant source of fecal coliforms at all of the beaches, and a significant contributor of enterococci and </w:t>
      </w:r>
      <w:r>
        <w:rPr>
          <w:rFonts w:eastAsia="CG Times (Scalable)" w:cs="CG Times (Scalable)" w:ascii="CG Times (Scalable)" w:hAnsi="CG Times (Scalable)"/>
          <w:color w:val="000000"/>
          <w:sz w:val="24"/>
          <w:szCs w:val="24"/>
        </w:rPr>
        <w:t xml:space="preserve">Clostridium at the beaches west of Honolulu Harbor.  The greater impact to the west results from the predominantly westerly, low frequency currents.  The analysis of specific pathogens in the eastern bay indicates that the Sand Island outfall is the dominant source of </w:t>
      </w:r>
      <w:r>
        <w:rPr>
          <w:rFonts w:eastAsia="CG Times (Scalable)" w:cs="CG Times (Scalable)" w:ascii="CG Times (Scalable)" w:hAnsi="CG Times (Scalable)"/>
          <w:i/>
          <w:iCs/>
          <w:color w:val="000000"/>
          <w:sz w:val="24"/>
          <w:szCs w:val="24"/>
        </w:rPr>
        <w:t>Giardia</w:t>
      </w:r>
      <w:r>
        <w:rPr>
          <w:rFonts w:eastAsia="CG Times (Scalable)" w:cs="CG Times (Scalable)" w:ascii="CG Times (Scalable)" w:hAnsi="CG Times (Scalable)"/>
          <w:color w:val="000000"/>
          <w:sz w:val="24"/>
          <w:szCs w:val="24"/>
        </w:rPr>
        <w:t xml:space="preserve"> and enterovirus at Ala Moana, Waikiki and Queens Surf Beach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G Times (Scalable)" w:cs="CG Times (Scalable)" w:ascii="CG Times (Scalable)" w:hAnsi="CG Times (Scalable)"/>
          <w:color w:val="000000"/>
          <w:sz w:val="24"/>
          <w:szCs w:val="24"/>
        </w:rPr>
        <w:t xml:space="preserve">The Ala Wai Canal is also an important contributor of fecal contamination within the bay.   The canal’s significance is implied by a relationship between measured indicator organism counts at the eastern beaches and rainfall.  It was confirmed by the model which indicated that the canal is the major source of enterococci and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at the eastern beaches.  In addition, waters from the Ala Wai Canal contribute significantly to contamination in waters offshore of these beaches, particularly off of Waikiki.  The Ala Wai Canal is also an important contributor to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xml:space="preserve"> and </w:t>
      </w:r>
      <w:r>
        <w:rPr>
          <w:rFonts w:eastAsia="CG Times (Scalable)" w:cs="CG Times (Scalable)" w:ascii="CG Times (Scalable)" w:hAnsi="CG Times (Scalable)"/>
          <w:i/>
          <w:iCs/>
          <w:color w:val="000000"/>
          <w:sz w:val="24"/>
          <w:szCs w:val="24"/>
        </w:rPr>
        <w:t>Cryptosporidium</w:t>
      </w:r>
      <w:r>
        <w:rPr>
          <w:rFonts w:eastAsia="CG Times (Scalable)" w:cs="CG Times (Scalable)" w:ascii="CG Times (Scalable)" w:hAnsi="CG Times (Scalable)"/>
          <w:color w:val="000000"/>
          <w:sz w:val="24"/>
          <w:szCs w:val="24"/>
        </w:rPr>
        <w:t xml:space="preserve"> counts at the eastern beaches.  Because the study period had less frequent high rainfall events than the historical record, the contributions from the canal may occasionally be larger than estimated in this study.  The other shoreline sources may have local effects, but they do not contribute significantly to fecal contamination in the ba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 summary, the model indicates that the Sand Island Outfall and the Ala Wai Canal are responsible for most of the fecal contamination observed in Mamala Bay during the study perio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G Times (Scalable)" w:cs="CG Times (Scalable)" w:ascii="CG Times (Scalable)" w:hAnsi="CG Times (Scalable)"/>
          <w:color w:val="000000"/>
          <w:sz w:val="24"/>
          <w:szCs w:val="24"/>
        </w:rPr>
        <w:t xml:space="preserve">Analysis of the efficacy of source control indicates that upgrade of the Sand Island Treatment Plant to chemically-enhanced primary treatment (CEPT) reduces fecal coliform counts throughout most of the bay by about 50%.  It has a smaller effect at the western edge of the bay (Oneula Beach) because of contributions from the Honuliuli Plant.  CEPT has less of an effect on enterococci counts because of the impacts of shoreline sources.  Its most substantive effects on enterococci occur in the deeper offshore waters in the vicinity of the outfall.  Additional reductions are achieved by adding disinfection to CEPT or upgrading the plant to secondary treatment.  Of theses options, disinfection has the greater effect.  As with CEPT, additional treatment is most effective at reducing fecal coliform levels.  Average levels drop by about an additional 20%.  The fecal coliform reductions are noteworthy in that they substantially reduce the frequency at which threshold values are exceeded.  Treatment beyond CEPT has little impact on enterococci counts at the beaches.  Data on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reductions under CEPT or secondary treatment were not available.  Elimination of the Sand Island source reduces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unts by about 80% at Oneula and Ewa beaches and between 40% and 50% at the eastern beach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pgrade of the Honouliuli Treatment Plant has little benefit at the shoreline, except at Oneula Beach.  At this location fecal coliform levels are reduced by about 60% with CEPT and about 80% with either disinfection or secondary treatment.  Enterococci counts are marginally reduced because of contributions from the Sand Island outfall and shoreline sources.  Disinfection at Sand Island is more effective at reducing these indicators than is disinfection at Honouliuli.  Treatment upgrades at Honouliuli do have effects in the offshore waters of the western bay.  For example, disinfection reduces indicator organism counts at station HU2 (inshore of the diffuser at the 10 m isobath) by about 90% for fecal coliform and 55% for enterococci.</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G Times (Scalable)" w:cs="CG Times (Scalable)" w:ascii="CG Times (Scalable)" w:hAnsi="CG Times (Scalable)"/>
          <w:color w:val="000000"/>
          <w:sz w:val="24"/>
          <w:szCs w:val="24"/>
        </w:rPr>
        <w:t xml:space="preserve">To assess potential benefits of controlling the shoreline sources, the impacts of source elimination were analyzed.  Three sources were considered: Ala Wai Canal, Pearl Harbor and Keehi Lagoon.  Elimination of the loads to Pearl Harbor and Keehi Lagoon had little impact within the bay except at Sand Island Beach where Keehi Lagoon is a significant contributor to enterococci levels.  In contrast, elimination of the loads from Ala Wai Canal had substantive impacts in the eastern bay.  Fecal coliforms were reduced by about 25% at the eastern beaches and by about 50% at station W2 (offshore of Waikiki Beach at the 10 m isobath).  Enterococci and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unts were reduced by about 50-60% at the eastern beaches and by about 70-80% at station W2.</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dditional modeling studies were conducted as an initial step towards understanding and mitigating the impact of pathogen sources that enter the Ala Wai Canal on water quality in the canal and Mamala Bay.  A conservative tracer (dye) was used to serve as a surrogate for pathogens in these simulations.  The main implications that these modeling results have on water quality are:  (1) the transport of pathogens from the Ala Wai Canal to Mamala Bay is minimally affected by modifications to transport processes in the canal; (2) pathogen levels in the canal could be decreased by flushing with either uncontaminated freshwater or seawater; and (3) attempts to increase vertical mixing in the canal through the construction of an artificial barrier or canal-wide stirring device are not likely to improve water quality in the canal.</w:t>
      </w:r>
      <w:r>
        <w:br w:type="page"/>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w:t>
        <w:tab/>
        <w:t>INTRODUC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Scope of Work</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project focused on the hydrodynamic circulation within Mamala Bay and the fate and transport of pollutants entering Mamala Bay from the Sand Island and Honouliuli wastewater treatment plant outfalls and various shoreline source discharges from the island itself.  The region under investigation is shown in Figure 2-1.  It entailed the development of a mathematical representation of the bay and the constituents within it (a model) for the purposes of providing a tool for predicting the fate and transport of pollutants entering the bay.  The model describes the movement of water within the bay and between the bay and the ocean, the transport of enteric bacteria by that movement and the death of the bacteria due to phototoxicity and predation by larger organism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odel was developed by applying the principles of conservation of mass and momentum and empirical descriptions of phototoxicity and predation to the physical setting of Mamala Bay.  This involved the analysis of measurements in Mamala Bay of:</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ater depths (bathymetr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ater surface elevat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ater current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emperature and salinit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nd velocit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lar radi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ecay of light with depth of water</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recipitation and runoff to the ba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ates at which enteric bacteria are discharged to the ba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ncentrations of enteric bacteria within the ba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me of these measurements were used to construct the model.  Others were used to determine the accuracy of the model's predictions of circulation and concentrations of enteric bacteria.  The locations of the various field measurement stations that are used in this study are shown in Figure 2-1; Table 2-1 relates the beach names to their respective station cod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del development also involved analysis of published information on the mechanisms of inactivation and dieoff in enteric bacteria, including quantification of predation rates and phototoxicity loss rat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odel was used to predict the changes in the concentration of enteric bacteria that occur as a result of meteorological variability (for example, wind speed and direction or rain storms) or changes in the discharge of enteric bacteria to the bay (for example, through additional treatment of the wastewater or treatment of stormwater input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Objectiv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objectives of this project were to provide quantitative answers to the following quest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rPr>
        <w:tab/>
        <w:t>What are the sources of fecal contamination measured at the beach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rPr>
        <w:tab/>
        <w:t>What meteorological and hydrodynamic conditions cause the sources to be transported to the beach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rPr>
        <w:tab/>
        <w:t>How effective are selected source control efforts in reducing or eliminating the incidence of standards viol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Project Organiz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 organizational structure and set of systematic procedures was established to insure that the approach was based on firm scientific principles and that the results have scientific merit.  All the tasks of this project were the responsibility of the principal investigators, Dr. Alan F. Blumberg and Dr. John P. Connolly, both of HydroQua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program manager was Dr. Blumberg.  His responsibilities included:  oversight of scientific progress, coordination of tasks, identification of problem areas, and communication with the representatives of the Mamala Bay Study Commission.  In his role as principal investigator for transport modeling, Dr. Blumberg was in constant contact with the entire modeling effort.  He also acted as a liaison between the modeling and observational groups to coordinate their effort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s principal investigator for the pathogen fate modeling, Dr. Connolly was responsible for developing the appropriate strategy for modeling the fate of Mamala Bay pathogenic organisms and interfacing with the scientific community.  Dr. Connolly led the task to understand the relationship between pollutant discharges to the bay and water quality within the bay.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 experienced team of assistants was assembled to perform all the tasks required by the study.  Dr. C. Kirk Ziegler of HydroQual and Dr. E. Eric Adams of the Massachusetts Institute of Technology (M.I.T.) contributed significantly to the transport modeling and coupling of the far field and near field hydrodynamic components.  The pathogen data analysis was directed by Dr. David Glaser of HydroQual who has examined the historical data bases, placed the more recent data in that context, and assisted with the interpretation of the fate model results.  The success of the study was also due to the efforts of HydroQual engineers, Mr. Nicholas Kim, Mr. James Quadrini and Mr. Harry Zahakos who rearranged the often extensive data sets for use with the models and conducted the actual simulations.  Mr. Xue Yong Zhang of M.I.T. developed the particle tracking model used in the analysis presented in this repor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ultimate success of this study has been dependent on interaction with all the other projects included in the Mamala Bay Study.  The development and calibration of the models required a considerable quantity of data.  Therefore, it has been important that the investigators work closely with the groups conducting Projects MB-2, MB-3, MB-4 and MB-6, so that the information they compile would be consistent with the requirements of the models and would be available as it was needed.  Special thanks to Dr. Peter Hamilton of SAIC for his help with the use of the bottom pressure measurements.</w:t>
      </w:r>
      <w:r>
        <w:br w:type="page"/>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w:t>
        <w:tab/>
        <w:t>METHOD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Task Summar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project involves four major tasks associated with the development and application of mathematical models.  The first two tasks consist of the development of models of water circulation and pathogen fate in Mamala Bay.  Within these tasks are numerous sub-tasks directed to the compilation and analysis of data from which conceptual models are developed,  detailed descriptions of the relevant physical, chemical and biological processes are constructed and bases for assessment of model performance are establishe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hird major task is use of the models to simulate circulation and pathogen fate in Mamala Bay for a twelve-month period beginning in April 1994 and ending in April 1995.  This task includes a detailed assessment of the capabilities of the models to reproduce observed conditions in the ba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final task is the use of the models as diagnostic tools to define the relative contributions of each of the quantified pathogen sources to organism levels at locations of human contact (the beach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Task Methodolog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Selection of Study Area</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mala Bay is a challenging coastal region under the joint influence of density stratification, variable depth, earth's rotation and bottom friction.  The local winds (including the diurnal breezes and large-scale wind patterns), coastline shape, non-local forcing and tides all contribute to the circulation.  For example, motions generated by synoptic-scale atmospheric disturbances often dominate the circulation.  Particular care is required when defining the numerical grid in the proximity of Barbers Point because it has been shown observationally that fronts and eddies can be formed in association with flow around the Point.  The presence of an oceanic current offshore presents additional complexity because of its meanders and attendant mesoscale eddy activity which can impinge on the Mamala Bay reg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fundamental length scale which characterizes most of the above-mentioned physical processes is the baroclinic radius of deformation.  Both upwelling and coastal- trapped waves are constrained to exist within a few radii of the coast and cross-front length scales are also typified by a few radii.  The baroclinic radius in the Mamala Bay region is of the order 20 km.  It is therefore desirable that the numerical model grid spacing be less than about 1 km, and that the total horizontal domain exceed 20 km.</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ecause of these issues, it is apparent that a model developed only for Mamala Bay may be too geographically limited to permit a realistic simulation of the observed circulation patterns.  Therefore, a whole island hydrodynamic model has been constructed with increased grid refinement in Mamala Bay as shown on Figure 3-1.  The grid cells in the vicinity of the Sand Island outfall are of the order of 380 m on a side while the region around the Honouliuli outfall has cells of about 700 m on a side.  Along the oceanic boundaries of the domain, the resolution increases into the range of 2 km to 4 km.  The grid, it should be noted, includes Pearl Harbor, Keehi Lagoon/ Honolulu Harbor and the Ala Wai Canal, allowing better representation of water quality loadings from these areas.  The offshore extent of the modeled domain extends out to roughly the 500 m isobath.  This depth corresponds to the shelf break for the Oahu island topography and is a good location for a modeling open boundary.  The shelf break is where the low-frequency, open-ocean forcing is decoupled from on-shelf dynamics.  The distance from the outfall to the 500 m isobath is sufficient to incorporate the entire effluent plume within the study area.  Overall, the study area spans a distance 10-15 km offshor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vertical resolution is accomplished by use of ten equally-spaced levels so that important physical processes operating in the vertical plane are resolved.  These levels provide a reasonable resolution of the temperature structure, and the important surface Ekman and bottom frictional mixed layer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Hydrodynamic Mode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44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Model Developmen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r this study, the three-dimensional, time-dependent coastal ocean circulation model developed by Blumberg and Mellor (1980) is used for computing the transport in Mamala Bay.  This model is being used by over 80 research groups around the world for simulations of various hydrodynamic systems.  The history of  the model begins with the development of analytical turbulence closure models of small-scale turbulence at Princeton University (Mellor, 1973; Mellor and Yamada, 1974 and 1982) such that vertical mixing or the inhibition of vertical mixing of momentum, temperature and salinity (or any other ocean property) can be predicted with considerable confidence.  Building upon the turbulence model, the first version of the circulation model, now called ECOM, was created by Blumberg and Mellor (1980) based upon the formulations previously developed for vertically (Blumberg, l977a) and laterally (Blumberg 1977b) integrated models of estuarine dynamic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ver the past 15 years, further development has proceeded to expand model capabilities, improve skill and reduce costs.  Radiation boundary conditions have been developed to improve treatment of open boundaries (Blumberg and Kantha, 1985).  The introduction of a heat flux coefficient in the surface boundary conditions has resulted in more realistic thermal layer behavior (Blumberg and Mellor, 1985).  Refinements in the formulation of the diffusivity terms have increased accuracy in regions of rapidly changing topography (Mellor and Blumberg, 1985).  In addition, the model has been completely recast in orthogonal curvilinear coordinates (Blumberg and Herring, 1987), greatly increasing model efficiency in treating irregularly shaped boundaries and requirements for high resolution in specific local regions.  Finally, the model was modified such that the barotropic pressure gradient in the momentum equations and the horizontal velocity divergence in the continuity equation are treated implicitly (Casulli, 1990).  This improvement provides a significant increase in computational efficiency because the semi-implicit algorithm allows time steps that greatly exceed the limit of the CFL condi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odel is three-dimensional, incorporating a turbulence closure model to provide a realistic parameterization of the vertical mixing processes.  The prognostic variables are the three components of velocity, temperature, salinity, turbulence kinetic energy and turbulence macroscale.  The momentum equations are non-linear and incorporate a variable Coriolis parameter.  Free surface elevation is also calculated prognostically, with only some sacrifice in computational time so that tides and storm surge events can also be simulated.  Other computed variables include the density, vertical eddy viscosity and vertical eddy diffusivit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skill of ECOM has been extensively assessed in over 30 studies of estuarine and coastal ocean regions.  Previous recent applications include Chesapeake Bay (Blumberg and Goodrich, 1990), Massachusetts Bay (Blumberg, Signell and Jenter, 1993), Georges Bank (Chen and Beardsley 1995), the Oregon Continental Shelf (Allen, Newberger and Federiuk, 1995) and the Gulf Stream Region (Ezer and Mellor, 1992).  In a recently completed study (Blumberg and Pritchard, 1995), the model was verified using long term deployments of acoustic doppler current profilers (ADCP) at two locations in the East River, New York for tidal through seasonal time scales.  The model is also actively being applied in an operational forecasting mode for the East Coast of the United States, the Great Lakes and in Norwegian coastal water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ree modifications to the basic ECOM structure were made for this application to Oahu/Mamala Bay.  The first of these involved changing the code so that cyclic lateral boundary conditions could be employed and whole-island physics could be properly addressed.  A hierarchy of tests were conducted on an idealized circular island, which approximates the geometry and latitude of Oahu, to insure that both transient and steady-state current patterns are simulated correctly by the model.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other modification was required because of the role that internal waves play in Mamala Bay.  The temperature records are extremely variable and complex because of westward propagating events.  Given the limited offshore temperature data, there was little hope for reproducing these complex events with the model.  Instead, the model code was changed so that data were used to specify temperature in a diagnostic fashion; temperature was not calculated directl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last change to the model was to incorporate a capability for simulating near field plume dynamics.  The near field plume model, developed in Project MB-4, used oceanographic data collected at the two outfall locations and outfall configuration data to predict the time-variable structure of the effluent plume in the water column.  Information generated by the near field model (plume trap height and thickness) was then used by the far field model to determine the time-variable vertical distribution of the outfall plume at each of the diffusers in Mamala Bay.  This method produced the most realistic and accurate simulation of the near field plumes in the far field fate and transport model that is presently possibl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44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Forcing Funct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ydrodynamic simulations of Mamala Bay require boundary condition data for input to the model.  These data, called forcing functions, are needed to drive the circulation for the whole-island model: water surface elevation; water temperature and salinity; wind speed and direction; atmospheric pressure; and freshwater inflows from land and outfall sources.  The forcing functions can be temporally and spatially variable.  Proper specification of the forcing functions is important because these data are the primary factors controlling the predictive capabilities of the mode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water surface elevation must be specified along the entire outer, or open, boundary of the numerical grid that encircles Oahu (Figure 3-1).  The field program (Project MB-6) deployed bottom mounted pressure gauges at the A2, B2, HI and HA sites in Mamala Bay and around the island (see Figure 2-1 and Table 2-1 for station locations).  There were two additional tide gauges, at Honolulu Harbor (HON) and in Kaneohe Bay (MOK) maintained by NOS/NOAA.  To provide a consistent basis for use in the hydrodynamic model, these two different types of measurements of the same quantity, water surface elevation, have been converted to subsurface pressure (SSP).  Estimates of SSP from tide gauges and from bottom pressure sensors agree very well in frequency bands corresponding to periods from tidal through 30 days (Harms and Winant, 1994).  Periods beyond 30 days exhibited little energy in Mamala Bay (see Project MB-6 Report) so that the combined set of SSP observations could be used with confidenc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water level forcing function, which is temporally and spatially variable, can be decomposed into tidal and low frequency bands.  The tidal band was isolated from the time series through the application of a 40-hour high pass filter.  The assumption was made that the tidal band could be translated along a transect normal to the shoreline to a corresponding location on the open boundary.  The low frequency band was translated out in a similar manner except that only a portion of the amplitude was taken.  This band is dominated by coastally trapped waves generated by atmospheric and offshore oceanic events with characteristic amplitudes which increase as the shoreline is approached (Brink, 1991).  To avoid false amplification of the shoreline measurements, half of the measured low frequency signal was used offshore for the trade wind dominate conditions (April - December 1994).  During strong Kona winds, a factor of 0.3 was used (January - March, 1995).  The total water level signal was reconstructed by combining the results of translated tidal and low frequency bands.  Observations from five of the six sites were used in this manner; observations from the Honolulu Harbor (HON) site were saved for use with the validation of the model results.  Finally, water levels at each grid cell along the open boundary were determined by linearly interpolating between the five open boundary cells that had water level inform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emperature and salinity variations affect the currents in Mamala Bay and the near field behavior of the outfall plumes.  The temporal variability of temperature in the bay is very dynamic due to large internal waves; conditions at the outfalls can range from vertically homogeneous to strongly stratified during a tidal cycle.  Temporal variations of the vertical distribution of temperature in the upper 70 meters of Mamala Bay, which affects the transport of outfall effluent, were specified in the hydrodynamic model using thermistor data collected at the Sand Island and Honouliuli outfalls.  The model did not directly calculate variations in temperature but used data to specify these distributions instead.  This method ensured that the effects of thermal stratification on circulation in the upper layers of the water column are simulated realistically by the hydrodynamic mode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rmistor strings at stations B2 and D2 measured the vertical distribution of temperature every 30 or 60 minutes during the model calibration period.  These data were prepared for use in the model by first passing the raw data through a three-hour low pass filter.  Next, it was assumed that the instantaneous temperature in Mamala Bay is horizontally constant at any particular depth, which is a good assumption given that the coherency squared between stations B2 and D2 is about 0.6.  The vertical distribution of temperature in the upper 70 meters was then specified by averaging instantaneous temperature measurements at common depths at stations B2 and D2.  The common depths used for the spatial averaging process were: 15, 25, 35, 45, 55 and 65 m.  The hourly variation of temperature at these six depths was used to specify the vertical temperature distribution for the whole island model.  The temperature at depths greater than 65 m was set equal to the 65-meter temperature.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alinity in Mamala Bay is approximately constant both spatially and temporally; salinity gradients in the ocean waters around Oahu minimally affect the circulation patterns.  Thus, the salinity value at the open boundary was held constant at 35 psu.  Freshwater inflows from the outfalls and Oahu streams can have significant impact on the circulation near these sources (near the Ala Wai Canal). The transport and fate of pathogens associated with these freshwater sources could also be strongly affected by density driven currents.  Therefore, the transport of salinity was calculated so that these effects can be realistically simulate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wind exerts a stress on the sea surface that generates currents; wind-generated currents can be important in the upper layer of Mamala Bay.  Wind speed and direction, and atmospheric pressure data measured every hour at Honolulu Airport were used as model inputs.  Wind data collected at the airport during the calibration period are presented on Figure 3-2 after being 40-hour low-pass filtered. Trade wind conditions occur most of the time with an occasional shift to Kona conditions.  For input to the hydrodynamic model, the wind field around Oahu was assumed to be spatially constant at any particular time.  The high coherencies in the wind data collected at Barbers Point, Kaneohe Bay and Honolulu (see Project MB-6 Report) indicated that this is a valid approximation.  Wind stress is calculated in the hydrodynamic model from the wind speed using the method developed by Large and Pond (1981).</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s mentioned previously, freshwater enters the Mamala Bay system from the two outfalls and from streams on Oahu.  Effluent flow rates are specified in the model using data from the Sand Island and Honouliuli Wastewater Treatment Plants; the freshwater flow from the plants varies hourly.  Freshwater from six streams that are tributaries to Mamala Bay are included in the simulation.   Three streams flow into Pearl Harbor; two streams enter the Honolulu Harbor/Keehi Lagoon; and one creek flows into the Ala Wai Canal.  The time-variable flow rates in these tributaries were determined by Project MB-3 investigators using a watershed runoff model.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44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Skill Assessmen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capability of the hydrodynamic model to predict water surface elevations, currents and advective/dispersive transport processes in Mamala Bay was determined by comparing model results to data.  Temporal and spatial profiles were used to make these comparisons.  Data collected by Project MB-6 and during a special dye release study were used to evaluate model performanc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Pathogen Fate Mode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44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Analysis of Data</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goals of the data analysis wer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w:t>
        <w:tab/>
        <w:t>to provide a picture of spatial and temporal patterns of indicator organism counts at beaches in Mamala Ba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w:t>
        <w:tab/>
        <w:t>to relate counts to processes that potentially can affect bacterial levels, in particular, rainfall and wind direc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w:t>
        <w:tab/>
        <w:t xml:space="preserve">to relate counts at target sites (beaches) to counts at potential sources (waste water treatment plants and shoreline sources); and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w:t>
        <w:tab/>
        <w:t>to compare counts observed during the period of model simulation with patterns observed historicall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wo primary sources of data were used:  data retrieved from the STORET database, covering the years 1973-1993 (hereafter referred to as STORET data) and data collected during 1993-1995 as part of this project (hereafter referred to as MBSC data).  Data from all stations in Mamala Bay were analyzed.  Data from four beach stations, Ewa Beach, Sand Island Beach Point #1 (the eastern end of Sand Island), Ala Moana Beach, and Tavern Beach, are considered here because they represent several key regions of Mamala Bay and these stations are used in model/data comparisons (see Figure 2-1 and Table 2-1 for station locations).  Important differences in bacterial levels between these stations and other locations are noted below.</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Data analysis focused on the major microbial groups that have been used as indicators of fecal pollution: fecal coliforms and enterococci.  Patterns in measurements of both of these have been analyzed; data for fecal coliforms are discussed below.  Patterns in enterococci levels are qualitatively similar to those of fecal coliforms, although the degree of variation in the data is greater.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istorically, two methods of analysis of fecal coliforms have been used:  membrane filter (MF) and most probable number measurements using EC medium (EC) .   In the MBSC project, the MF technique was used.  On average, EC and MF concentrations are equal, based on historical samples in which both techniques were used.  Therefore, in the analysis discussed below, membrane filter values were combined with EC medium valu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44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Model Developmen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The conceptual model of enteric organism fate in Mamala Bay is illustrated on Figure 3-3.  Organism abundances are determined by rates of input (loads) to the bay from outfall and shoreline sources, transport due to currents and dispersion and loss processes that include phototoxicity, predation, starvation and settling.  A mathematical model was developed from this conceptual model by application of the principal of conservation of mass and empirical mathematical expressions describing each of the loss processes.  The model was applied to three indicator organisms: fecal coliforms, enterococci and </w:t>
      </w:r>
      <w:r>
        <w:rPr>
          <w:rFonts w:eastAsia="CG Times (Scalable)" w:cs="CG Times (Scalable)" w:ascii="CG Times (Scalable)" w:hAnsi="CG Times (Scalable)"/>
          <w:i/>
          <w:iCs/>
          <w:color w:val="000000"/>
          <w:sz w:val="24"/>
          <w:szCs w:val="24"/>
        </w:rPr>
        <w:t>Clostridium perfingens</w:t>
      </w:r>
      <w:r>
        <w:rPr>
          <w:rFonts w:eastAsia="CG Times (Scalable)" w:cs="CG Times (Scalable)" w:ascii="CG Times (Scalable)" w:hAnsi="CG Times (Scalable)"/>
          <w:color w:val="000000"/>
          <w:sz w:val="24"/>
          <w:szCs w:val="24"/>
        </w:rPr>
        <w:t>.  In addition, it was applied to particulate matter (total suspended solids, TSS) and biochemical oxygen demand (BOD).  TSS was modeled because of its presumed affect on light attenuation in nearshore areas during storms.  The bay was modeled using the portion of the hydrodynamic grid illustrated by the shaded region of Figure 3-1 with the transport (currents and dispersion coefficients) determined by the hydrodynamic mode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The phototoxicity component of the loss rate was modeled as a second-order kinetic process dependent on irradiance and organism abundance.  Project MB-7 studies of sunlight inactivation of </w:t>
      </w:r>
      <w:r>
        <w:rPr>
          <w:rFonts w:eastAsia="CG Times (Scalable)" w:cs="CG Times (Scalable)" w:ascii="CG Times (Scalable)" w:hAnsi="CG Times (Scalable)"/>
          <w:i/>
          <w:iCs/>
          <w:color w:val="000000"/>
          <w:sz w:val="24"/>
          <w:szCs w:val="24"/>
        </w:rPr>
        <w:t>E. coli</w:t>
      </w:r>
      <w:r>
        <w:rPr>
          <w:rFonts w:eastAsia="CG Times (Scalable)" w:cs="CG Times (Scalable)" w:ascii="CG Times (Scalable)" w:hAnsi="CG Times (Scalable)"/>
          <w:color w:val="000000"/>
          <w:sz w:val="24"/>
          <w:szCs w:val="24"/>
        </w:rPr>
        <w:t xml:space="preserve">, enterococci and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in Mamala Bay water were the basis for the rate constants of 0.80 m</w:t>
      </w:r>
      <w:r>
        <w:rPr>
          <w:rFonts w:eastAsia="CG Times (Scalable)" w:cs="CG Times (Scalable)" w:ascii="CG Times (Scalable)" w:hAnsi="CG Times (Scalable)"/>
          <w:color w:val="000000"/>
          <w:sz w:val="24"/>
          <w:szCs w:val="24"/>
          <w:vertAlign w:val="superscript"/>
        </w:rPr>
        <w:t>2</w:t>
      </w:r>
      <w:r>
        <w:rPr>
          <w:rFonts w:eastAsia="CG Times (Scalable)" w:cs="CG Times (Scalable)" w:ascii="CG Times (Scalable)" w:hAnsi="CG Times (Scalable)"/>
          <w:color w:val="000000"/>
          <w:sz w:val="24"/>
          <w:szCs w:val="24"/>
        </w:rPr>
        <w:t>/MJ for fecal coliforms, 0.45 m</w:t>
      </w:r>
      <w:r>
        <w:rPr>
          <w:rFonts w:eastAsia="CG Times (Scalable)" w:cs="CG Times (Scalable)" w:ascii="CG Times (Scalable)" w:hAnsi="CG Times (Scalable)"/>
          <w:color w:val="000000"/>
          <w:sz w:val="24"/>
          <w:szCs w:val="24"/>
          <w:vertAlign w:val="superscript"/>
        </w:rPr>
        <w:t>2</w:t>
      </w:r>
      <w:r>
        <w:rPr>
          <w:rFonts w:eastAsia="CG Times (Scalable)" w:cs="CG Times (Scalable)" w:ascii="CG Times (Scalable)" w:hAnsi="CG Times (Scalable)"/>
          <w:color w:val="000000"/>
          <w:sz w:val="24"/>
          <w:szCs w:val="24"/>
        </w:rPr>
        <w:t xml:space="preserve">/MJ for enterococci and 0 for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that were used in the model (see Appendix E).  These values are similar to values  reported for other marine waters (Davies-Colley et al., 1994; Gameson and Gould, 1985).  Hourly measurements of surface irradiance at Kuria</w:t>
      </w:r>
      <w:r>
        <w:rPr>
          <w:rStyle w:val="Footnoteanchor"/>
        </w:rPr>
        <w:footnoteReference w:id="2"/>
      </w:r>
      <w:r>
        <w:rPr>
          <w:rFonts w:eastAsia="CG Times (Scalable)" w:cs="CG Times (Scalable)" w:ascii="CG Times (Scalable)" w:hAnsi="CG Times (Scalable)"/>
          <w:color w:val="000000"/>
          <w:sz w:val="24"/>
          <w:szCs w:val="24"/>
        </w:rPr>
        <w:t xml:space="preserve"> were used with the rate constants to compute surface phototoxicity rat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The decline of phototoxicity with depth in the water column was considered to be proportional to the decline of photosynthetically active radiation (PAR).  Diffuse attenuation coefficients for PAR (K</w:t>
      </w:r>
      <w:r>
        <w:rPr>
          <w:rFonts w:eastAsia="CG Times (Scalable)" w:cs="CG Times (Scalable)" w:ascii="CG Times (Scalable)" w:hAnsi="CG Times (Scalable)"/>
          <w:color w:val="000000"/>
          <w:sz w:val="24"/>
          <w:szCs w:val="24"/>
          <w:vertAlign w:val="subscript"/>
        </w:rPr>
        <w:t>par</w:t>
      </w:r>
      <w:r>
        <w:rPr>
          <w:rFonts w:eastAsia="CG Times (Scalable)" w:cs="CG Times (Scalable)" w:ascii="CG Times (Scalable)" w:hAnsi="CG Times (Scalable)"/>
          <w:color w:val="000000"/>
          <w:sz w:val="24"/>
          <w:szCs w:val="24"/>
        </w:rPr>
        <w:t>) were measured in Mamala Bay as part of a study to evaluate water quality impacts of treatment plant discharges to the bay (M&amp;E Pacific, Inc., 1989).  Measurements were taken several times per year from October 1982 through February 1989 at 20 stations in the bay.  Mean K</w:t>
      </w:r>
      <w:r>
        <w:rPr>
          <w:rFonts w:eastAsia="CG Times (Scalable)" w:cs="CG Times (Scalable)" w:ascii="CG Times (Scalable)" w:hAnsi="CG Times (Scalable)"/>
          <w:color w:val="000000"/>
          <w:sz w:val="24"/>
          <w:szCs w:val="24"/>
          <w:vertAlign w:val="subscript"/>
        </w:rPr>
        <w:t>par</w:t>
      </w:r>
      <w:r>
        <w:rPr>
          <w:rFonts w:eastAsia="CG Times (Scalable)" w:cs="CG Times (Scalable)" w:ascii="CG Times (Scalable)" w:hAnsi="CG Times (Scalable)"/>
          <w:color w:val="000000"/>
          <w:sz w:val="24"/>
          <w:szCs w:val="24"/>
        </w:rPr>
        <w:t xml:space="preserve"> values are similar at all the deep water stations (i.e., those in the vicinity of the outfalls and away from the outfalls along the outfall isobaths).  They range from 0.034/m to 0.076/m with an overall mean of 0.054/m.  In contrast, the shallow water stations (i.e., 5 stations along the 10 meter isobath) have much greater attenuation, with station means ranging from 0.137/m to 0.289/m and an overall mean of 0.212/m.</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The K</w:t>
      </w:r>
      <w:r>
        <w:rPr>
          <w:rFonts w:eastAsia="CG Times (Scalable)" w:cs="CG Times (Scalable)" w:ascii="CG Times (Scalable)" w:hAnsi="CG Times (Scalable)"/>
          <w:color w:val="000000"/>
          <w:sz w:val="24"/>
          <w:szCs w:val="24"/>
          <w:vertAlign w:val="subscript"/>
        </w:rPr>
        <w:t>par</w:t>
      </w:r>
      <w:r>
        <w:rPr>
          <w:rFonts w:eastAsia="CG Times (Scalable)" w:cs="CG Times (Scalable)" w:ascii="CG Times (Scalable)" w:hAnsi="CG Times (Scalable)"/>
          <w:color w:val="000000"/>
          <w:sz w:val="24"/>
          <w:szCs w:val="24"/>
        </w:rPr>
        <w:t xml:space="preserve"> data were incorporated in the model in the following manner.  The offshore average was assigned to the portion of the bay with depths greater then 10 m.  Near shore grid elements with water column depths of about 10 m were assigned the near shore average.  This average was not extrapolated to shore because of the presumed greater attenuation in bay grid elements adjacent to the shoreline and elements in Keehi Lagoon, Honolulu Harbor and Pearl Harbor.  Attenuation coefficients in these elements were estimated from a spectral attenuation model considering attenuation due to clear water, dissolved organic matter (DOM), chlorophyll pigments and non-chlorophyll particulates (Appendix 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The loss rate of indicator organisms due to predation was calculated from measured abundances and estimated clearance rates of heterotrophic flagellates.  Marra et al. (1988) measured flagellate abundances in Mamala Bay of about 10</w:t>
      </w:r>
      <w:r>
        <w:rPr>
          <w:rFonts w:eastAsia="CG Times (Scalable)" w:cs="CG Times (Scalable)" w:ascii="CG Times (Scalable)" w:hAnsi="CG Times (Scalable)"/>
          <w:color w:val="000000"/>
          <w:sz w:val="24"/>
          <w:szCs w:val="24"/>
          <w:vertAlign w:val="superscript"/>
        </w:rPr>
        <w:t>3</w:t>
      </w:r>
      <w:r>
        <w:rPr>
          <w:rFonts w:eastAsia="CG Times (Scalable)" w:cs="CG Times (Scalable)" w:ascii="CG Times (Scalable)" w:hAnsi="CG Times (Scalable)"/>
          <w:color w:val="000000"/>
          <w:sz w:val="24"/>
          <w:szCs w:val="24"/>
        </w:rPr>
        <w:t>/ml, consisting of chrysophytes 4-6 μm in diameter.  This abundance is equivalent to a biomass of about 0.01 mg C/l.  The clearance rate of the flagellates was estimated to be about 25 l/mg flagellate C-d.  This value was calculated from a representative physiological maximum volumetric clearance rate of 10</w:t>
      </w:r>
      <w:r>
        <w:rPr>
          <w:rFonts w:eastAsia="CG Times (Scalable)" w:cs="CG Times (Scalable)" w:ascii="CG Times (Scalable)" w:hAnsi="CG Times (Scalable)"/>
          <w:color w:val="000000"/>
          <w:sz w:val="24"/>
          <w:szCs w:val="24"/>
          <w:vertAlign w:val="superscript"/>
        </w:rPr>
        <w:t>5</w:t>
      </w:r>
      <w:r>
        <w:rPr>
          <w:rFonts w:eastAsia="CG Times (Scalable)" w:cs="CG Times (Scalable)" w:ascii="CG Times (Scalable)" w:hAnsi="CG Times (Scalable)"/>
          <w:color w:val="000000"/>
          <w:sz w:val="24"/>
          <w:szCs w:val="24"/>
        </w:rPr>
        <w:t xml:space="preserve"> cell volumes per hour (Fenchel, 1987), an assumed cell volume of 100 μm</w:t>
      </w:r>
      <w:r>
        <w:rPr>
          <w:rFonts w:eastAsia="CG Times (Scalable)" w:cs="CG Times (Scalable)" w:ascii="CG Times (Scalable)" w:hAnsi="CG Times (Scalable)"/>
          <w:color w:val="000000"/>
          <w:sz w:val="24"/>
          <w:szCs w:val="24"/>
          <w:vertAlign w:val="superscript"/>
        </w:rPr>
        <w:t>3</w:t>
      </w:r>
      <w:r>
        <w:rPr>
          <w:rFonts w:eastAsia="CG Times (Scalable)" w:cs="CG Times (Scalable)" w:ascii="CG Times (Scalable)" w:hAnsi="CG Times (Scalable)"/>
          <w:color w:val="000000"/>
          <w:sz w:val="24"/>
          <w:szCs w:val="24"/>
        </w:rPr>
        <w:t xml:space="preserve"> and an assumed carbon content of 10</w:t>
      </w:r>
      <w:r>
        <w:rPr>
          <w:rFonts w:eastAsia="CG Times (Scalable)" w:cs="CG Times (Scalable)" w:ascii="CG Times (Scalable)" w:hAnsi="CG Times (Scalable)"/>
          <w:color w:val="000000"/>
          <w:sz w:val="24"/>
          <w:szCs w:val="24"/>
          <w:vertAlign w:val="superscript"/>
        </w:rPr>
        <w:t>-10</w:t>
      </w:r>
      <w:r>
        <w:rPr>
          <w:rFonts w:eastAsia="CG Times (Scalable)" w:cs="CG Times (Scalable)" w:ascii="CG Times (Scalable)" w:hAnsi="CG Times (Scalable)"/>
          <w:color w:val="000000"/>
          <w:sz w:val="24"/>
          <w:szCs w:val="24"/>
        </w:rPr>
        <w:t xml:space="preserve"> mg C/μm</w:t>
      </w:r>
      <w:r>
        <w:rPr>
          <w:rFonts w:eastAsia="CG Times (Scalable)" w:cs="CG Times (Scalable)" w:ascii="CG Times (Scalable)" w:hAnsi="CG Times (Scalable)"/>
          <w:color w:val="000000"/>
          <w:sz w:val="24"/>
          <w:szCs w:val="24"/>
          <w:vertAlign w:val="superscript"/>
        </w:rPr>
        <w:t>3</w:t>
      </w:r>
      <w:r>
        <w:rPr>
          <w:rFonts w:eastAsia="CG Times (Scalable)" w:cs="CG Times (Scalable)" w:ascii="CG Times (Scalable)" w:hAnsi="CG Times (Scalable)"/>
          <w:color w:val="000000"/>
          <w:sz w:val="24"/>
          <w:szCs w:val="24"/>
        </w:rPr>
        <w:t>.  A maximum rate was presumed because of the low prey carbon concentrations [picophotoplankton of about 0.0005 mg C/l (Laws et al., 1984) and bacteria of about 0.01 mg C/l (based on abundance of 10</w:t>
      </w:r>
      <w:r>
        <w:rPr>
          <w:rFonts w:eastAsia="CG Times (Scalable)" w:cs="CG Times (Scalable)" w:ascii="CG Times (Scalable)" w:hAnsi="CG Times (Scalable)"/>
          <w:color w:val="000000"/>
          <w:sz w:val="24"/>
          <w:szCs w:val="24"/>
          <w:vertAlign w:val="superscript"/>
        </w:rPr>
        <w:t>6</w:t>
      </w:r>
      <w:r>
        <w:rPr>
          <w:rFonts w:eastAsia="CG Times (Scalable)" w:cs="CG Times (Scalable)" w:ascii="CG Times (Scalable)" w:hAnsi="CG Times (Scalable)"/>
          <w:color w:val="000000"/>
          <w:sz w:val="24"/>
          <w:szCs w:val="24"/>
        </w:rPr>
        <w:t>/ml reported by Marra et al., 1988)].  The first order loss rate due to predation is the product of the biomass and clearance rate (0.25/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activation of organisms due to starvation was not considered because of uncertainties in defining substrate concentrations and substrate uptake rates.  The persistence of culturable cells in dark incubations indicates that this loss mechanism contributes little to inactivation rates (Davies-Colley et al., 1994).</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articulate matter entering the bay from the Sand Island and Honouliuli outfalls and the shoreline sources was assumed to be comprised of flocculent, fine-grained particles.  A settling speed of 0.008 cm/s was assigned.  This value is the approximate average of speeds measured in salt water over a wide range of floc diameters (Burban et al., 1990).  Particle-associated indicator organisms were not considered under the assumption that they would be deposited in the proximity of the sources and not represent a significant component of counts at the beaches.  Therefore, settling losses were applied only to TS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OD oxidation was assigned a single rate constant under the assumption that the reactivity of the organic matter entering from all sources was similar.  A value of 0.2/d was used as characteristic of organics in primary and secondary effluent (Thomann and Mueller, 1987).</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ily discharges of the organisms (cfu/d), TSS and BOD (kg/d) to Mamala Bay from each of the contributing watersheds were estimated in Project MB-3.  These loadings were incorporated in the model with one exception.  The indicator organism loadings to Ala Wai Canal were insufficient to generate indicator organism counts comparable to those observed in Ala Wai Canal at Ala Moana Bridge.  A fairly substantial database exists at this station as a result monthly and quarterly sampling and three intensive studies.  As an alternative to the loadings estimated in Project MB-3, this database was used in conjunction with the water flow into and out of the canal calculated by the hydrodynamic model (see Section 4.1.1) to determine indicator organism discharges from the cana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o establish daily indicator organism concentrations in the canal, the surface (0-2 ft) measurements of indicator organism counts were grouped according to the previous 72 hour cumulative rainfall measured at Honolulu Airport.  Three groupings were used: less than 0.03 inches; 0.03 to 0.3 inches; and greater than 0.3 inches.  The frequency distributions of the grouped data (Figures 3-4 to 3-6) were sampled using a Monte Carlo procedure to determine a continuous record of concentrations at the Ala Moana Bridge from April 15, 1994 to April 15, 1995.  Each day of the record a value was chosen from the distribution applicable to the 72 hour cumulative rainfall for that day.   The resulting record of daily concentrations was assigned to the surface layer at the bridge.  Comparisons between the distributions of concentrations chosen in this manner and those observed at the bridge are shown in Figure 3-7.  In addition to reproducing the statistical distribution of concentrations, the computed values maintain the relationship to rainfall evident in the data.</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surface layer concentrations were assumed to extend from the surface to a depth of 4 feet.  This depth was chosen based on vertical profiles of indicators and salinity obtained in intratidal studies conducted in March and July, 1994.  From 4 feet to the canal bottom the concentrations was assumed to be uniform at a concentration proportional to the surface layer concentration.  Again, the vertical profiles were the basis for assigning a uniform concentration over this depth.  The proportionality between surface and bottom layers was determined by regression of paired data (Figure 3-8).</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discharges from the Sand Island and Honouliuli treatment plants were obtained from Project MB-11.  The distribution of these discharges within the water column were determined from near-field models of the outfall plumes (Project MB-4).</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discharge estimates do not differentiate between free-living and particle-associated organisms.  In the absence of data, the conservative assumption that all organisms are free-living was invoked.  Thus, the model estimate of the impact of the sources on the beaches may contain an upward bias.  This bias is counter-balanced by entrainment of settled organisms into the water column, a process also ignored because of data limitat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ischarge of organisms by bathers was not considered.  A series of diel studies, conducted as part of Project MB-7, found no evidence of a bather source in six experiments (3 beaches at 2 times) and an apparent relationship in one experimen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44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Skill Assessmen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The capability of the model to predict the abundance of fecal coliform, enterococci and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at the beaches was assessed by comparisons to data.  Probability distributions and time series of abundance were used as the bases of comparison.  These comparisons were conducted using data collected by Project MB-7 and historical data collected by the Hawaii Department of Health.</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44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Analysis of Source Contributions to the Beach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odel was used as a diagnostic tool to examine the relationship between organism abundance at the beaches and organism discharges from each of the sources.  The abundances calculated at the beaches were partitioned into the contributions from each of the sources.  These contributions were contrasted by presenting the fractional contribution of each source to the level computed at the beach.</w:t>
      </w:r>
      <w:r>
        <w:br w:type="page"/>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w:t>
        <w:tab/>
        <w:t>RESULT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Hydrodynamic Circul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Comparison of Model and Data</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The horizontal eddy viscosity was the model parameter adjusted during the calibration of the model.  It was determined during the calibration process that the horizontal eddy viscosity had to be spatially variable to achieve physically consistent results.  A low viscosity value of 0.5 m</w:t>
      </w:r>
      <w:r>
        <w:rPr>
          <w:rFonts w:eastAsia="CG Times (Scalable)" w:cs="CG Times (Scalable)" w:ascii="CG Times (Scalable)" w:hAnsi="CG Times (Scalable)"/>
          <w:color w:val="000000"/>
          <w:sz w:val="24"/>
          <w:szCs w:val="24"/>
          <w:vertAlign w:val="superscript"/>
        </w:rPr>
        <w:t>2</w:t>
      </w:r>
      <w:r>
        <w:rPr>
          <w:rFonts w:eastAsia="CG Times (Scalable)" w:cs="CG Times (Scalable)" w:ascii="CG Times (Scalable)" w:hAnsi="CG Times (Scalable)"/>
          <w:color w:val="000000"/>
          <w:sz w:val="24"/>
          <w:szCs w:val="24"/>
        </w:rPr>
        <w:t>/s was used in Mamala Bay and a higher value, 5 m</w:t>
      </w:r>
      <w:r>
        <w:rPr>
          <w:rFonts w:eastAsia="CG Times (Scalable)" w:cs="CG Times (Scalable)" w:ascii="CG Times (Scalable)" w:hAnsi="CG Times (Scalable)"/>
          <w:color w:val="000000"/>
          <w:sz w:val="24"/>
          <w:szCs w:val="24"/>
          <w:vertAlign w:val="superscript"/>
        </w:rPr>
        <w:t>2</w:t>
      </w:r>
      <w:r>
        <w:rPr>
          <w:rFonts w:eastAsia="CG Times (Scalable)" w:cs="CG Times (Scalable)" w:ascii="CG Times (Scalable)" w:hAnsi="CG Times (Scalable)"/>
          <w:color w:val="000000"/>
          <w:sz w:val="24"/>
          <w:szCs w:val="24"/>
        </w:rPr>
        <w:t>/s, was applied outside of the bay and also along the open boundary.  The eddy viscosity values are primarily determined by grid spacing because viscosity represents those physical processes occurring at scales smaller than the grid can resolve.  Nearshore, the grid cell spacing in the model is about 0.5 km and, using the rule of thumb that 6-8 grid cells are required to resolve realistic processes, the model should resolve mixing processes occurring at scales of 3-4 km.  Offshore, where the grid spacing is of order 2-4 km, processes can be resolved at scales of 20 km.  From Okuko (1971), horizontal mixing at 3-4 km scales should be less than about 1 m</w:t>
      </w:r>
      <w:r>
        <w:rPr>
          <w:rFonts w:eastAsia="CG Times (Scalable)" w:cs="CG Times (Scalable)" w:ascii="CG Times (Scalable)" w:hAnsi="CG Times (Scalable)"/>
          <w:color w:val="000000"/>
          <w:sz w:val="24"/>
          <w:szCs w:val="24"/>
          <w:vertAlign w:val="superscript"/>
        </w:rPr>
        <w:t>2</w:t>
      </w:r>
      <w:r>
        <w:rPr>
          <w:rFonts w:eastAsia="CG Times (Scalable)" w:cs="CG Times (Scalable)" w:ascii="CG Times (Scalable)" w:hAnsi="CG Times (Scalable)"/>
          <w:color w:val="000000"/>
          <w:sz w:val="24"/>
          <w:szCs w:val="24"/>
        </w:rPr>
        <w:t>/s and at 20 km scales it should be about 10 m</w:t>
      </w:r>
      <w:r>
        <w:rPr>
          <w:rFonts w:eastAsia="CG Times (Scalable)" w:cs="CG Times (Scalable)" w:ascii="CG Times (Scalable)" w:hAnsi="CG Times (Scalable)"/>
          <w:color w:val="000000"/>
          <w:sz w:val="24"/>
          <w:szCs w:val="24"/>
          <w:vertAlign w:val="superscript"/>
        </w:rPr>
        <w:t>2</w:t>
      </w:r>
      <w:r>
        <w:rPr>
          <w:rFonts w:eastAsia="CG Times (Scalable)" w:cs="CG Times (Scalable)" w:ascii="CG Times (Scalable)" w:hAnsi="CG Times (Scalable)"/>
          <w:color w:val="000000"/>
          <w:sz w:val="24"/>
          <w:szCs w:val="24"/>
        </w:rPr>
        <w:t>/s, values not unlike those used here.  Because the pathogen fate model uses the same grid as the hydrodynamic model and is driven by transports which resolve the proper temporal scales of motion (hourly basis), the horizontal eddy diffusivity was assumed to be equal to the eddy viscosit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calibration period extended over a yearlong period, from April 15, 1994 through April 15, 1995.  A fifteen day spinup prior to April 15, 1994 was used to remove initial transients due to model startup.  Comparisons between model predictions and data have been made to assess the ability of the hydrodynamic model to simulate advective and dispersive processes in Mamala Bay.  Model evaluation has been conducted using the following parameters: water surface elevation, current velocities, temperature, salinity and conservative tracer (dye release).  Representative results are discussed in this section, all of the model/data comparisons are included in Appendix A.</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redicted water surface elevations at five locations around Oahu are compared to measured values for a thirty-day period in August 1994 on Figure 4-1.  Very good agreement between predicted and observed values was achieved at all five locations.  Relative errors are less than 3%.  Particular attention should be paid to the Honolulu station on Figure 4-1 because it was not used in deriving the offshore water elevation forcing functions.  Comparisons at the other stations are useful, in any case, as they demonstrate the overall consistency of the modeling framework.  The predicted low frequency (40-hour lowpass filter) elevations for the entire calibration period are shown on Figure 4-2.  In general, the agreement is quite good although there are some instances where the model underestimates the low frequency fluctuations by 4 to 5 cm.  These results indicate that: (1) translation of measured water surface elevations from the near shore gaging stations to the open boundary is a valid approximation and (2) bathymetry and bottom friction parameters have been specified accurately in the mode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next model parameter to be evaluated is the currents.  In the ocean, currents tend to flow along the bathymetric contours, so it becomes useful to rotate both the current observations and predictions into alongshore (along the bathymetry) and cross shore (normal to the bathymetry) components.  The alongshore current is typically the much larger of the two.  Figure 4-3 contains  a comparison over a 90-day period, October-December, 1994, at Station CO between the observed and predicted alongshore and cross-shore currents.  This station is located near the mouth of the Ala Wai Canal and is the closest station to the beaches.  The model appears to reproduce the data quite well both in terms of current magnitude and tidal phas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ving out into Mamala Bay, comparisons along transects B and D are provided next.  The alongshore current component at Stations B1, B2, B3, D1, D2 and D3 is shown for surface (Figure 4-4), mid-depth (Figure 4-5) and near bottom (Figure 4-6) waters.  The time period corresponds to that of the water elevation comparisons, August 1994, shown on Figure 4-1.  The agreement between model and data is quite reasonable given our level of understanding of the circulation physic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dynamics of the Mamala Bay system (Task MB-6 Report) suggest that for pathogen transport considerations the most relevant parameter that the hydrodynamic circulation must reproduce is the observed variability in the currents.  This is because the magnitude of the current fluctuations exceeds the mean current at every station where measurements were taken (see Figure 2-1 and Table 2-1 for station locations).  The variance (the measure of variability used here) of the circulation is produced by tides propagating around Oahu in response to astronomical gravitational forces of the moon and sun and by longer period (greater than 40 hr) forcings, such as the wind, various types of large scale waves and the influences of the currents in the surrounding ocea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odel's ability to correctly simulate the tidal dynamics of Mamala Bay is illustrated by tidal current ellipses for near surface (Figure 4-7) and 70 m depth (Figure 4-8) velocities.  The use of an arrowhead on the ellipses is to denote the rotational sense of the tidal wave propagation.  Tidal flows, in both the model predictions and observations, dominate the currents at Barbers Point and Diamond Head and diminish to very small speeds in the vicinity of transect B.  The strength of the headland currents is only partially reproduced by the model, however.  During flood and ebb tides, the model captures the currents at the headlands flowing in opposite directions very well.  The spatial structure and rotational sense of the ellipses appear quite similar in the model and data, indicating that the tidal wave propagational characteristics are well simulate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 general, within Mamala Bay (stations B1, B2, C0, D1, D2) the relative average error between the predicted and observed alongshore tidal variance is about 5%.  The cross shore variance is predicted with less than 7% relative average error.  The error tends to increase with depth and movement offshore into deep water, where the errors are 32% for the alongshore variance and about 55% for the cross shore variance.  The greatest error is in the deep waters offshore of Diamond Head.  The character of the error is that the model predictions almost always underestimate the observed tidal currents.  Given this good level of calibration, the model physics will incorporate the large changes in stratification occurring on tidal cycle time scales (Project MB-6 Report) at both outfall sites in a realistic fash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odel is also able to reproduce the variance of the longer period motions.  The 40-hour low pass variance ellipses of the alongshore and cross shore velocities for both the model results and observations are shown on Figures 4-9 and 4-10.  Near surface ellipses are shown first, followed by those at 70 m depth.  As observed, the major principal axes of the modeled currents align with the local topography.  An exception is at station B3, where the observed axes rotate counterclockwise with depth while the modeled axes do not.  There is a tendency in both the model results and observations for the variance to increase in magnitude in the offshore direction and to decay with depth.  Within Mamala Bay, the relative average error for the alongshore variance is about 10% while the cross shore variance error is less than 1%.  The error does increase offshore but to a much less extent than for the tidal band.  There is no bias to the error in the 40-hour low pass band, sometimes the model overestimates the observations and sometimes it underestimates the observat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 xml:space="preserve">As discussed in Section 3.2.2.2, the time-dependent temperature distribution was specified in the model using average values of data obtained at stations B2 and D2.  The validity of this averaging process was examined by comparing temperatures used in the model with measured values at B2 and D2.  As shown on Figure 4-11, for the August 1994 period, there is excellent agreement between surface temperatures at both locations.  This result is not surprising because surface temperatures exhibit little variability during a tidal cycle.  The averaging process tends to reduce some of the variability in the bottom temperatures, which are at depths of 65 to 70 m.  The amplitude of the temperature oscillation in the model is smaller than that indicated by the data during some tidal cycles.  However, the model generally reproduces the time-variable vertical temperature stratification in an adequate manner.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dditional validation of the ability of the hydrodynamic model to simulate the advective and dispersive processes in the near shore region of the eastern portion of Mamala Bay was accomplished using data obtained from a dye tracer study.  Rhodamine dye was injected into the surface layer of the Ala Wai Canal during the evenings of April 2 and 4, 1995, see Figure 4-12 for dye injection locations.  After each injection, the ebb tide transported the dye out of the canal and into Mamala Bay.  The dye concentration was measured at various locations in Mamala Bay and at four stations on Ala Moana and Waikiki Beaches for about twelve hours after injection.  The dye study is discussed in more detail in Appendix B.</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dye concentration data resulting from this field study were then used to validate the hydrodynamic model.  This task was accomplished by predicting the transport of dye, which is a conservative tracer, in Mamala Bay during the four-day period of interest, from April 2 through April 5.  Dye data were used to specify the time-variable tracer concentration (dye loading) in the surface layer of the Ala Wai Canal during the simul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 comparison between predicted and observed dye concentrations in Mamala Bay is presented on Figure 4-13.  The six panels on this figure represent the time history of dye concentration in different grid cells of the model.  Locations of the six cells examined here, Cells A to F, are shown on Figure 4-12; these cells are immediately adjacent to the shore and Cell C is at the mouth of the canal.  Agreement between model and data is very good; the model accurately reproduces the spatial and temporal trends of the dye plume in these near shore cells.  Similar success was obtained at other locations in Mamala Bay, see Appendix B for additional comparisons.  These results lend strong support to the capability of the model to transport pathogens in the near shore regions of Mamala Bay accurately.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last aspect of model validation to be discussed here concerns the circulation and mixing near the mouth of the Ala Wai Canal.  Data from an intensively sampled 24- hour period on July 6-7, 1994 was provided by Project MB-3.  These data consisted of hourly measurements of currents and various water quality parameters collected throughout the water column, at the Ala Moana Bridge and were used to help estimate pathogen loadings to the bay.  Figure 4-14 compares the quantity of water flowing under the Ala Moana Bridge (station AW1 on Figure 2-1) for the 24-hour period as computed by the model to what was measured.  The volume of water and its temporal variability over two tidal cycles is very well modeled.  The amount of salt being transported with the currents was also estimated for the same period.  Comparisons of the predicted and measured salt flux under the bridge are provided on Figure 4-15.  The model is able to correctly simulate the movement of salt in the canal.  From these two comparisons, one can conclude with considerable confidence that the exchange of water and materials between the canal and the coastal waters is well represented by the model dynamics.  In other words, pollutant loadings in the canal will be delivered to the nearshore waters of the bay correctl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efore leaving this section, some comments on the overall calibration are in order.  The uncertainties within the model result from an inadequate understanding of the physical oceanography, trade-offs required to balance grid resolution and size of the region under consideration, and knowledge of the boundary conditions.  In the sections to follow, each of these uncertaintinties will be discusse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irculation patterns in Mamala Bay are complex with substantial changes occurring over short distances and times.  These patterns are quite different than might be expected from other coastal regions.  Without a more thorough understanding of the processes governing the circulation, it is difficult to improve the calibration of the model.  For example, the waters of the bay have little horizontal temperature variability but show quite strong temporally-variable vertical gradients below 50 m.  The presence of this temperature structure and strong tides leads to internal waves and topographically trapped wave modes.  These processes are known to lead to vigorous mixing along the sloping bathymetry; they have been largely ignored in this modeling analysis.  The only way to include these baroclinic effects in the model would be to obtain high quality temperature measurements on an hourly basis in the offshore water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grid dimensions are typically chosen to balance overall model resolution with computational cost; a greater number of grid boxes improves spatial coverage but increases the computational burden.  The present grid structure of Mamala Bay is adequate but probably does not cover enough of the offshore waters.  By expanding oceanward, the physics of internal tidal waves generated by the interactions between the barotropic, deep ocean tide and the Hawaiian Ridge may be incorporated into the mode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oundary conditions must be provided to the model.  The limitations in our understanding of the boundaries are reflected in the model results.  The key forcing mechanism in the model is the water surface elevation.  Here, it is deduced from measurements of bottom pressure and used dynamically in terms of subsurface pressure (SSP).  An examination of bottom pressure measurements suggests that considerable error may be present in the data since seemingly large gradients of SSP (water level gradient equalivants of 10 cm or so) exist for periods up to five days.  Better measurements would go far to improving the model result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iven the favorable comparisons between the modeled and observed water levels, currents, dye concentration temperatures and salinities, the hydrodynamic model calibration appears to be quite satisfactory.  As it is true for all mathematical simulations of nature, there are uncertainties and considerations to be kept in mind when interpreting the results of the simulations.  However, none of these limitations preclude the confident use of the hydrodynamic model results in pathogen transport and fate model computat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Description of Current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sults of the model calibration show that the circulation pattern in Mamala Bay can be complicated due to the temporal and spatial variability of the currents.  Examining current velocities, either measured or predicted, at a few distinct locations can be valuable but using this information to develop an understanding of the overall circulation patterns in the bay is difficult.  However, the calibrated hydrodynamic model can be used to investigate the circulation in Mamala Bay over a wide range of temporal and spatial scales.  This application of the hydrodynamic model illustrates the usefulness of a model, which has been properly calibrated and validated, to study the characteristics of a complex coastal reg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redictions of the circulation pattern in Mamala Bay, averaged over the yearlong calibration period, are shown on Figure 4-16.  This long-term average is chosen because it reveals some interesting aspects about the general transport pattern in the bay; examination of current velocities on a tidal time-scale can obscure features of the net circulation.  Surface currents in Mamala Bay generally flow westward with a recirculation zone, or eddy, existing offshore of Waikiki Beach (Figure 4-16, top panel).  Maximum velocities, which occur in the shallow near shore areas, are approximately 15 cm/s.  Current velocities decrease with increasing depth, as is illustrated by the circulation pattern at 70 m (Figure 4-16, bottom panel).  Similar to the surface circulation, currents at this depth are primarily directed to the west.  There is a significant volume of water flowing into Mamala Bay from the deep, offshore waters.  This flow joins the westward currents on the shelf suggesting that the flux of water past a transect normal to the coast at Barbers Point is greater than that past a similar transect at Diamond Hea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Sensitivity to Wind Data</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nd is one of the main forcing functions driving the currents in Mamala Bay. Using wind data collected at Honolulu Airport as model input is a valid approximation, as discussed in Section 3.2.2.2, but some uncertainty exists about the sensitivity of model predictions to wind stress.  This uncertainty was addressed by repeating the calibration simulation but with the wind velocity decreased by a factor of two.  Results of this simulation showed that the surface currents decreased in magnitude, as expected, compared to the full wind case.  However, the circulation pattern in the bay was very similar to the flow pattern during the original calibration simulation.  The currents at 70 m were nearly identical to those predicted during the calibration simulation.  These results show that only the surface layer, which is typically 20 to 30 m thick, is affected by the win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Kona Circul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Kona wind conditions occurred infrequently during the first nine months of the calibration period but were prevalent during January, February and March of 1995.  These wind conditions, which are typified by variable winds that generally blow from a southerly direction, have been thought to play a significant role in the surface circulation pattern of Mamala Bay.  Hydrodynamic model results were examined to determine the influence of Kona conditions on currents in the ba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ort-term Kona periods (one to about five days in length) occurred between April and December of 1994.  The impacts of these Kona conditions on surface currents in Mamala Bay were noticeable but minor.  Surface currents still tended to flow westward, as during trade wind conditions, but nearshore currents, in water depths less than 50 m, had a larger onshore component during Kona conditions than during trade wind conditions.  Currents at depths greater than 50 m are minimally affected by wind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urface currents in the bay during January to March 1995 were significantly affected by the Kona winds that occurred during that period.  Monthly average surface currents in Mamala Bay during primarily trade wind (August 1994) and Kona wind (February 1995) conditions are illustrated on Figure 4-17.  Westward flow dominates the surface currents throughout the bay under trade wind conditions.  However, easterly surface currents occurred in the shallow, nearshore regions, less than about 70 m depth, during the strong Kona winds in February.  A comparison of predicted currents at 70 m depth during August 1994 and February 1995 (Figure 4-18) shows that the general pattern of westerly flow, at this depth is nearly unaffected by wind direc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Outfall to Beach Transport Mechanism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igh fecal coliform events, when concentrations exceed background values, were predicted by the pathogen fate model to occur on the beaches several times during the model calibration period, see Section 4.2.4.  The model indicated that the Sand Island outfall was the source of the high fecal coliform concentrations, which did not exceed the beach standard of 200 CFU/100 ml, during some of these events. The hydrodynamic model has been used to investigate the causes of the predicted high fecal coliform concentrations during one of the events caused by the Sand Island outfall.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event to be analyzed here, which occurred on May 22, 1994, is of special interest because it happened under hydrodynamic conditions that have previously been considered highly unfavorable for the transport of outfall effluent to the beaches.  Trade wind conditions prevailed for at least one week before the May 22 event.  In addition, the water column in Mamala Bay was stratified during this period.  The near field plume model (Project MB-4) predicted that the Sand Island outfall had not surfaced during the week prior to the event.  Near field model predictions showed that the average rise height of the plume was 24 m, the maximum was 61 m and the one-percent occurrence of the rise height was 43 m for this period.  Note that the water depth at the outfall is 70 m.  Thus, the Sand Island outfall plume was trapped in the lower half of the water column for at least one week before the May 22 even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Examination of the predicted currents in Mamala Bay during May 19 to 22 suggests the cause of the May 22 event.  On May 19, mean currents in eastern Mamala Bay were directed westward, which is a typical condition.  On May 20, approximately 60 hours before the maximum fecal concentrations on the beaches were predicted to occur, the currents in eastern Mamala Bay shifted toward the east.  Surface currents, which are affected by the local wind,  in the shallow, nearshore region were still flowing westward at times during this 60-hour period.   However, below the wind-driven surface layer, the upper 20 m of the water column, eastward flowing currents were predicted throughout the eastern portion of Mamala Bay which carry pathogens from the outfall towards the beaches.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cause of this change in mean current direction was a change in the low frequency part of the water surface elevation forcing.  Prior to midnight on May 19, 1995, low frequency (40-hour low-pass) water levels near Kaneohe Bay (Station MOK) were higher than those in Mamala Bay (Stations A2 and E2).  When MOK levels are higher than those in Mamala Bay, cross-shore water elevation gradients become established such that in Mamala Bay the offshore water levels are lower than those of the nearshore waters.  Scaling arguments for the low frequency coastal    flow fields imply that the alongshore velocity is in geostrophic balance (Allen, 1980) with the elevation gradient which, in this case, produces currents which flow towards the west.  After midnight, and for the next three days, the low frequency water levels changed to a state where MOK levels were lower than those in the bay, essentially reversing the previously existing cross-shore elevation gradients.  Through geostrophic balance, strong eastward flowing currents in the eastern portion of Mamala Bay were generate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 should be remarked that many such periods exist in the data when the water levels at Station E2 are higher than at MOK.  In fact, it appears that they produce eastward flowing currents in Mamala Bay for 1-2 day periods every 4 to 5 days.  These events are unrelated to the local wind and are perhaps the result of coastal trapped waves or edge waves that may be propagating along the Hawaiian ridge (see Project MB-6 Repor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wo different methods were used to analyze the mechanisms that transported effluent from the Sand Island outfall to the beaches during this three-day period of eastward currents.  The first procedure involved simulating the transport of a conservative tracer released at the outfall.  The tracer was input continuously into the bottom grid element at the outfall for five days, from May 19 through 23.  Results of this simulation showed that the effluent plume began to be transported eastward along the 70 m isobath on May 20.  Most of the tracer was trapped in the lower 35 m of the water column on this day.  Stronger eastward currents on May 21 transported a large mass of tracer from the outfall to a location offshore of Waikiki Beach.  The highest tracer concentrations were still in the lower 35 m but some tracer was evident in the surface waters offshore of Waikiki; tracer in the deeper water was being transported vertically to the surface waters.  During the next 12 hours, from midnight on May 21 to noon on May 22, surface currents transported larger quantities of tracer to nearshore regions from Ala Moana to Waikiki beach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second method used to evaluate the transport of effluent to the beaches was through the development of a particle tracking model for use in Mamala Bay. This model can simulate the transport of discrete particles, due to advective and diffusive processes, released from multiple sources into Mamala Bay.  The particle tracking model is an extremely useful tool for analyzing transport processes in the bay and provides unique capabilities for problem diagnosis that are lacking in conventional techniques, such as the use of a conservative tracer.  A detailed description of the particle tracking model is presented in Appendix G.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o corroborate the findings of the conservative tracer simulation, a continuous release of particles was modeled during the same five-day period.  However, particles were released at the Sand Island outfall at three locations in the water column: surface, mid-depth and bottom.  The locations of the particles in the upper 5 m of the water column at noon on May 22 are presented on Figure 4-19.  Similar to the conservative tracer results, most of the particles close to the beaches were released at mid-depth or bottom.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effect of turbulent diffusion on transport in Mamala Bay was also investigated with the particle tracking model.  The five-day particle tracking simulation was repeated but with horizontal and vertical diffusion set to zero.  This type of simulation, i.e., no diffusion, can be difficult to do using a conservative tracer because of numerical stability problems.  However, the particle tracking model can perform a zero diffusion simulation with no difficulty.  Two important points can be determined from Figure 4-20, which shows the positions of particles, transported only by advection, in the upper 5 m at noon on May 22.  First, the impact of turbulent diffusion, both horizontally and vertically, on transport processes in Mamala Bay is evident (compare Figures 4-19 and 4-20).  Second, particles released at the bottom are transported by advection to the beaches whereas surface-released particles are no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results of these analyses suggest the following process for transporting Sand Island outfall effluent to the beaches during stratified water column and trade wind conditions.  First, strong easterly currents transport effluent along the 70 m isobath toward Diamond Head.  Turbulent diffusion and advection transport the effluent, now located offshore of Ala Moana and Waikiki Beaches, vertically from the lower half of the water column up into the surface layer.  Advective and diffusive processes in the surface layer then transport the effluent into the shallow, nearshore areas adjacent to the beach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above simulation dealt with transport during stratified water column and trade wind conditions, a situation that has previously been assumed to be highly unfavorable for the transport of pathogens from Sand Island outfall to the local beaches.  Conditions that are more favorable for pathogen transport from the outfall to the beaches occur during winter months when the water column is weakly stratified and Kona winds blow.  The effects of Kona wind conditions on the circulation in Mamala Bay were discussed in Section 4.1.4.  It was shown that the mean surface currents in eastern Mamala Bay are directed from the Sand Island outfall toward Diamond Head during sustained Kona winds (see Figure 4-17).  Stratification of the water column in Mamala Bay varied from weakly stratified to unstratified during the months of January, February and March in 1995, which allows the outfall plume to rise much higher in the water column than during stratified conditions.  Thus, it should be expected that the impact of outfall effluent on the beaches will increase during the winter when the water column is generally well mixed and sustained Kona wind conditions occur.</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Pathoge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Analysis of Data</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44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The Distribution of Bacterial Indicator Count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unts of fecal coliforms measured at the beaches of Mamala Bay range over more than five orders of magnitude.  Sample distributions are presented on Figure 4-21.  These plots include data from STORET (open symbols) and MBSC (filled symbols).  The horizontal dotted line represents the water quality criteria for fecal coliforms, 200 colony forming units per 100 milliliters (200 CFU/100ml).  Data are roughly log normally distributed (when the log of the concentration is plotted on a probability scale) the concentration data from samples in which bacteria were detected are roughly linear.  The causes of the great variation may include mixing processes within the bay, temporal variation in source loadings, temporal and spatial variation in mortality and inactivation rates (phototoxicity and predation), and measurement error.</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fecal coliform counts in the MBSC dataset were somewhat lower on average than those of the STORET data.  The difference was within a factor of two to four at the beach stations for which comparisons were performed (Figure 4-21), except for the Sand Island stations.  It should be noted that the STORET station from Sand Island Point #2 is presented on Figure 4-21;  values measured at Sand Island Point #1, on the eastern tip, were lower than those at Point #2, within a factor of two of the MBSC data.</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frequency of violation of fecal coliform standards was calculated using the historical STORET data.  At 13 of 20 beach stations in Mamala Bay, violations were measured less than 5 percent of the time, and at no station were violations were measured more than 20 percent of the time.  In contrast, violations were measured up to 98 percent of the time at some nonbeach stations in Mamala Bay (data not shown); for example, at the station located at the Ala Moana Bridge, violations were measured 65 percent of the time.  The pattern of violation frequency of enterococci standards (33 CFU/100 ml) was similar to that of fecal coliform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44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Annual and Seasonal Patter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ave bacterial indicator concentrations at the Mamala Bay beaches changed over time?  To explore this question, a measure of bacterial concentration is needed.  From a regulatory point of view, the frequency of standards violations is a key parameter.  At most beaches in Mamala Bay, standards have been violated in less than 5 percent of the measurements.  This frequency is too low to allow the effective study of temporal patterns.  Therefore, the frequency of fecal coliform counts greater that 10 CFU/100 ml was used as a measure of "high" bacterial levels at the beaches. Hereafter, this measure of concentration is referred to as the bacterial "leve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nual average fecal coliform levels exhibit substantial variability.  In most cases no trend is evident and the variability probably reflects the statistical uncertainty of limited sampling of an event driven system.  The area of Keehi Lagoon is the one notable exception.  Levels declined between 1973 and 1980 at stations SIP2, SIP3, SIP4 (SIP2 shown in Figure 4-22; other data shown in Appendix 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seasonal pattern of variation in bacterial levels may give some indication of causation.  In general, bacterial levels appear to be lower during the summer months (Figure 4-23), although not every station shows this pattern (Sand Island, Figure 4-23; Appendix D).  The MBSC data are qualitatively consistent with the STORET data at Ala Moana Beach and Tavern Beach, while no seasonal pattern is observed at Ewa and Sand Island Beaches.  This lack of a pattern may be caused by small sample siz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ncentrations of contaminants at the Ala Moana Bridge show slightly lower levels during summer months, in parallel with the beach stations, both in the STORET and MBSC data sets (Figure 4-24, top left panel).  Total precipitation, which is correlated with flow from shoreline sources, is markedly lower during the summer months, when levels at the beaches are lower (Figure 4-24, top right panel).  In contrast, the bacterial loads from the Sand Island and Honouliuli Treatment Plants are highest in the summer (Figure 4-24, bottom panels); thus, higher loads coincide with lower bacterial levels at the beaches.   The general seasonal pattern of bacterial levels at the beaches is consistent with the pattern at Ala Moana Bridge and with total precipitation, and is opposite the pattern of treatment plant load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1440" w:right="0" w:hanging="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Correlations Between Beaches and Parameters Related to Potential Sources of Contamin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o explore the relationships between beach bacterial levels and potential sources of contamination, the contaminant levels at two beaches on the eastern side of Mamala Bay were plotted against rainfall, wind direction, concentration at a shoreline source (the Ala Moana Bridge), and load from a outfall source (the Sand Island treatment plant).  Relationships for other beaches are presented in Appendix 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bacterial levels at the beaches are likely to represent contamination from sources integrated over some period of time.  For this analysis, the values for rain and wind were averaged over a three-day period leading up to the day of the bacterial measurement, and values for shoreline and outfall sources were averaged over a five-day perio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bacterial levels at Ala Moana and Tavern Beaches exhibit positive relationships to rainfall at high rainfall levels (Figure 4-25, leftmost panels).  This suggests that more than one process may be controlling bacterial levels at the beaches:  a low, background bacterial level that is controlled by outfall and/or shoreline sources, and high levels related to rainfall, which is probably correlated with shoreline sources.  The bacterial level at Sand Island Point #2 exhibits a weaker relationship with rainfall (Appendix 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acterial levels at Ala Moana and Tavern beaches exhibit a slight positive correlation with levels at the Ala Moana Bridge, although the correlation coefficients are not statistically significant (Figure 4-25, middle).   The correlations between levels at these beaches and loads from the Sand Island Treatment Plant are not consistently positive or negative (Figure 4-25, rightmost panels); again, none are significan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44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Conclus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re is a great deal of variation in bacterial indicator measurements.  There does not appear to have been an important change in the frequency of high bacterial counts (that is, greater than 10 CFU/100ml) over the past several years.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acterial concentrations, as measured using the frequency of counts greater than 10 CFU/100ml, exhibit a greater correlation with factors associated with shoreline sources than with outfall sources.  This statement is based on the following observations:  (1) bacterial levels at the beaches, bacterial levels at the Ala Moana Bridge, and precipitation are all lower during the summer, when outfall source loads are greater; (2) bacterial levels at the beaches are positively correlated with time-averaged precipitation; and (3) correlations between levels at the beaches and levels at the Ala Moana Bridge are uniformly positive, although they are statistically insignifican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BSC data are qualitatively similar to the STORET historical data, based on temporal patterns, seasonal patterns, and relationships to rainfall, where sufficient data are available to observe patterns.  The MBSC data tend to be a factor of two to four lower than the STORET historical data.</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Zone of Influence of the Outfall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dynamic current patterns in Mamala Bay result in a temporally variable dilution pattern of pollutants discharged from the treatment plant outfalls.  Over long time scales the pollutants are distributed over a wide area.  One way to examine the distribution of pollutants is to consider long-term average concentrations throughout the bay.  To generate a generic distribution pattern, the model was used to compute the long-term average (April 15 - December 30, 1994) concentrations resulting from the discharge of a unit loading (1 kg/d) of a conservative substance at each of the treatment plant outfall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44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Sand Island Treatment Plant Zon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 unit loading from the Sand Island treatment plant outfall is equivalent to an average discharge concentration of about 0.0035 mg/l.  Contours of average concentrations (mg/l) in the surface and bottom waters of the bay are shown in Figure 4-26.  The contours are in logarithmic units with an interval of 0.5.  The highest contour of -5.5 represents a dilution of about 1,000.  The lowest contour of -7.5 represents a dilution of about 100,000.  The dilutions should not be interpreted as actual dilutions of the effluent plume at any particular time.  Rather, they represent a combination of the plume dilution and the visitation frequency of the plume at each location.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contours indicate that the plume “visits” most locations within the bay.  The orientation of the contours reflects the dominance of along shore currents.  They illustrate the general western drift within the bay, but also that current reversals can take the plume to the east.  Vertical gradients are evident particularly in the vicinity of the outfall where bottom concentrations are about 3 to 5 times higher than surface concentrat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44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Honouliuli Treatment Plant Zon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unit loading from the Honouliuli treatment plant outfall is equivalent to an average discharge concentration of about 0.01 mg/l.  Contours similar to those presented for a unit loading from Sand Island are shown in Figure 4-27.  The highest contour of -5.5 represents a dilution of about 3,000 and the lowest contour of -7.5 represents a dilution of about 300,000.</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In contrast to Sand Island, the Honouliuli plume is never transported far to the east.  The contours indicate dominant along shore transport to the west.  The contour intervals are more compressed than for Sand Island, reflecting the more temporally consistent currents in this part of the bay.  Shoreline concentrations exceed 10</w:t>
      </w:r>
      <w:r>
        <w:rPr>
          <w:rFonts w:eastAsia="CG Times (Scalable)" w:cs="CG Times (Scalable)" w:ascii="CG Times (Scalable)" w:hAnsi="CG Times (Scalable)"/>
          <w:color w:val="000000"/>
          <w:sz w:val="24"/>
          <w:szCs w:val="24"/>
          <w:vertAlign w:val="superscript"/>
        </w:rPr>
        <w:t>-7</w:t>
      </w:r>
      <w:r>
        <w:rPr>
          <w:rFonts w:eastAsia="CG Times (Scalable)" w:cs="CG Times (Scalable)" w:ascii="CG Times (Scalable)" w:hAnsi="CG Times (Scalable)"/>
          <w:color w:val="000000"/>
          <w:sz w:val="24"/>
          <w:szCs w:val="24"/>
        </w:rPr>
        <w:t xml:space="preserve"> mg/l only at the western edge of the bay. In contrast, the unit load at Sand Island results in concentrations exceeding 10</w:t>
      </w:r>
      <w:r>
        <w:rPr>
          <w:rFonts w:eastAsia="CG Times (Scalable)" w:cs="CG Times (Scalable)" w:ascii="CG Times (Scalable)" w:hAnsi="CG Times (Scalable)"/>
          <w:color w:val="000000"/>
          <w:sz w:val="24"/>
          <w:szCs w:val="24"/>
          <w:vertAlign w:val="superscript"/>
        </w:rPr>
        <w:t>-6.5</w:t>
      </w:r>
      <w:r>
        <w:rPr>
          <w:rFonts w:eastAsia="CG Times (Scalable)" w:cs="CG Times (Scalable)" w:ascii="CG Times (Scalable)" w:hAnsi="CG Times (Scalable)"/>
          <w:color w:val="000000"/>
          <w:sz w:val="24"/>
          <w:szCs w:val="24"/>
        </w:rPr>
        <w:t xml:space="preserve"> mg/l from Hickam Harbor to Barbers Point and exceeding 10</w:t>
      </w:r>
      <w:r>
        <w:rPr>
          <w:rFonts w:eastAsia="CG Times (Scalable)" w:cs="CG Times (Scalable)" w:ascii="CG Times (Scalable)" w:hAnsi="CG Times (Scalable)"/>
          <w:color w:val="000000"/>
          <w:sz w:val="24"/>
          <w:szCs w:val="24"/>
          <w:vertAlign w:val="superscript"/>
        </w:rPr>
        <w:t>-7</w:t>
      </w:r>
      <w:r>
        <w:rPr>
          <w:rFonts w:eastAsia="CG Times (Scalable)" w:cs="CG Times (Scalable)" w:ascii="CG Times (Scalable)" w:hAnsi="CG Times (Scalable)"/>
          <w:color w:val="000000"/>
          <w:sz w:val="24"/>
          <w:szCs w:val="24"/>
        </w:rPr>
        <w:t xml:space="preserve"> mg/l from Honolulu Harbor to Barbers Point. The vertical gradients are similar to those observed from Sand Islan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Comparison of Model and Data</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A one year simulation (April 15, 1994 to April 15, 1995), incorporating all major outfall and shoreline sources, was performed for the following variables: biochemical oxygen demand (BOD), total suspended solids (TSS), and culturable counts of fecal coliforms, enterococci and </w:t>
      </w:r>
      <w:r>
        <w:rPr>
          <w:rFonts w:eastAsia="CG Times (Scalable)" w:cs="CG Times (Scalable)" w:ascii="CG Times (Scalable)" w:hAnsi="CG Times (Scalable)"/>
          <w:i/>
          <w:iCs/>
          <w:color w:val="000000"/>
          <w:sz w:val="24"/>
          <w:szCs w:val="24"/>
        </w:rPr>
        <w:t>Clostridium perfringens</w:t>
      </w:r>
      <w:r>
        <w:rPr>
          <w:rFonts w:eastAsia="CG Times (Scalable)" w:cs="CG Times (Scalable)" w:ascii="CG Times (Scalable)" w:hAnsi="CG Times (Scalable)"/>
          <w:color w:val="000000"/>
          <w:sz w:val="24"/>
          <w:szCs w:val="24"/>
        </w:rPr>
        <w:t>.  While the model does not directly address viable-but-not-culturable bacteria, estimates were calculated by setting the phototoxicity rate constant to zero (see Section 3.2.3).  To assess the capability of the model to predict BOD, TSS and bacterial concentrations at the beaches, model results and data collected by Project MB-7 were compare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OD concentrations at the beaches were relatively constant with average values of about 0.40 mg/L.  TSS concentrations were more variable than BOD levels; concentrations ranged from about 0.03 - 0.10 mg/L, except during major storm events where TSS levels were calculated as high as 25 mg/L.  Due to the lack of BOD and TSS data, validation of these model results was not possibl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bserved and computed indicator organism counts were compared in several ways.  Cumulative probability distributions and time series of data collected at the beach and bay stations were visually compared to the model results at the same locations.  The probability distributions are presented here.  The time series are presented in Section 4.2.5 (Figures 4-32 through 4-37) and Appendix F.  In addition, differences between model and data at these stations were quantified as mean error and root mean square error.  The mean error is the average difference in counts.  A negative value indicates that the model under predicts the data, whereas a positive value indicates an over prediction.  The extent of bias is indicated by the magnitude of the error.  The root mean square (RMS) error gives an estimate of the actual magnitude of the model error.  All comparisons were between the daytime average computed concentration on the sampling date and the average of observed valu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mparisons of the cumulative probability distributions of fecal coliforms at 6 beaches and 3 offshore stations are shown in Figure 4-28.  The model results are shown by the open symbols and the data by the filled symbols.  At points in the distribution where only a filled symbol is plotted, the model and data are equal.  In general, the slopes and median values of the model and data are similar, indicating that the model accurately reproduces both the variability and the mean concentration at each station.  Exceptions include Iroquois and Sand Island beaches where the model tends to exceed the data and Waikiki Beach where the model tends to underpredict the data.  However, even at these beaches the slopes are similar.  The visual comparisons are supported by the mean error (Table 4-1).  This statistic is small (less than 2 cfu/100 ml) at all the beaches except Iroquois, Sand Island and Waikiki.  The RMS errors (Table 4-1) indicate that the model is more inaccurate in reproducing point values then it is in reproducing the distribution of counts at a location.  The errors are typically 4 to 10 CFU/100ml.  Two notable exceptions are Sand Island Beach and Queens Surf Beach, where the model and data differ by about 26 and 22 CFU/100ml, respectively.  The difference in the capability of the model to reproduce the probability distribution of counts and point values probably results from the limited resolution of the model.  Diel studies at the beaches conducted in Project MB-7 indicated that counts change on the time scale of hours.  The capability of the model to capture variation on this time scale is limited by the spatial resolution of the model and the daily resolution of loadings.  In addition, the loading from Ala Wai Canal is determined by Monte Carlo procedures and captures the distributional characteristics of this load but not its time seri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cumulative probability distributions of enterococci are shown in Figure 4-29.  In contrast to the accurate reproduction of fecal coliform, enterococci counts tend to be under predicted, particularly at the eastern beaches.  On average, the mean error is -4.5 cfu/100 ml for enterococci at the beaches (Table 4-1).  Despite this bias, the RMS errors are similar to those of fecal coliform (Table 4-1).</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The cumulative distributions of computed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unts are generally similar to the distributions of observed counts (Figure 4-30) with little bias (Table 4-1).  The reproduction is best in the eastern portion of the bay; both at the beaches and the offshore stations.  At Sand Island Beach and the western beaches Iroquois and Ewa, the model over predicts the median concentrations by about a factor of 2.  However, even at these stations the variability is well described by the mode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 summary, the fates of the indicator organisms in Mamala Bay are well described by the model as indicated by comparison of frequency distributions.  The model is biased low for enterococci, suggesting that the loss of organisms may be over estimate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Sensitivity Analysi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 an attempt to assess the sensitivity of the model to the process descriptions and meteorological conditions, the following simulations were performe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w:t>
        <w:tab/>
        <w:t>No bacterial loss due to phototoxicit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w:t>
        <w:tab/>
        <w:t>Bacterial loss due to phototoxicity increased by a factor of 5</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w:t>
        <w:tab/>
        <w:t>Light attenuation in the water column halve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w:t>
        <w:tab/>
        <w:t>Light attenuation in the water column double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5.</w:t>
        <w:tab/>
        <w:t>Light attenuation in the water column excluding effect of solid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6.</w:t>
        <w:tab/>
        <w:t>No bacterial loss due to pred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7.</w:t>
        <w:tab/>
        <w:t>Bacterial loss due to predation increased by a factor of 4</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8.</w:t>
        <w:tab/>
        <w:t>Wind speed halve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pPr>
      <w:r>
        <w:rPr>
          <w:rFonts w:eastAsia="CG Times (Scalable)" w:cs="CG Times (Scalable)" w:ascii="CG Times (Scalable)" w:hAnsi="CG Times (Scalable)"/>
          <w:color w:val="000000"/>
          <w:sz w:val="24"/>
          <w:szCs w:val="24"/>
        </w:rPr>
        <w:t>Bacterial abundances are most strongly influenced by the rate of inactivation due to phototoxicity.  Daytime mean fecal coliform levels at Ala Moana Beach are 50 times higher if the sunlight inactivation rate constant is zero rather than 0.32m</w:t>
      </w:r>
      <w:r>
        <w:rPr>
          <w:rFonts w:eastAsia="CG Times (Scalable)" w:cs="CG Times (Scalable)" w:ascii="CG Times (Scalable)" w:hAnsi="CG Times (Scalable)"/>
          <w:color w:val="000000"/>
          <w:sz w:val="24"/>
          <w:szCs w:val="24"/>
          <w:vertAlign w:val="superscript"/>
        </w:rPr>
        <w:t>2</w:t>
      </w:r>
      <w:r>
        <w:rPr>
          <w:rFonts w:eastAsia="CG Times (Scalable)" w:cs="CG Times (Scalable)" w:ascii="CG Times (Scalable)" w:hAnsi="CG Times (Scalable)"/>
          <w:color w:val="000000"/>
          <w:sz w:val="24"/>
          <w:szCs w:val="24"/>
        </w:rPr>
        <w:t>/MJ.  Thus, the selection of an appropriate rate constant is vital to accurately estimating bacterial levels at the beach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oss due to predation has a minor effect on bacterial levels and changes in light attenuation and wind speed result in minimal differenc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Analysis of Source Contribut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ain goal of the modeling effort was to provide a means of estimating the contribution of the various sources to bacterial counts at the recreational beaches.  This objective was accomplished by simulating the April 15, 1994 - April 15, 1995 period in iterative fashion with only the source of interest discharging to the bay.  In particular, shoreline sources (Ala Wai Canal, Pearl Harbor and Keehi Lagoon), the Sand Island and Honouliuli wastewater treatment plants together and each plant in isolation were investigated.</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urce contributions were explored by comparing mean counts of indicators at five beaches in three scenarios: discharge only from the Sand Island treatment plant, only from the Honouliuli treatment plant, and only from shoreline sources.  For each beach, the set of three mean indicator concentrations are presented as a pie diagram, in which the relative size of each slice represent the relative magnitudes of each mean (Figure 4-31).  The Honouliuli treatment plant is the dominant source of fecal coliforms at Oneula Beach, and the Sand Island treatment plant is the dominant source for Ewa, Ala Moana, Waikiki and Queens Surf Beaches (Figure 4-31, top row).  The greatest beach impact of shoreline fecal coliform sources is at Waikiki Beach where their contribution is slightly lower than that of the Sand Island treatment plant.  In addition, shoreline and outfall sources contribute equally at the offshore Waikiki st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In contrast, shoreline sources are the major contributor of enterococci at all beaches.  The Sand Island treatment plant also contributes to enterococci counts at the beaches, but to a lesser extent (Figure 4-31, middle row).  The greatest impact of shoreline sources is at the eastern beaches and offshore Waikiki, where they contribute 80-90 percent of the enterococci counts.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unts at Oneula and Ewa beaches are dominated by the Sand Island treatment plant.  Both shoreline sources and the Sand Island treatment plant contribute to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unts at the eastern beaches, with shoreline sources being somewhat greater (Figure 4-31, bottom row).</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Source contributions were also explored by comparing time series of counts at the beaches due to all sources, outfalls only and shoreline sources only.  Ala Moana and Ewa beaches are presented as examples (Figures 4-32 to 4-37).  Other stations are shown in Appendix F.  The plots show daytime values only to be consistent with the times of sampling.  Counts at both beaches are highly variable in response to sporadic events related to precipitation and to variation in currents within the bay.  Occurances of fecal coliform are most often due to the outfalls and they account for the highest concentrations (Figures 4-32 and 4-33) of the three indicator organisms.  In contrast, enterococci counts at these beaches are dominated by the shoreline sources (Figure 4-34 and 4-35).  Shoreline sources account for the high Clostridium counts at Ala Moana Beach (Figure 4-36), while the outfalls are the dominant source of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at Ewa beach (Figure 4-37).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nally, the number of days on which standards were exceeded were calculated for beach stations.  Model results indicate that during the one-year simulation, there were only 5 days on which fecal coliform counts exceeded the 200 cfu/100 ml standard at any of the following beaches: Queens Surf, Waikiki, Ala Moana, Sand Island, Ewa and Oneula.  All 5 exceedances were due solely to the outfall sources.  There were 80 days on which the enterococci standard of 7 cfu/100 ml were exceeded at any of the above mentioned beaches; approximately 80 percent of these were due to shoreline sources and 20 percent to outfall sources.  These results are consistent with the results of the analysis of average level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Thus, the model indicates that both the treatment plants and the shoreline sources can contribute measurable indicator organism counts at the beaches.  The relative contributions of these sources differs among the indicators and among locations.  In general, the outfalls are the greatest contributors to fecal coliforms and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the beaches; the shoreline sources are dominant sources of enterococci.  Shoreline sources have little impact on bay stations except for the offshore Waikiki station, where effects of the Ala Wai Canal are seen.  This difference is due to the relative magnitudes of the indicators in the sources: the average fecal coliform counts in the Sand Island and Honouliuli effluents are about 30 times greater than the enterococci counts, while the fecal coliform counts at the Ala Moana Bridge (Station AW1) are only about 2 times greater than the enterococci counts.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utfall source impacts are almost entirely due to the Sand Island plant, except at Oneula Beach (Figure 4-31).  The effluent of the Honouliuli treatment plant has little effect because persistent, westward flowing nearshore currents move the effluent toward and beyond Barbers Point.  The impact of the Sand Island treatment plant is greatest at Sand Island Beach.  Its impact at this beach appears to be related to the initial dilution of the effluent plume and currents within the bay and not due to maximums in loading or minimums in solar radi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Source Contributions for Specific Pathoge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As part of Project MB-7, abundances of the pathogens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xml:space="preserve">, enterovirus, </w:t>
      </w:r>
      <w:r>
        <w:rPr>
          <w:rFonts w:eastAsia="CG Times (Scalable)" w:cs="CG Times (Scalable)" w:ascii="CG Times (Scalable)" w:hAnsi="CG Times (Scalable)"/>
          <w:i/>
          <w:iCs/>
          <w:color w:val="000000"/>
          <w:sz w:val="24"/>
          <w:szCs w:val="24"/>
        </w:rPr>
        <w:t>Cryptosporidium</w:t>
      </w:r>
      <w:r>
        <w:rPr>
          <w:rFonts w:eastAsia="CG Times (Scalable)" w:cs="CG Times (Scalable)" w:ascii="CG Times (Scalable)" w:hAnsi="CG Times (Scalable)"/>
          <w:color w:val="000000"/>
          <w:sz w:val="24"/>
          <w:szCs w:val="24"/>
        </w:rPr>
        <w:t xml:space="preserve"> and </w:t>
      </w:r>
      <w:r>
        <w:rPr>
          <w:rFonts w:eastAsia="CG Times (Scalable)" w:cs="CG Times (Scalable)" w:ascii="CG Times (Scalable)" w:hAnsi="CG Times (Scalable)"/>
          <w:i/>
          <w:iCs/>
          <w:color w:val="000000"/>
          <w:sz w:val="24"/>
          <w:szCs w:val="24"/>
        </w:rPr>
        <w:t>Giardia</w:t>
      </w:r>
      <w:r>
        <w:rPr>
          <w:rFonts w:eastAsia="CG Times (Scalable)" w:cs="CG Times (Scalable)" w:ascii="CG Times (Scalable)" w:hAnsi="CG Times (Scalable)"/>
          <w:color w:val="000000"/>
          <w:sz w:val="24"/>
          <w:szCs w:val="24"/>
        </w:rPr>
        <w:t xml:space="preserve"> were measured monthly at several locations, including the Sand Island Treatment Plant effluent, the downstream end of Ala Wai Canal (Ala Moana Bridge) and the beaches.  These data were used to extend the fate model to pathogenic organisms.  Means of the abundances in the effluent and the canal water were used as the basis for defining pathogen loadings to the bay.  The analysis reported here was restricted to the eastern beaches because other locations may be affected by sources not quantified by the existing data.  The indicator organism results indicate that these other sources do not significantly contribute to fecal contamination at the eastern beaches (see Section 4.2.5).</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A summary of the measurements in samples of plant effluent and canal water is presented in Table 4-2.  These data indicate quantitative and qualitative differences between the Plant effluent and the canal.  The effluent is characterized by similar levels of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xml:space="preserve">, enterovirus and </w:t>
      </w:r>
      <w:r>
        <w:rPr>
          <w:rFonts w:eastAsia="CG Times (Scalable)" w:cs="CG Times (Scalable)" w:ascii="CG Times (Scalable)" w:hAnsi="CG Times (Scalable)"/>
          <w:i/>
          <w:iCs/>
          <w:color w:val="000000"/>
          <w:sz w:val="24"/>
          <w:szCs w:val="24"/>
        </w:rPr>
        <w:t>Giardia</w:t>
      </w:r>
      <w:r>
        <w:rPr>
          <w:rFonts w:eastAsia="CG Times (Scalable)" w:cs="CG Times (Scalable)" w:ascii="CG Times (Scalable)" w:hAnsi="CG Times (Scalable)"/>
          <w:color w:val="000000"/>
          <w:sz w:val="24"/>
          <w:szCs w:val="24"/>
        </w:rPr>
        <w:t xml:space="preserve"> that exceed </w:t>
      </w:r>
      <w:r>
        <w:rPr>
          <w:rFonts w:eastAsia="CG Times (Scalable)" w:cs="CG Times (Scalable)" w:ascii="CG Times (Scalable)" w:hAnsi="CG Times (Scalable)"/>
          <w:i/>
          <w:iCs/>
          <w:color w:val="000000"/>
          <w:sz w:val="24"/>
          <w:szCs w:val="24"/>
        </w:rPr>
        <w:t>Cryptosporidium</w:t>
      </w:r>
      <w:r>
        <w:rPr>
          <w:rFonts w:eastAsia="CG Times (Scalable)" w:cs="CG Times (Scalable)" w:ascii="CG Times (Scalable)" w:hAnsi="CG Times (Scalable)"/>
          <w:color w:val="000000"/>
          <w:sz w:val="24"/>
          <w:szCs w:val="24"/>
        </w:rPr>
        <w:t xml:space="preserve"> by about an order of magnitude.  In contrast,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xml:space="preserve"> levels in the canal exceed the levels of the other pathogens by a factor of 5 to 10 and </w:t>
      </w:r>
      <w:r>
        <w:rPr>
          <w:rFonts w:eastAsia="CG Times (Scalable)" w:cs="CG Times (Scalable)" w:ascii="CG Times (Scalable)" w:hAnsi="CG Times (Scalable)"/>
          <w:i/>
          <w:iCs/>
          <w:color w:val="000000"/>
          <w:sz w:val="24"/>
          <w:szCs w:val="24"/>
        </w:rPr>
        <w:t xml:space="preserve">Cryptosporidium </w:t>
      </w:r>
      <w:r>
        <w:rPr>
          <w:rFonts w:eastAsia="CG Times (Scalable)" w:cs="CG Times (Scalable)" w:ascii="CG Times (Scalable)" w:hAnsi="CG Times (Scalable)"/>
          <w:color w:val="000000"/>
          <w:sz w:val="24"/>
          <w:szCs w:val="24"/>
        </w:rPr>
        <w:t xml:space="preserve">and </w:t>
      </w:r>
      <w:r>
        <w:rPr>
          <w:rFonts w:eastAsia="CG Times (Scalable)" w:cs="CG Times (Scalable)" w:ascii="CG Times (Scalable)" w:hAnsi="CG Times (Scalable)"/>
          <w:i/>
          <w:iCs/>
          <w:color w:val="000000"/>
          <w:sz w:val="24"/>
          <w:szCs w:val="24"/>
        </w:rPr>
        <w:t xml:space="preserve">Giardia </w:t>
      </w:r>
      <w:r>
        <w:rPr>
          <w:rFonts w:eastAsia="CG Times (Scalable)" w:cs="CG Times (Scalable)" w:ascii="CG Times (Scalable)" w:hAnsi="CG Times (Scalable)"/>
          <w:color w:val="000000"/>
          <w:sz w:val="24"/>
          <w:szCs w:val="24"/>
        </w:rPr>
        <w:t>have similar abundances. The pathogen levels in the Plant effluent are 5,000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xml:space="preserve">) to 500,000 (enterovirus) times greater than in the canal.  Because of the lower levels, the mean abundances in the canal have greater uncertainty, particularly for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xml:space="preserve"> and enterovirus.  These pathogens were not detected in many of the canal samples (50% for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xml:space="preserve"> and 17% for enteroviru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tbl>
      <w:tblPr>
        <w:tblW w:w="8640" w:type="dxa"/>
        <w:jc w:val="left"/>
        <w:tblInd w:w="0" w:type="dxa"/>
        <w:tblLayout w:type="fixed"/>
        <w:tblCellMar>
          <w:top w:w="55" w:type="dxa"/>
          <w:left w:w="55" w:type="dxa"/>
          <w:bottom w:w="55" w:type="dxa"/>
          <w:right w:w="55" w:type="dxa"/>
        </w:tblCellMar>
      </w:tblPr>
      <w:tblGrid>
        <w:gridCol w:w="1800"/>
        <w:gridCol w:w="2880"/>
        <w:gridCol w:w="1800"/>
        <w:gridCol w:w="2160"/>
      </w:tblGrid>
      <w:tr>
        <w:trPr/>
        <w:tc>
          <w:tcPr>
            <w:tcW w:w="8640"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ABLE 4-2.  ABUNDANCES OF PATHOGENIC ORGANISMS IN SAND ISLAND EFFLUENT AND IN THE ALA WAI CANAL AT ALA MOANA BRIDGE</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Pathogen</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tatistic</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and Island Effluent</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la Wai Canal</w:t>
            </w:r>
          </w:p>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t Ala Moana Bridge</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Salmonella</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number of sampl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0</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requency of detection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00</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50</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ean abundance (MPN/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800</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pPr>
            <w:r>
              <w:rPr>
                <w:rFonts w:eastAsia="CG Times (Scalable)" w:cs="CG Times (Scalable)" w:ascii="CG Times (Scalable)" w:hAnsi="CG Times (Scalable)"/>
                <w:color w:val="000000"/>
                <w:sz w:val="22"/>
                <w:szCs w:val="22"/>
              </w:rPr>
              <w:t>0.69 (0.84)</w:t>
            </w:r>
            <w:r>
              <w:rPr>
                <w:rFonts w:eastAsia="CG Times (Scalable)" w:cs="CG Times (Scalable)" w:ascii="CG Times (Scalable)" w:hAnsi="CG Times (Scalable)"/>
                <w:color w:val="000000"/>
                <w:sz w:val="22"/>
                <w:szCs w:val="22"/>
                <w:vertAlign w:val="superscript"/>
              </w:rPr>
              <w:t>1</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efficient of varia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7</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pPr>
            <w:r>
              <w:rPr>
                <w:rFonts w:eastAsia="CG Times (Scalable)" w:cs="CG Times (Scalable)" w:ascii="CG Times (Scalable)" w:hAnsi="CG Times (Scalable)"/>
                <w:color w:val="000000"/>
                <w:sz w:val="22"/>
                <w:szCs w:val="22"/>
              </w:rPr>
              <w:t>1.8 (1.6)</w:t>
            </w:r>
            <w:r>
              <w:rPr>
                <w:rFonts w:eastAsia="CG Times (Scalable)" w:cs="CG Times (Scalable)" w:ascii="CG Times (Scalable)" w:hAnsi="CG Times (Scalable)"/>
                <w:color w:val="000000"/>
                <w:sz w:val="22"/>
                <w:szCs w:val="22"/>
                <w:vertAlign w:val="superscript"/>
              </w:rPr>
              <w:t>1</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nterovirus</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number of sampl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requency of detection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00</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7</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ean abundance (MPN/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300</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pPr>
            <w:r>
              <w:rPr>
                <w:rFonts w:eastAsia="CG Times (Scalable)" w:cs="CG Times (Scalable)" w:ascii="CG Times (Scalable)" w:hAnsi="CG Times (Scalable)"/>
                <w:color w:val="000000"/>
                <w:sz w:val="22"/>
                <w:szCs w:val="22"/>
              </w:rPr>
              <w:t>0.0058 (0.017)</w:t>
            </w:r>
            <w:r>
              <w:rPr>
                <w:rFonts w:eastAsia="CG Times (Scalable)" w:cs="CG Times (Scalable)" w:ascii="CG Times (Scalable)" w:hAnsi="CG Times (Scalable)"/>
                <w:color w:val="000000"/>
                <w:sz w:val="22"/>
                <w:szCs w:val="22"/>
                <w:vertAlign w:val="superscript"/>
              </w:rPr>
              <w:t>1</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efficient of varia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pPr>
            <w:r>
              <w:rPr>
                <w:rFonts w:eastAsia="CG Times (Scalable)" w:cs="CG Times (Scalable)" w:ascii="CG Times (Scalable)" w:hAnsi="CG Times (Scalable)"/>
                <w:color w:val="000000"/>
                <w:sz w:val="22"/>
                <w:szCs w:val="22"/>
              </w:rPr>
              <w:t>2.4 (0.9)</w:t>
            </w:r>
            <w:r>
              <w:rPr>
                <w:rFonts w:eastAsia="CG Times (Scalable)" w:cs="CG Times (Scalable)" w:ascii="CG Times (Scalable)" w:hAnsi="CG Times (Scalable)"/>
                <w:color w:val="000000"/>
                <w:sz w:val="22"/>
                <w:szCs w:val="22"/>
                <w:vertAlign w:val="superscript"/>
              </w:rPr>
              <w:t>1</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Cryptosporidium</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number of sampl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3</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3</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requency of detection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00</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85</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ean abundance (cysts/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20</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pPr>
            <w:r>
              <w:rPr>
                <w:rFonts w:eastAsia="CG Times (Scalable)" w:cs="CG Times (Scalable)" w:ascii="CG Times (Scalable)" w:hAnsi="CG Times (Scalable)"/>
                <w:color w:val="000000"/>
                <w:sz w:val="22"/>
                <w:szCs w:val="22"/>
              </w:rPr>
              <w:t>0.01 (0.011)</w:t>
            </w:r>
            <w:r>
              <w:rPr>
                <w:rFonts w:eastAsia="CG Times (Scalable)" w:cs="CG Times (Scalable)" w:ascii="CG Times (Scalable)" w:hAnsi="CG Times (Scalable)"/>
                <w:color w:val="000000"/>
                <w:sz w:val="22"/>
                <w:szCs w:val="22"/>
                <w:vertAlign w:val="superscript"/>
              </w:rPr>
              <w:t>1</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efficient of varia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1</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pPr>
            <w:r>
              <w:rPr>
                <w:rFonts w:eastAsia="CG Times (Scalable)" w:cs="CG Times (Scalable)" w:ascii="CG Times (Scalable)" w:hAnsi="CG Times (Scalable)"/>
                <w:color w:val="000000"/>
                <w:sz w:val="22"/>
                <w:szCs w:val="22"/>
              </w:rPr>
              <w:t>0.7 (0.6)</w:t>
            </w:r>
            <w:r>
              <w:rPr>
                <w:rFonts w:eastAsia="CG Times (Scalable)" w:cs="CG Times (Scalable)" w:ascii="CG Times (Scalable)" w:hAnsi="CG Times (Scalable)"/>
                <w:color w:val="000000"/>
                <w:sz w:val="22"/>
                <w:szCs w:val="22"/>
                <w:vertAlign w:val="superscript"/>
              </w:rPr>
              <w:t>1</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i/>
                <w:i/>
                <w:iCs/>
                <w:color w:val="000000"/>
                <w:sz w:val="22"/>
                <w:szCs w:val="22"/>
              </w:rPr>
            </w:pPr>
            <w:r>
              <w:rPr>
                <w:rFonts w:eastAsia="CG Times (Scalable)" w:cs="CG Times (Scalable)" w:ascii="CG Times (Scalable)" w:hAnsi="CG Times (Scalable)"/>
                <w:i/>
                <w:iCs/>
                <w:color w:val="000000"/>
                <w:sz w:val="22"/>
                <w:szCs w:val="22"/>
              </w:rPr>
              <w:t>Giardia</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number of sampl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3</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3</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requency of detection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00</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77</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ean abundance (cysts/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300</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pPr>
            <w:r>
              <w:rPr>
                <w:rFonts w:eastAsia="CG Times (Scalable)" w:cs="CG Times (Scalable)" w:ascii="CG Times (Scalable)" w:hAnsi="CG Times (Scalable)"/>
                <w:color w:val="000000"/>
                <w:sz w:val="22"/>
                <w:szCs w:val="22"/>
              </w:rPr>
              <w:t>0.016 (0.017)</w:t>
            </w:r>
            <w:r>
              <w:rPr>
                <w:rFonts w:eastAsia="CG Times (Scalable)" w:cs="CG Times (Scalable)" w:ascii="CG Times (Scalable)" w:hAnsi="CG Times (Scalable)"/>
                <w:color w:val="000000"/>
                <w:sz w:val="22"/>
                <w:szCs w:val="22"/>
                <w:vertAlign w:val="superscript"/>
              </w:rPr>
              <w:t>1</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efficient of varia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0</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pPr>
            <w:r>
              <w:rPr>
                <w:rFonts w:eastAsia="CG Times (Scalable)" w:cs="CG Times (Scalable)" w:ascii="CG Times (Scalable)" w:hAnsi="CG Times (Scalable)"/>
                <w:color w:val="000000"/>
                <w:sz w:val="22"/>
                <w:szCs w:val="22"/>
              </w:rPr>
              <w:t>1.2 (1.1)</w:t>
            </w:r>
            <w:r>
              <w:rPr>
                <w:rFonts w:eastAsia="CG Times (Scalable)" w:cs="CG Times (Scalable)" w:ascii="CG Times (Scalable)" w:hAnsi="CG Times (Scalable)"/>
                <w:color w:val="000000"/>
                <w:sz w:val="22"/>
                <w:szCs w:val="22"/>
                <w:vertAlign w:val="superscript"/>
              </w:rPr>
              <w:t>1</w:t>
            </w:r>
          </w:p>
        </w:tc>
      </w:tr>
      <w:tr>
        <w:trPr/>
        <w:tc>
          <w:tcPr>
            <w:tcW w:w="8640"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pPr>
            <w:r>
              <w:rPr>
                <w:rFonts w:eastAsia="CG Times (Scalable)" w:cs="CG Times (Scalable)" w:ascii="CG Times (Scalable)" w:hAnsi="CG Times (Scalable)"/>
                <w:color w:val="000000"/>
                <w:sz w:val="18"/>
                <w:szCs w:val="18"/>
                <w:vertAlign w:val="superscript"/>
              </w:rPr>
              <w:t>1</w:t>
            </w:r>
            <w:r>
              <w:rPr>
                <w:rFonts w:eastAsia="CG Times (Scalable)" w:cs="CG Times (Scalable)" w:ascii="CG Times (Scalable)" w:hAnsi="CG Times (Scalable)"/>
                <w:color w:val="000000"/>
                <w:sz w:val="18"/>
                <w:szCs w:val="18"/>
              </w:rPr>
              <w:t>first value includes non-detected values at zero; value in parentheses includes non-detected values at the limit of detection.</w:t>
            </w:r>
          </w:p>
        </w:tc>
      </w:tr>
    </w:tbl>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fate processes considered for the pathogens included transport and predation at the same rate as the indicator organisms.  These organisms were assumed to be resistant to phototoxicit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Temporal comparisons of the model and data are presented for Ala Moana Beach (Figure 4-38), Waikiki Beach (Figure 4-39) and Queens Surf Beach (Figure 4-40).  The model results are qualitatively similar at all of the beaches.  Temporal variability consistently increases from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xml:space="preserve"> to </w:t>
      </w:r>
      <w:r>
        <w:rPr>
          <w:rFonts w:eastAsia="CG Times (Scalable)" w:cs="CG Times (Scalable)" w:ascii="CG Times (Scalable)" w:hAnsi="CG Times (Scalable)"/>
          <w:i/>
          <w:iCs/>
          <w:color w:val="000000"/>
          <w:sz w:val="24"/>
          <w:szCs w:val="24"/>
        </w:rPr>
        <w:t>Cryptosporidium</w:t>
      </w:r>
      <w:r>
        <w:rPr>
          <w:rFonts w:eastAsia="CG Times (Scalable)" w:cs="CG Times (Scalable)" w:ascii="CG Times (Scalable)" w:hAnsi="CG Times (Scalable)"/>
          <w:color w:val="000000"/>
          <w:sz w:val="24"/>
          <w:szCs w:val="24"/>
        </w:rPr>
        <w:t xml:space="preserve"> to </w:t>
      </w:r>
      <w:r>
        <w:rPr>
          <w:rFonts w:eastAsia="CG Times (Scalable)" w:cs="CG Times (Scalable)" w:ascii="CG Times (Scalable)" w:hAnsi="CG Times (Scalable)"/>
          <w:i/>
          <w:iCs/>
          <w:color w:val="000000"/>
          <w:sz w:val="24"/>
          <w:szCs w:val="24"/>
        </w:rPr>
        <w:t>Giardia</w:t>
      </w:r>
      <w:r>
        <w:rPr>
          <w:rFonts w:eastAsia="CG Times (Scalable)" w:cs="CG Times (Scalable)" w:ascii="CG Times (Scalable)" w:hAnsi="CG Times (Scalable)"/>
          <w:color w:val="000000"/>
          <w:sz w:val="24"/>
          <w:szCs w:val="24"/>
        </w:rPr>
        <w:t xml:space="preserve"> to enterovirus.  These differences in temporal variability are the result of differences in the relative contributions of the two sources.  Applications of the model with the sources separated (not shown) indicate that temporal variability reflects contributions from the Sand Island outfall.  The Ala Wai Canal contribution of all of the pathogens is relatively constant because the limited data set forces the use of constant concentrations in the canal and because of the short distance between the canal to the beaches.  In contrast, the transport of constituents from the Sand Island outfall varies greatly in response to variation of tidal and low frequency currents.  Thus, the relatively constant levels of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xml:space="preserve"> indicate that the Ala Wai Canal is the dominant source.  The increasing variability across the other pathogens indicates increasing importance of the Plant outfal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Contamination events attributable to the outfall cause </w:t>
      </w:r>
      <w:r>
        <w:rPr>
          <w:rFonts w:eastAsia="CG Times (Scalable)" w:cs="CG Times (Scalable)" w:ascii="CG Times (Scalable)" w:hAnsi="CG Times (Scalable)"/>
          <w:i/>
          <w:iCs/>
          <w:color w:val="000000"/>
          <w:sz w:val="24"/>
          <w:szCs w:val="24"/>
        </w:rPr>
        <w:t>Cryptosporidium</w:t>
      </w:r>
      <w:r>
        <w:rPr>
          <w:rFonts w:eastAsia="CG Times (Scalable)" w:cs="CG Times (Scalable)" w:ascii="CG Times (Scalable)" w:hAnsi="CG Times (Scalable)"/>
          <w:color w:val="000000"/>
          <w:sz w:val="24"/>
          <w:szCs w:val="24"/>
        </w:rPr>
        <w:t xml:space="preserve"> levels to increase from about the 0.005 oocysts/L attributable to Ala Wai Canal to about 0.02 to 0.04 oocysts/L.  These events have greater effects on </w:t>
      </w:r>
      <w:r>
        <w:rPr>
          <w:rFonts w:eastAsia="CG Times (Scalable)" w:cs="CG Times (Scalable)" w:ascii="CG Times (Scalable)" w:hAnsi="CG Times (Scalable)"/>
          <w:i/>
          <w:iCs/>
          <w:color w:val="000000"/>
          <w:sz w:val="24"/>
          <w:szCs w:val="24"/>
        </w:rPr>
        <w:t>Giardia</w:t>
      </w:r>
      <w:r>
        <w:rPr>
          <w:rFonts w:eastAsia="CG Times (Scalable)" w:cs="CG Times (Scalable)" w:ascii="CG Times (Scalable)" w:hAnsi="CG Times (Scalable)"/>
          <w:color w:val="000000"/>
          <w:sz w:val="24"/>
          <w:szCs w:val="24"/>
        </w:rPr>
        <w:t xml:space="preserve"> and enterovirus contamination because of the order of magnitude higher Plant effluent levels in relation to Canal levels (Table 4-2).  </w:t>
      </w:r>
      <w:r>
        <w:rPr>
          <w:rFonts w:eastAsia="CG Times (Scalable)" w:cs="CG Times (Scalable)" w:ascii="CG Times (Scalable)" w:hAnsi="CG Times (Scalable)"/>
          <w:i/>
          <w:iCs/>
          <w:color w:val="000000"/>
          <w:sz w:val="24"/>
          <w:szCs w:val="24"/>
        </w:rPr>
        <w:t>Giardia</w:t>
      </w:r>
      <w:r>
        <w:rPr>
          <w:rFonts w:eastAsia="CG Times (Scalable)" w:cs="CG Times (Scalable)" w:ascii="CG Times (Scalable)" w:hAnsi="CG Times (Scalable)"/>
          <w:color w:val="000000"/>
          <w:sz w:val="24"/>
          <w:szCs w:val="24"/>
        </w:rPr>
        <w:t xml:space="preserve"> levels increase from the range of 0.005 to 0.01 cysts/L to the range of 0.2 to 0.3 cysts/L.  Enterovirus levels increase from the range of 0.002 to 0.005 MPN/L to the range of  0.3 to 0.5 MPN/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Comparisons between observed and predicted levels at the beaches indicate that the model results are of the same order as the data.  Some consistent biases are evident.   Predicted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xml:space="preserve"> values range from about 0.4 to 1 MPN/L, whereas, the measured values are all below the detection limit of 0.3 MPN/L.  This may reflect the inaccuracy of the Ala Wai Canal source, as discussed above.  The maximum detected level of </w:t>
      </w:r>
      <w:r>
        <w:rPr>
          <w:rFonts w:eastAsia="CG Times (Scalable)" w:cs="CG Times (Scalable)" w:ascii="CG Times (Scalable)" w:hAnsi="CG Times (Scalable)"/>
          <w:i/>
          <w:iCs/>
          <w:color w:val="000000"/>
          <w:sz w:val="24"/>
          <w:szCs w:val="24"/>
        </w:rPr>
        <w:t>Giardia</w:t>
      </w:r>
      <w:r>
        <w:rPr>
          <w:rFonts w:eastAsia="CG Times (Scalable)" w:cs="CG Times (Scalable)" w:ascii="CG Times (Scalable)" w:hAnsi="CG Times (Scalable)"/>
          <w:color w:val="000000"/>
          <w:sz w:val="24"/>
          <w:szCs w:val="24"/>
        </w:rPr>
        <w:t xml:space="preserve"> at the Waikiki and Queens Surf beaches was 0.005 cysts/L.  The model predicts values at least a factor of two higher.  Either loads have been over estimated or loss mechanisms have been under estimated.  Given the consistent detection of these organisms in the sources, under estimation of the loss mechanisms may be more likel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The indication from the model that both the Sand Island effluent and the Ala Wai Canal contribute fecal contamination to the beaches is consistent with the results of the indicator organism modeling.  Again, the importance of the sources is dependent on the organism being considered.  The outfall tends to dominate for </w:t>
      </w:r>
      <w:r>
        <w:rPr>
          <w:rFonts w:eastAsia="CG Times (Scalable)" w:cs="CG Times (Scalable)" w:ascii="CG Times (Scalable)" w:hAnsi="CG Times (Scalable)"/>
          <w:i/>
          <w:iCs/>
          <w:color w:val="000000"/>
          <w:sz w:val="24"/>
          <w:szCs w:val="24"/>
        </w:rPr>
        <w:t>Giardia</w:t>
      </w:r>
      <w:r>
        <w:rPr>
          <w:rFonts w:eastAsia="CG Times (Scalable)" w:cs="CG Times (Scalable)" w:ascii="CG Times (Scalable)" w:hAnsi="CG Times (Scalable)"/>
          <w:color w:val="000000"/>
          <w:sz w:val="24"/>
          <w:szCs w:val="24"/>
        </w:rPr>
        <w:t xml:space="preserve"> and enterovirus, as it did for fecal coliforms.  The shore-based source tends to dominate for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xml:space="preserve"> (subject to the loading uncertainty), and to a lesser extent, for </w:t>
      </w:r>
      <w:r>
        <w:rPr>
          <w:rFonts w:eastAsia="CG Times (Scalable)" w:cs="CG Times (Scalable)" w:ascii="CG Times (Scalable)" w:hAnsi="CG Times (Scalable)"/>
          <w:i/>
          <w:iCs/>
          <w:color w:val="000000"/>
          <w:sz w:val="24"/>
          <w:szCs w:val="24"/>
        </w:rPr>
        <w:t>Cryptosporidium</w:t>
      </w:r>
      <w:r>
        <w:rPr>
          <w:rFonts w:eastAsia="CG Times (Scalable)" w:cs="CG Times (Scalable)" w:ascii="CG Times (Scalable)" w:hAnsi="CG Times (Scalable)"/>
          <w:color w:val="000000"/>
          <w:sz w:val="24"/>
          <w:szCs w:val="24"/>
        </w:rPr>
        <w:t xml:space="preserve">, as it did for enterococci and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Analysis of Loading Reduction Evaluat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odel was also used to estimate the reduction in indicator counts at various locations in Mamala Bay that will result from chemically enhanced primary treatment (CEPT), secondary treatment and disinfection (either with CEPT or secondary treatment) at both the Sand Island and Honouliuli treatment plants.  Fecal coliform and enterococci loadings were reduced 70% for CEPT, 99% for secondary treatment and 99.99% for disinfection.  For the indicator organisms, effluent disinfection is operationally equivalent to elimination of the effluent.  For this reason, disinfection and elimination are used interchangeably in this sec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t all of the eastern beach and bay stations, CEPT at the Sand Island treatment plant reduces the mean fecal coliform counts by about a factor of two (Figure 4-41).  Both secondary treatment and disinfection reduce the mean fecal coliform counts at the eastern beach stations by about a factor of three.  Levels at the eastern bay offshore stations are reduced by about 99% under secondary treatment.  At Oneula Beach, none of the treatment options reduce levels more than 20% because of the dominance of the Honouliuli outfall.  Similarly, only minimal reductions (5-10%) are seen at the western bay offshore stations under CEPT or secondary treatment (Figure 4-41).</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EPT at the Honouliuli treatment plant reduces the average fecal coliform count at Oneula Beach by approximately a factor of two, while secondary treatment and disinfection both reduce counts by a factor of five (Figure 4-42, top panel).  All treatments at the Honouliuli plant have almost no effect at any other beach.  Fecal coliform levels at the western bay stations decrease by 50 and 90%, respectively, under CEPT and secondary treatment.  Due to the persistent, westward flowing currents, treatment options at the Honouliuli treatment plant have no effect on levels at any of the eastern bay stations (Figure 4-42, bottom pane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EPT at the Sand Island treatment plant reduces mean enterococci counts by about 20% at Ewa Beach and 10% at the other beaches (Figure 4-43, top panel).  Reductions at the offshore stations follow a pattern similar to that of fecal coliforms.  Except for offshore stations near the outfall, secondary treatment and disinfection at the Sand Island treatment plant have only minor impacts on enterococci beyond that achieved by CEP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t Oneula Beach, enterococci levels decrease by 10 and 15%, respectively, under CEPT and secondary treatment at the Honouliuli treatment plant.  Western bay station counts are reduced by about 40% with CEPT and 60% with secondary treatment.  All treatment options at the Honouliuli plant have almost no effect at any of the eastern beach or bay stations (Figure 4-44).</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Elimination was the only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reduction that was considered.  The elimination of the Sand Island source dramatically reduces levels at Oneula and Ewa Beaches by about 80%, while lowering levels at the eastern beaches by about 50%.  Lower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counts are evident throughout the entire bay, with greater reductions occurring closer to the Sand Island outfall (Figure 4-45).  Due to the dominance of the Sand Island treatment plant source, elimination of the Honouliuli source has only a minor impact on levels at Oneula and Ewa Beaches, and no effect on the eastern bay stations (Figure 4-46).</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relative impacts of disinfection of treatment plant and elimination of shoreline sources vary with location and among indicators.  Disinfection of Sand Island effluent has a greater impact than shoreline source elimination in reducing both the average fecal coliform counts (Figure 4-47) and the number of days with counts exceeding 50 cfu/100 ml (Figure 4-48) at all of the eastern bay stations.  A value of 50 was used to examine exceedances because few of the stations exceed the standard of 200 cfu/100 ml.  Disinfection of Honouliuli effluent has a greater impact on Oneula Beach and the western bay stations.  This is consistent with results presented earlier (Figure 4-41).  In contrast to the eastern beach stations, elimination of the Ala Wai Canal loading and disinfection of the Sand Island plant effluent have approximately an equal impact at the Waikiki offshore station because the modeled plume from the Ala Wai Canal tends to move more offshor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artial confirmation that the core of the Ala Wai Canal plume, which contains the highest pathogen concentrations, is typically found about 1 km offshore of Ala Moana and Waikiki beaches was achieved using the results of a dye study (see Appendix B).  As the surface plume debouches from the mouth of the canal, the plume generally tends to be transported 0.5 to 1 km offshore before currents transport it either eastward or westward along the shore.  Subsequent lateral advection and turbulent diffusion can then transport pathogens in the plume to the beach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r enterococci, shoreline source elimination has a greater impact than disinfection of either treatment plant effluents in reducing counts at all of the beaches (Figure 4-49).  Similarly, shoreline source elimination, particularly elimination of the Ala Wai Canal source, results in a greater reduction in the days in which counts exceed the marine recreational standard of 7 cfu/100 ml (Figure 4-50). Elimination of other shoreline sources cause only minor reductions in contamination except for Sand Island Beach, where elimination of the Keehi Lagoon source reduces enterococci levels by a factor of two.</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Elimination of the Sand Island source has a greater impact than shoreline source elimination in reducing mean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levels at the western beaches and bay stations.  In contrast, both options have about equal impact on counts at the eastern beaches (Figure 4-51). As described above, elimination of the Ala Wai Canal </w:t>
      </w:r>
      <w:r>
        <w:rPr>
          <w:rFonts w:eastAsia="CG Times (Scalable)" w:cs="CG Times (Scalable)" w:ascii="CG Times (Scalable)" w:hAnsi="CG Times (Scalable)"/>
          <w:i/>
          <w:iCs/>
          <w:color w:val="000000"/>
          <w:sz w:val="24"/>
          <w:szCs w:val="24"/>
        </w:rPr>
        <w:t>Clostridium</w:t>
      </w:r>
      <w:r>
        <w:rPr>
          <w:rFonts w:eastAsia="CG Times (Scalable)" w:cs="CG Times (Scalable)" w:ascii="CG Times (Scalable)" w:hAnsi="CG Times (Scalable)"/>
          <w:color w:val="000000"/>
          <w:sz w:val="24"/>
          <w:szCs w:val="24"/>
        </w:rPr>
        <w:t xml:space="preserve"> loading to the bay results in about a 50% reduction in levels at the Waikiki offshore st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4.2.8</w:t>
        <w:tab/>
        <w:t>An Initial Assessment of Methods to Improve Ala Wai Canal Water Qualit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ater quality in the Ala Wai Canal and in Mamala Bay is affected by pathogens from point and non-point sources flowing into the canal.  In addition, pathogens in the sediment bed of the Ala Wai Canal may be resuspended during a high flow event and subsequently transported into the bay.  The relative contributions of these two pathogen sources, and their impacts on water quality in the system, are unknown at the present time.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odeling studies described in this section are an initial step toward understanding the impacts of pathogen sources on water quality in the Ala Wai Canal and Mamala Bay, and possible ways to mitigate those impacts.  The modeling scenarios discussed here investigated the transport of a conservative tracer (dye) in the canal and bay.  These results are useful for a first-order examination of how water quality in the system is affected by pathogens introduced from the Manoa-Palolo stream.  As mentioned above, water quality in the canal and the impact of the canal on Mamala Bay are, at least, partially controlled by the deposition of organic matter and associated contaminants.  Modeling of a conservative tracer cannot realistically simulate the transport and fate of sediment-bound pathogens.  Thus, a better understanding of methods to improve water quality in the canal, and the adjoining coastal waters, would require development of a sediment transport model for this system.</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4.2.8.1 Impact of Canal Flushing and Enhanced Vertical Mixing</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A 14-day period in 1995, from March 22 to April 6, was simulated using the Mamala Bay hydrodynamic model.  Winds varied from tradewind to Kona conditions.  It was assumed that the freshwater flow rate in the Manoa-Palolo stream was 1.3 m</w:t>
      </w:r>
      <w:r>
        <w:rPr>
          <w:rFonts w:eastAsia="CG Times (Scalable)" w:cs="CG Times (Scalable)" w:ascii="CG Times (Scalable)" w:hAnsi="CG Times (Scalable)"/>
          <w:color w:val="000000"/>
          <w:sz w:val="24"/>
          <w:szCs w:val="24"/>
          <w:vertAlign w:val="superscript"/>
        </w:rPr>
        <w:t>3</w:t>
      </w:r>
      <w:r>
        <w:rPr>
          <w:rFonts w:eastAsia="CG Times (Scalable)" w:cs="CG Times (Scalable)" w:ascii="CG Times (Scalable)" w:hAnsi="CG Times (Scalable)"/>
          <w:color w:val="000000"/>
          <w:sz w:val="24"/>
          <w:szCs w:val="24"/>
        </w:rPr>
        <w:t>s</w:t>
      </w:r>
      <w:r>
        <w:rPr>
          <w:rFonts w:eastAsia="CG Times (Scalable)" w:cs="CG Times (Scalable)" w:ascii="CG Times (Scalable)" w:hAnsi="CG Times (Scalable)"/>
          <w:color w:val="000000"/>
          <w:sz w:val="24"/>
          <w:szCs w:val="24"/>
          <w:vertAlign w:val="superscript"/>
        </w:rPr>
        <w:t>-1</w:t>
      </w:r>
      <w:r>
        <w:rPr>
          <w:rFonts w:eastAsia="CG Times (Scalable)" w:cs="CG Times (Scalable)" w:ascii="CG Times (Scalable)" w:hAnsi="CG Times (Scalable)"/>
          <w:color w:val="000000"/>
          <w:sz w:val="24"/>
          <w:szCs w:val="24"/>
        </w:rPr>
        <w:t xml:space="preserve"> (46 cfs) except for a high flow event on April 2-3, which had a flow rate of 7.78 m</w:t>
      </w:r>
      <w:r>
        <w:rPr>
          <w:rFonts w:eastAsia="CG Times (Scalable)" w:cs="CG Times (Scalable)" w:ascii="CG Times (Scalable)" w:hAnsi="CG Times (Scalable)"/>
          <w:color w:val="000000"/>
          <w:sz w:val="24"/>
          <w:szCs w:val="24"/>
          <w:vertAlign w:val="superscript"/>
        </w:rPr>
        <w:t>3</w:t>
      </w:r>
      <w:r>
        <w:rPr>
          <w:rFonts w:eastAsia="CG Times (Scalable)" w:cs="CG Times (Scalable)" w:ascii="CG Times (Scalable)" w:hAnsi="CG Times (Scalable)"/>
          <w:color w:val="000000"/>
          <w:sz w:val="24"/>
          <w:szCs w:val="24"/>
        </w:rPr>
        <w:t>s</w:t>
      </w:r>
      <w:r>
        <w:rPr>
          <w:rFonts w:eastAsia="CG Times (Scalable)" w:cs="CG Times (Scalable)" w:ascii="CG Times (Scalable)" w:hAnsi="CG Times (Scalable)"/>
          <w:color w:val="000000"/>
          <w:sz w:val="24"/>
          <w:szCs w:val="24"/>
          <w:vertAlign w:val="superscript"/>
        </w:rPr>
        <w:t>-1</w:t>
      </w:r>
      <w:r>
        <w:rPr>
          <w:rFonts w:eastAsia="CG Times (Scalable)" w:cs="CG Times (Scalable)" w:ascii="CG Times (Scalable)" w:hAnsi="CG Times (Scalable)"/>
          <w:color w:val="000000"/>
          <w:sz w:val="24"/>
          <w:szCs w:val="24"/>
        </w:rPr>
        <w:t xml:space="preserve"> (275 cfs).  A conservative tracer (dye) was input with the freshwater inflow from the stream.  Four scenarios were investigated.  First, no modification to flow in the canal was made, this case is referred to as base case.  Second, 1 m</w:t>
      </w:r>
      <w:r>
        <w:rPr>
          <w:rFonts w:eastAsia="CG Times (Scalable)" w:cs="CG Times (Scalable)" w:ascii="CG Times (Scalable)" w:hAnsi="CG Times (Scalable)"/>
          <w:color w:val="000000"/>
          <w:sz w:val="24"/>
          <w:szCs w:val="24"/>
          <w:vertAlign w:val="superscript"/>
        </w:rPr>
        <w:t>3</w:t>
      </w:r>
      <w:r>
        <w:rPr>
          <w:rFonts w:eastAsia="CG Times (Scalable)" w:cs="CG Times (Scalable)" w:ascii="CG Times (Scalable)" w:hAnsi="CG Times (Scalable)"/>
          <w:color w:val="000000"/>
          <w:sz w:val="24"/>
          <w:szCs w:val="24"/>
        </w:rPr>
        <w:t>s</w:t>
      </w:r>
      <w:r>
        <w:rPr>
          <w:rFonts w:eastAsia="CG Times (Scalable)" w:cs="CG Times (Scalable)" w:ascii="CG Times (Scalable)" w:hAnsi="CG Times (Scalable)"/>
          <w:color w:val="000000"/>
          <w:sz w:val="24"/>
          <w:szCs w:val="24"/>
          <w:vertAlign w:val="superscript"/>
        </w:rPr>
        <w:t>-1</w:t>
      </w:r>
      <w:r>
        <w:rPr>
          <w:rFonts w:eastAsia="CG Times (Scalable)" w:cs="CG Times (Scalable)" w:ascii="CG Times (Scalable)" w:hAnsi="CG Times (Scalable)"/>
          <w:color w:val="000000"/>
          <w:sz w:val="24"/>
          <w:szCs w:val="24"/>
        </w:rPr>
        <w:t xml:space="preserve"> (35 cfs) of freshwater was added to the canal in the same grid box that the stream enters.  Third,  1 m</w:t>
      </w:r>
      <w:r>
        <w:rPr>
          <w:rFonts w:eastAsia="CG Times (Scalable)" w:cs="CG Times (Scalable)" w:ascii="CG Times (Scalable)" w:hAnsi="CG Times (Scalable)"/>
          <w:color w:val="000000"/>
          <w:sz w:val="24"/>
          <w:szCs w:val="24"/>
          <w:vertAlign w:val="superscript"/>
        </w:rPr>
        <w:t>3</w:t>
      </w:r>
      <w:r>
        <w:rPr>
          <w:rFonts w:eastAsia="CG Times (Scalable)" w:cs="CG Times (Scalable)" w:ascii="CG Times (Scalable)" w:hAnsi="CG Times (Scalable)"/>
          <w:color w:val="000000"/>
          <w:sz w:val="24"/>
          <w:szCs w:val="24"/>
        </w:rPr>
        <w:t>s</w:t>
      </w:r>
      <w:r>
        <w:rPr>
          <w:rFonts w:eastAsia="CG Times (Scalable)" w:cs="CG Times (Scalable)" w:ascii="CG Times (Scalable)" w:hAnsi="CG Times (Scalable)"/>
          <w:color w:val="000000"/>
          <w:sz w:val="24"/>
          <w:szCs w:val="24"/>
          <w:vertAlign w:val="superscript"/>
        </w:rPr>
        <w:t>-1</w:t>
      </w:r>
      <w:r>
        <w:rPr>
          <w:rFonts w:eastAsia="CG Times (Scalable)" w:cs="CG Times (Scalable)" w:ascii="CG Times (Scalable)" w:hAnsi="CG Times (Scalable)"/>
          <w:color w:val="000000"/>
          <w:sz w:val="24"/>
          <w:szCs w:val="24"/>
        </w:rPr>
        <w:t xml:space="preserve"> (35 cfs) of saltwater was added to the canal in the same grid box that the stream enters.  Finally, the base case was rerun but with high vertical mixing in the canal.  </w:t>
      </w:r>
      <w:r>
        <w:rPr>
          <w:rFonts w:eastAsia="CG Times (Scalable)" w:cs="CG Times (Scalable)" w:ascii="CG Times (Scalable)" w:hAnsi="CG Times (Scalable)"/>
          <w:color w:val="000000"/>
          <w:sz w:val="24"/>
          <w:szCs w:val="24"/>
        </w:rPr>
        <w:t>The purpose of this projection was to simulate the effects of enhanced mixing, possibly due to a barrier or other device, on transport in the canal.  The results of these simulations were somewhat complicated by changes in wind conditions from tradewind to Kona.  However, a few conclusions can be developed from the modeling result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The total mass of dye transported from the Ala Wai Canal to the ocean during the 14-day simulation period is negligibly affected by adding freshwater or saltwater flushing.  The flux of dye from the canal to the ocean is primarily controlled by Mamala Bay hydrodynamics, which are greatly affected by wind conditions. Minor changes in dye concentrations in the bay and on the beaches were caused by the flushing.  Adding freshwater or saltwater flushing (1 m</w:t>
      </w:r>
      <w:r>
        <w:rPr>
          <w:rFonts w:eastAsia="CG Times (Scalable)" w:cs="CG Times (Scalable)" w:ascii="CG Times (Scalable)" w:hAnsi="CG Times (Scalable)"/>
          <w:color w:val="000000"/>
          <w:sz w:val="24"/>
          <w:szCs w:val="24"/>
          <w:vertAlign w:val="superscript"/>
        </w:rPr>
        <w:t>3</w:t>
      </w:r>
      <w:r>
        <w:rPr>
          <w:rFonts w:eastAsia="CG Times (Scalable)" w:cs="CG Times (Scalable)" w:ascii="CG Times (Scalable)" w:hAnsi="CG Times (Scalable)"/>
          <w:color w:val="000000"/>
          <w:sz w:val="24"/>
          <w:szCs w:val="24"/>
        </w:rPr>
        <w:t>s</w:t>
      </w:r>
      <w:r>
        <w:rPr>
          <w:rFonts w:eastAsia="CG Times (Scalable)" w:cs="CG Times (Scalable)" w:ascii="CG Times (Scalable)" w:hAnsi="CG Times (Scalable)"/>
          <w:color w:val="000000"/>
          <w:sz w:val="24"/>
          <w:szCs w:val="24"/>
          <w:vertAlign w:val="superscript"/>
        </w:rPr>
        <w:t>-1</w:t>
      </w:r>
      <w:r>
        <w:rPr>
          <w:rFonts w:eastAsia="CG Times (Scalable)" w:cs="CG Times (Scalable)" w:ascii="CG Times (Scalable)" w:hAnsi="CG Times (Scalable)"/>
          <w:color w:val="000000"/>
          <w:sz w:val="24"/>
          <w:szCs w:val="24"/>
        </w:rPr>
        <w:t>) to the canal lowered the average dye concentration in the canal due to dilu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creasing the vertical mixing in the canal, such that the water column is always well-mixed, caused the dye concentrations in the canal to increase.  Artificially imposing a well-mixed water column in the canal changes the estuarine circulation pattern.  Two-layer flow is greatly reduced in the canal under well-mixed conditions.  Transport in the canal decreases due to a substantial reduction in currents caused by the changes in the two-layer circulation pattern.  This condition allows the dye concentrations to increase in the canal.  However, dye concentrations in the boat harbor, in which the vertical mixing was not modified, were very similar to the base case results. Thus, as in the flushing results, minimal changes in dye concentrations in the bay and on the beaches were caused by the high vertical mixing in the cana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above numerical experiments involved use of a conservative tracer and are useful for evaluating the impacts of pathogens input from the Manoa-Palolo stream.  Another possible source of contaminants which has not been included in the present evaluation is from the sediment bed of the canal.  As discussed at the beginning of this report, including this pathogen source in water quality simulations would require application of a sediment transport model.  Development of a sediment transport model for the Ala Wai Canal is feasible but would require a substantial effor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pPr>
      <w:r>
        <w:rPr>
          <w:rFonts w:eastAsia="CG Times (Scalable)" w:cs="CG Times (Scalable)" w:ascii="CG Times (Scalable)" w:hAnsi="CG Times (Scalable)"/>
          <w:b/>
          <w:bCs/>
          <w:color w:val="000000"/>
          <w:sz w:val="24"/>
          <w:szCs w:val="24"/>
        </w:rPr>
        <w:t>4.2.8.2 Effects of a Barrier on Canal Circulation</w:t>
      </w:r>
      <w:r>
        <w:rPr>
          <w:rFonts w:eastAsia="CG Times (Scalable)" w:cs="CG Times (Scalable)" w:ascii="CG Times (Scalable)" w:hAnsi="CG Times (Scalable)"/>
          <w:b/>
          <w:bCs/>
          <w:color w:val="000000"/>
          <w:sz w:val="24"/>
          <w:szCs w:val="24"/>
        </w:rPr>
        <w:t xml:space="preserve"> and Salinit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The impact of a barrier on water quality in the Ala Wai Canal was evaluated using a high resolution hydrodynamic model of the canal.  This model was not calibrated or validated, but the same hydrodynamic parameters used in the calibrated Mamala Bay model were used in these numerical experiments.  The canal, from Ala Moana Bridge to the dead end, was represented by 48 laterally-averaged grid boxes, with each grid box being 61 m (200 ft) long.  Bathymetric data from the Ala Wai Canal were used to specify water depths in this model.  Four laterally-averaged grid boxes were used to approximate the boat harbor, which extends from the bridge to the harbor mouth.  Ten layers in the vertical were employed, as in the Mamala Bay hydrodynamic model.  Output from the Mamala Bay model was used to specify the tidal elevation at the open boundary of this model, which is at the mouth of the harbor.  Salinity at the open boundary was assumed to be 35 ppt.  Freshwater was introduced into canal at the entry point of the Manoa-Palolo stream, with the flow rate being held constant at 1.55 m</w:t>
      </w:r>
      <w:r>
        <w:rPr>
          <w:rFonts w:eastAsia="CG Times (Scalable)" w:cs="CG Times (Scalable)" w:ascii="CG Times (Scalable)" w:hAnsi="CG Times (Scalable)"/>
          <w:color w:val="000000"/>
          <w:sz w:val="24"/>
          <w:szCs w:val="24"/>
          <w:vertAlign w:val="superscript"/>
        </w:rPr>
        <w:t>3</w:t>
      </w:r>
      <w:r>
        <w:rPr>
          <w:rFonts w:eastAsia="CG Times (Scalable)" w:cs="CG Times (Scalable)" w:ascii="CG Times (Scalable)" w:hAnsi="CG Times (Scalable)"/>
          <w:color w:val="000000"/>
          <w:sz w:val="24"/>
          <w:szCs w:val="24"/>
        </w:rPr>
        <w:t>s</w:t>
      </w:r>
      <w:r>
        <w:rPr>
          <w:rFonts w:eastAsia="CG Times (Scalable)" w:cs="CG Times (Scalable)" w:ascii="CG Times (Scalable)" w:hAnsi="CG Times (Scalable)"/>
          <w:color w:val="000000"/>
          <w:sz w:val="24"/>
          <w:szCs w:val="24"/>
          <w:vertAlign w:val="superscript"/>
        </w:rPr>
        <w:t>-1</w:t>
      </w:r>
      <w:r>
        <w:rPr>
          <w:rFonts w:eastAsia="CG Times (Scalable)" w:cs="CG Times (Scalable)" w:ascii="CG Times (Scalable)" w:hAnsi="CG Times (Scalable)"/>
          <w:color w:val="000000"/>
          <w:sz w:val="24"/>
          <w:szCs w:val="24"/>
        </w:rPr>
        <w:t xml:space="preserve"> (55 cf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effect of a barrier was approximated by varying the depth of the canal grid box at the bridge.  The mean depth at the bridge is 2.1 m.  Barriers with heights of 0.5, 1.0 and 1.5 m were approximated by adjusting the bridge grid box depth to 1.6, 1.1 and 0.5 m, respectively.  Thirty-day simulations were then conducted for each of the barrier heights and then compared with model results with no barrier.</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Inserting a barrier at the Ala Moana bridge caused the water in the canal upstream of the bridge to become fresher (up to 5 ppt) and the stratification to decrease (up to 2 ppt).  However, due to the shallow depths in the canal (average depths range from about 0.5 to 3.0 m and the mean depth at the bridge is 2.1 m), significant effects on the canal salinity were predicted only with a 1.5 m high barrier, i.e., the water depth was 0.6 m at the barrier.  Lower barriers (0.5 and 1.0 m high) had minor impacts on salinity.</w:t>
      </w:r>
      <w:r>
        <w:br w:type="page"/>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w:t>
        <w:tab/>
        <w:t>CONCLUS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coupled three-dimensional hydrodynamic circulation and pathogen fate model has been developed for Mamala Bay.  It has been calibrated using observations from April 1994 through April 1995, a complete yearlong period, and some ancillary information extracted from the historical archive.  The conclusions drawn from the model are supported by a favorable model skill assessment that indicates the relevant quantities of interest can be predicted with confidenc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predictions of the bay's advection and dispersive properties by the circulation model appear reasonable enough to be useful for pathogen fate simulations.  This conclusion is based on comparisons between the observations and model results for water elevations, currents, temperatures and a dye release.  Trade wind and Kona wind conditions were considered in the skill assessment.  Much of the discrepancy between the observations and the model predictions is due to our limited understanding of the physical oceanography and to a lack of precision in observations of the offshore water elevation forcing funct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ydrodynamic model reveals a circulation pattern in Mamala Bay that is complicated both in space and time.  The mean flow is typically westward at all depths.  However, a permanent recirculation zone is found in the nearshore region off Waikiki Beach.  During Kona wind conditions, the model shows significant departures from the currents calculated under trade wind conditions in nearshore areas.  However, at water depths deeper than 70 m, the general circulation patterns do not change markedly for these different wind condit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causes of the predicted high fecal coliform concentrations at the eastern beaches that are apparently caused by the Sand Island outfall have been investigated through the use of the hydrodynamic model.  The results of the analyses suggested that during stratified water column and Trade Wind conditions there were plausible physical oceanographic pathways for the transport of fecal contamination from the outfall to the eastern beaches.  This possibility has previously been assumed to be highly unlikely.  It was also found that the most favorable conditions for pathogen transport from the outfall to the beaches was during winter months when Kona winds blow and the water column is weakly stratified allowing the outfall plume to surfac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pPr>
      <w:r>
        <w:rPr>
          <w:rFonts w:eastAsia="CG Times (Scalable)" w:cs="CG Times (Scalable)" w:ascii="CG Times (Scalable)" w:hAnsi="CG Times (Scalable)"/>
          <w:color w:val="000000"/>
          <w:sz w:val="24"/>
          <w:szCs w:val="24"/>
        </w:rPr>
        <w:t xml:space="preserve">A careful skill assessment was also conducted for the pathogen fate model.  The assessment shows a favorable comparison of predicted and observed distributions of fecal coliform, </w:t>
      </w:r>
      <w:r>
        <w:rPr>
          <w:rFonts w:eastAsia="CG Times (Scalable)" w:cs="CG Times (Scalable)" w:ascii="CG Times (Scalable)" w:hAnsi="CG Times (Scalable)"/>
          <w:i/>
          <w:iCs/>
          <w:color w:val="000000"/>
          <w:sz w:val="24"/>
          <w:szCs w:val="24"/>
        </w:rPr>
        <w:t>Clostridium perfringens</w:t>
      </w:r>
      <w:r>
        <w:rPr>
          <w:rFonts w:eastAsia="CG Times (Scalable)" w:cs="CG Times (Scalable)" w:ascii="CG Times (Scalable)" w:hAnsi="CG Times (Scalable)"/>
          <w:color w:val="000000"/>
          <w:sz w:val="24"/>
          <w:szCs w:val="24"/>
        </w:rPr>
        <w:t xml:space="preserve">, enterovirus and </w:t>
      </w:r>
      <w:r>
        <w:rPr>
          <w:rFonts w:eastAsia="CG Times (Scalable)" w:cs="CG Times (Scalable)" w:ascii="CG Times (Scalable)" w:hAnsi="CG Times (Scalable)"/>
          <w:i/>
          <w:iCs/>
          <w:color w:val="000000"/>
          <w:sz w:val="24"/>
          <w:szCs w:val="24"/>
        </w:rPr>
        <w:t>Cryptosporidium</w:t>
      </w:r>
      <w:r>
        <w:rPr>
          <w:rFonts w:eastAsia="CG Times (Scalable)" w:cs="CG Times (Scalable)" w:ascii="CG Times (Scalable)" w:hAnsi="CG Times (Scalable)"/>
          <w:color w:val="000000"/>
          <w:sz w:val="24"/>
          <w:szCs w:val="24"/>
        </w:rPr>
        <w:t xml:space="preserve"> counts at most of the beaches.  Of note is that the model does tend to underpredict the distributions of enterococci and overpredicts the distributions of </w:t>
      </w:r>
      <w:r>
        <w:rPr>
          <w:rFonts w:eastAsia="CG Times (Scalable)" w:cs="CG Times (Scalable)" w:ascii="CG Times (Scalable)" w:hAnsi="CG Times (Scalable)"/>
          <w:i/>
          <w:iCs/>
          <w:color w:val="000000"/>
          <w:sz w:val="24"/>
          <w:szCs w:val="24"/>
        </w:rPr>
        <w:t>Giardia</w:t>
      </w:r>
      <w:r>
        <w:rPr>
          <w:rFonts w:eastAsia="CG Times (Scalable)" w:cs="CG Times (Scalable)" w:ascii="CG Times (Scalable)" w:hAnsi="CG Times (Scalable)"/>
          <w:color w:val="000000"/>
          <w:sz w:val="24"/>
          <w:szCs w:val="24"/>
        </w:rPr>
        <w:t xml:space="preserve"> and </w:t>
      </w:r>
      <w:r>
        <w:rPr>
          <w:rFonts w:eastAsia="CG Times (Scalable)" w:cs="CG Times (Scalable)" w:ascii="CG Times (Scalable)" w:hAnsi="CG Times (Scalable)"/>
          <w:i/>
          <w:iCs/>
          <w:color w:val="000000"/>
          <w:sz w:val="24"/>
          <w:szCs w:val="24"/>
        </w:rPr>
        <w:t>Salmonella</w:t>
      </w:r>
      <w:r>
        <w:rPr>
          <w:rFonts w:eastAsia="CG Times (Scalable)" w:cs="CG Times (Scalable)" w:ascii="CG Times (Scalable)" w:hAnsi="CG Times (Scalable)"/>
          <w:color w:val="000000"/>
          <w:sz w:val="24"/>
          <w:szCs w:val="24"/>
        </w:rPr>
        <w:t>.  The model is most sensitive to the rate of phototoxicity and overestimation of this loss mechanism may be responsible for the underprediction of enterococci count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del results aid in distinguishing outfall from shoreline impacts on average bacterial levels.  In general, outfall sources dominate average fecal coliform levels at all beaches.  Shoreline sources dominate average enterococci levels at all beaches, although outfall sources are significant at the western beaches.  Outfall sources are the major source of Clostridium at the western beaches while both shoreline and outfall sources have about equal impact on the eastern beaches.  The Sand Island treatment plant is the dominate outfall source for bacterial contaminants.  Depending on the extent of stratification at the outfall and currents within the bay, this contribution typically ranges between non-detect (&lt;1 cfu/100 ml) and about 50 fecal coliform cfu/100 ml and 15 enterococci cfu/100 ml.  The Honouliuli treatment plant outfall contributes measurably to indicator organisms at only Oneula Beach.  Its effluent is consistently transported alongshore to the west.</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alysis of the indicator organisms data suggest that more than one process may be controlling bacterial levels at the beaches: a background level that is controlled by outfall and/or shoreline sources, and high levels related to high rainfall events or inshore transport of the outfall plume.  In the simulation, all 5 fecal coliform violations and 20 percent of the 20 enterococci violations at seven beaches were due to outfall sources.  Shoreline sources contribute to about 80% of the enterococci violations at these beaches.  The outfall sources dominated the fecal coliform violations, at least in part because of the inherent variability in the dynamics of bacterial contamination in Mamala Bay and the relatively few periods with high rainfall during the year of simul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impacts of additional treatments to the Sand Island effluent on levels at the beaches parallel the results discussed above, being greater at beaches where outfall sources are the dominant contributors to bacterial levels.  In general, CEPT with disinfection or secondary treatment reduce fecal coliform levels at beaches more than CEPT alone (approximately three-fold decreases vs. a two-fold decrease).  All three treatments have similar impacts on average enterococci levels, ranging between 10 and 20 percent among beach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nally, the relative impacts of disinfection and of elimination of shoreline sources parallel the results described above; disinfection reduced average levels more than shoreline source elimination where outfall sources dominate bacterial level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series of model simulations were also conducted as a first step towards understanding and mitigating the impact of pathogen sources that enter the Ala Wai Canal on water quality in the canal and Mamala Bay.  A conservative tracer (dye) was used to serve as a surrogate for pathogens in these simulations.  It was found that the transport of pathogens from the Ala Wai Canal to Mamala Bay is minimally affected by modifications to transport processes in the canal.  In addition, pathogen levels in the canal could be decreased by flushing with either uncontaminated freshwater or seawater.  And finally, the construction of an artificial barrier or canal-wide stirring device to increase vertical mixing in the canal are not likely to improve water quality in the canal.</w:t>
      </w:r>
      <w:r>
        <w:br w:type="page"/>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w:t>
        <w:tab/>
        <w:t>RECOMMENDATION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number of recommendations can be suggested for strengthening the conclusions reached in this study.  They are:</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w:t>
        <w:tab/>
        <w:t>Verification of the Waikiki Beach recirculation zone and Ala Wai Canal plume dynamics through detailed observations and hydrodynamic modeling.</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w:t>
        <w:tab/>
        <w:t>Investigation of nearshore transport processes through high spatial resolution modeling.</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w:t>
        <w:tab/>
        <w:t>Aquistion of detailed temperature and salinity observations in the offshore regions to include them as predicted parameters within the model framework.</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w:t>
        <w:tab/>
        <w:t>Validation of the rates of phototoxicity used in the model by comparison to the results of dieoff studies conducted in Mamala Bay itself.</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5.</w:t>
        <w:tab/>
        <w:t>Determination of the relationship between culturable counts and viable organisms so that the model may be used to examine infectivity potential.</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6.</w:t>
        <w:tab/>
        <w:t>Quantification of the relationship between indicator organisms and specific pathogens so that the model may be better extrapolated to disease causing organism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7.</w:t>
        <w:tab/>
        <w:t>Development of a sediment transport model to achieve a better understanding of methods to improve water quality in the Ala Wai Canal and the adjoining coastal waters.</w:t>
      </w:r>
      <w:r>
        <w:br w:type="page"/>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FERENCES</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Allen, J.S., 1980.  Models of Wind-Driven Currents on the Continental Shelf, </w:t>
      </w:r>
      <w:r>
        <w:rPr>
          <w:rFonts w:eastAsia="CG Times (Scalable)" w:cs="CG Times (Scalable)" w:ascii="CG Times (Scalable)" w:hAnsi="CG Times (Scalable)"/>
          <w:color w:val="000000"/>
          <w:sz w:val="24"/>
          <w:szCs w:val="24"/>
          <w:u w:val="single"/>
        </w:rPr>
        <w:t>Ann. Rev. Fluid Mech.</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12</w:t>
      </w:r>
      <w:r>
        <w:rPr>
          <w:rFonts w:eastAsia="CG Times (Scalable)" w:cs="CG Times (Scalable)" w:ascii="CG Times (Scalable)" w:hAnsi="CG Times (Scalable)"/>
          <w:color w:val="000000"/>
          <w:sz w:val="24"/>
          <w:szCs w:val="24"/>
        </w:rPr>
        <w:t>, 389-433.</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Allen, J.S., P.A. Newberger and J. Federiuk, 1995. Upwelling Circulation on the Oregon Continental Shelf, </w:t>
      </w:r>
      <w:r>
        <w:rPr>
          <w:rFonts w:eastAsia="CG Times (Scalable)" w:cs="CG Times (Scalable)" w:ascii="CG Times (Scalable)" w:hAnsi="CG Times (Scalable)"/>
          <w:color w:val="000000"/>
          <w:sz w:val="24"/>
          <w:szCs w:val="24"/>
          <w:u w:val="single"/>
        </w:rPr>
        <w:t>J. Phys. Oceanogr.</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35</w:t>
      </w:r>
      <w:r>
        <w:rPr>
          <w:rFonts w:eastAsia="CG Times (Scalable)" w:cs="CG Times (Scalable)" w:ascii="CG Times (Scalable)" w:hAnsi="CG Times (Scalable)"/>
          <w:color w:val="000000"/>
          <w:sz w:val="24"/>
          <w:szCs w:val="24"/>
        </w:rPr>
        <w:t>, 1843-1889.</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Blumberg, A.F., 1977a. Numerical Tidal Model of Chesapeake Bay, </w:t>
      </w:r>
      <w:r>
        <w:rPr>
          <w:rFonts w:eastAsia="CG Times (Scalable)" w:cs="CG Times (Scalable)" w:ascii="CG Times (Scalable)" w:hAnsi="CG Times (Scalable)"/>
          <w:color w:val="000000"/>
          <w:sz w:val="24"/>
          <w:szCs w:val="24"/>
          <w:u w:val="single"/>
        </w:rPr>
        <w:t>J. of Hyd. Div. ASCE</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103</w:t>
      </w:r>
      <w:r>
        <w:rPr>
          <w:rFonts w:eastAsia="CG Times (Scalable)" w:cs="CG Times (Scalable)" w:ascii="CG Times (Scalable)" w:hAnsi="CG Times (Scalable)"/>
          <w:color w:val="000000"/>
          <w:sz w:val="24"/>
          <w:szCs w:val="24"/>
        </w:rPr>
        <w:t>, 1-10.</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Blumberg, A.F., 1977b. Numerical Model of Estuarine Circulation, </w:t>
      </w:r>
      <w:r>
        <w:rPr>
          <w:rFonts w:eastAsia="CG Times (Scalable)" w:cs="CG Times (Scalable)" w:ascii="CG Times (Scalable)" w:hAnsi="CG Times (Scalable)"/>
          <w:color w:val="000000"/>
          <w:sz w:val="24"/>
          <w:szCs w:val="24"/>
          <w:u w:val="single"/>
        </w:rPr>
        <w:t>J. of Hyd. Div. ASCE</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103</w:t>
      </w:r>
      <w:r>
        <w:rPr>
          <w:rFonts w:eastAsia="CG Times (Scalable)" w:cs="CG Times (Scalable)" w:ascii="CG Times (Scalable)" w:hAnsi="CG Times (Scalable)"/>
          <w:color w:val="000000"/>
          <w:sz w:val="24"/>
          <w:szCs w:val="24"/>
        </w:rPr>
        <w:t>, 295-310.</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Blumberg, A.F. and D.M. Goodrich, 1990. Modeling of Wind-Induced Destratification in Chesapeake Bay, </w:t>
      </w:r>
      <w:r>
        <w:rPr>
          <w:rFonts w:eastAsia="CG Times (Scalable)" w:cs="CG Times (Scalable)" w:ascii="CG Times (Scalable)" w:hAnsi="CG Times (Scalable)"/>
          <w:color w:val="000000"/>
          <w:sz w:val="24"/>
          <w:szCs w:val="24"/>
          <w:u w:val="single"/>
        </w:rPr>
        <w:t>Estuaries</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13</w:t>
      </w:r>
      <w:r>
        <w:rPr>
          <w:rFonts w:eastAsia="CG Times (Scalable)" w:cs="CG Times (Scalable)" w:ascii="CG Times (Scalable)" w:hAnsi="CG Times (Scalable)"/>
          <w:color w:val="000000"/>
          <w:sz w:val="24"/>
          <w:szCs w:val="24"/>
        </w:rPr>
        <w:t>, 1236-1249.</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lumberg, A.F. and D.W. Pritchard, 1995. Rigorous Validation of Three Dimensional Hydrodynamic Models.  In preparatio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Blumberg, A.F. and H.J. Herring, 1987. Circulation Modeling Using Orthogonal Curvilinear Coordinates, in: </w:t>
      </w:r>
      <w:r>
        <w:rPr>
          <w:rFonts w:eastAsia="CG Times (Scalable)" w:cs="CG Times (Scalable)" w:ascii="CG Times (Scalable)" w:hAnsi="CG Times (Scalable)"/>
          <w:color w:val="000000"/>
          <w:sz w:val="24"/>
          <w:szCs w:val="24"/>
          <w:u w:val="single"/>
        </w:rPr>
        <w:t>Three-Dimensional Models of Marine and Estuarine Dynamics</w:t>
      </w:r>
      <w:r>
        <w:rPr>
          <w:rFonts w:eastAsia="CG Times (Scalable)" w:cs="CG Times (Scalable)" w:ascii="CG Times (Scalable)" w:hAnsi="CG Times (Scalable)"/>
          <w:color w:val="000000"/>
          <w:sz w:val="24"/>
          <w:szCs w:val="24"/>
        </w:rPr>
        <w:t>, J.C.J. Nihoul and B.M. Jamart, eds., Elsevier Pub. Co., 55-58.</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Blumberg, A.F. and L.H. Kantha, 1985.  Open Boundary Conditions for Circulation Model, </w:t>
      </w:r>
      <w:r>
        <w:rPr>
          <w:rFonts w:eastAsia="CG Times (Scalable)" w:cs="CG Times (Scalable)" w:ascii="CG Times (Scalable)" w:hAnsi="CG Times (Scalable)"/>
          <w:color w:val="000000"/>
          <w:sz w:val="24"/>
          <w:szCs w:val="24"/>
          <w:u w:val="single"/>
        </w:rPr>
        <w:t>J. Hydraulic Engineering</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111</w:t>
      </w:r>
      <w:r>
        <w:rPr>
          <w:rFonts w:eastAsia="CG Times (Scalable)" w:cs="CG Times (Scalable)" w:ascii="CG Times (Scalable)" w:hAnsi="CG Times (Scalable)"/>
          <w:color w:val="000000"/>
          <w:sz w:val="24"/>
          <w:szCs w:val="24"/>
        </w:rPr>
        <w:t>, 237-255.</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Blumberg, A.F. and G.L. Mellor, 1980.  A Coastal Ocean Numerical Model, In: </w:t>
      </w:r>
      <w:r>
        <w:rPr>
          <w:rFonts w:eastAsia="CG Times (Scalable)" w:cs="CG Times (Scalable)" w:ascii="CG Times (Scalable)" w:hAnsi="CG Times (Scalable)"/>
          <w:color w:val="000000"/>
          <w:sz w:val="24"/>
          <w:szCs w:val="24"/>
          <w:u w:val="single"/>
        </w:rPr>
        <w:t>Mathematical Modeling of Estuarine Physics, Proceedings of an International Symposium</w:t>
      </w:r>
      <w:r>
        <w:rPr>
          <w:rFonts w:eastAsia="CG Times (Scalable)" w:cs="CG Times (Scalable)" w:ascii="CG Times (Scalable)" w:hAnsi="CG Times (Scalable)"/>
          <w:color w:val="000000"/>
          <w:sz w:val="24"/>
          <w:szCs w:val="24"/>
        </w:rPr>
        <w:t>, Hamburg, August 24-26, 1978. J. Sundermann and K.P. Holz, Eds., Springer-Verlag, Berlin.</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Blumberg, A.F. and G.L. Mellor, 1985.  A Simulation of the Circulation in the Gulf of Mexico, </w:t>
      </w:r>
      <w:r>
        <w:rPr>
          <w:rFonts w:eastAsia="CG Times (Scalable)" w:cs="CG Times (Scalable)" w:ascii="CG Times (Scalable)" w:hAnsi="CG Times (Scalable)"/>
          <w:color w:val="000000"/>
          <w:sz w:val="24"/>
          <w:szCs w:val="24"/>
          <w:u w:val="single"/>
        </w:rPr>
        <w:t>Israel J. of Earth Sciences</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34</w:t>
      </w:r>
      <w:r>
        <w:rPr>
          <w:rFonts w:eastAsia="CG Times (Scalable)" w:cs="CG Times (Scalable)" w:ascii="CG Times (Scalable)" w:hAnsi="CG Times (Scalable)"/>
          <w:color w:val="000000"/>
          <w:sz w:val="24"/>
          <w:szCs w:val="24"/>
        </w:rPr>
        <w:t xml:space="preserve">, 122-144. </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Blumberg, A.F. and R.P. Signell and H.L. Jenter, 1993.  Modeling Transport Processes in the Coastal Ocean, </w:t>
      </w:r>
      <w:r>
        <w:rPr>
          <w:rFonts w:eastAsia="CG Times (Scalable)" w:cs="CG Times (Scalable)" w:ascii="CG Times (Scalable)" w:hAnsi="CG Times (Scalable)"/>
          <w:color w:val="000000"/>
          <w:sz w:val="24"/>
          <w:szCs w:val="24"/>
          <w:u w:val="single"/>
        </w:rPr>
        <w:t>J. Marine Env. Engr.</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1</w:t>
      </w:r>
      <w:r>
        <w:rPr>
          <w:rFonts w:eastAsia="CG Times (Scalable)" w:cs="CG Times (Scalable)" w:ascii="CG Times (Scalable)" w:hAnsi="CG Times (Scalable)"/>
          <w:color w:val="000000"/>
          <w:sz w:val="24"/>
          <w:szCs w:val="24"/>
        </w:rPr>
        <w:t>, 3-52.</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Brink, K.H., 1991.  Coastal-Trapped Waves and Wind-Driven Currents Over the Continental Shelf. </w:t>
      </w:r>
      <w:r>
        <w:rPr>
          <w:rFonts w:eastAsia="CG Times (Scalable)" w:cs="CG Times (Scalable)" w:ascii="CG Times (Scalable)" w:hAnsi="CG Times (Scalable)"/>
          <w:color w:val="000000"/>
          <w:sz w:val="24"/>
          <w:szCs w:val="24"/>
          <w:u w:val="single"/>
        </w:rPr>
        <w:t>Annual Rev. Fluid Mech.</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23</w:t>
      </w:r>
      <w:r>
        <w:rPr>
          <w:rFonts w:eastAsia="CG Times (Scalable)" w:cs="CG Times (Scalable)" w:ascii="CG Times (Scalable)" w:hAnsi="CG Times (Scalable)"/>
          <w:color w:val="000000"/>
          <w:sz w:val="24"/>
          <w:szCs w:val="24"/>
        </w:rPr>
        <w:t>, 389-412.</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Burban, P-Y., Y-J. Xu, J. McNeil and W. Lick, 1990.  Settling Speeds of Flocs in Fresh Water and Seawater., </w:t>
      </w:r>
      <w:r>
        <w:rPr>
          <w:rFonts w:eastAsia="CG Times (Scalable)" w:cs="CG Times (Scalable)" w:ascii="CG Times (Scalable)" w:hAnsi="CG Times (Scalable)"/>
          <w:color w:val="000000"/>
          <w:sz w:val="24"/>
          <w:szCs w:val="24"/>
          <w:u w:val="single"/>
        </w:rPr>
        <w:t>J. Geophys. Res.</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95</w:t>
      </w:r>
      <w:r>
        <w:rPr>
          <w:rFonts w:eastAsia="CG Times (Scalable)" w:cs="CG Times (Scalable)" w:ascii="CG Times (Scalable)" w:hAnsi="CG Times (Scalable)"/>
          <w:color w:val="000000"/>
          <w:sz w:val="24"/>
          <w:szCs w:val="24"/>
        </w:rPr>
        <w:t>, 18,213-18,220</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Casulli, V., 1990.  Semi-Implicit Finite Difference Methods for the Two-Dimensional Shallow Water Equations, </w:t>
      </w:r>
      <w:r>
        <w:rPr>
          <w:rFonts w:eastAsia="CG Times (Scalable)" w:cs="CG Times (Scalable)" w:ascii="CG Times (Scalable)" w:hAnsi="CG Times (Scalable)"/>
          <w:color w:val="000000"/>
          <w:sz w:val="24"/>
          <w:szCs w:val="24"/>
          <w:u w:val="single"/>
        </w:rPr>
        <w:t>J. Comput. Phys.</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86</w:t>
      </w:r>
      <w:r>
        <w:rPr>
          <w:rFonts w:eastAsia="CG Times (Scalable)" w:cs="CG Times (Scalable)" w:ascii="CG Times (Scalable)" w:hAnsi="CG Times (Scalable)"/>
          <w:color w:val="000000"/>
          <w:sz w:val="24"/>
          <w:szCs w:val="24"/>
        </w:rPr>
        <w:t>, 56-74.</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Chen, C. and R.C. Beardsley, 1995. A Numerical Study of Stratified Tidal Rectification over Finite-Amplitude Banks, </w:t>
      </w:r>
      <w:r>
        <w:rPr>
          <w:rFonts w:eastAsia="CG Times (Scalable)" w:cs="CG Times (Scalable)" w:ascii="CG Times (Scalable)" w:hAnsi="CG Times (Scalable)"/>
          <w:color w:val="000000"/>
          <w:sz w:val="24"/>
          <w:szCs w:val="24"/>
          <w:u w:val="single"/>
        </w:rPr>
        <w:t>J. Phys. Oceanogr.</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25</w:t>
      </w:r>
      <w:r>
        <w:rPr>
          <w:rFonts w:eastAsia="CG Times (Scalable)" w:cs="CG Times (Scalable)" w:ascii="CG Times (Scalable)" w:hAnsi="CG Times (Scalable)"/>
          <w:color w:val="000000"/>
          <w:sz w:val="24"/>
          <w:szCs w:val="24"/>
        </w:rPr>
        <w:t>, 2090-2128.</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Davies-Colley, R.J., R.G. Bell and A.M. Donnison, 1993.  Depth-Dependence of Enterococcus Inactivation by Solar UV in Seawater, p. 535-541.  In L.C. Wrobel and C.A. Brebbia (ed.), </w:t>
      </w:r>
      <w:r>
        <w:rPr>
          <w:rFonts w:eastAsia="CG Times (Scalable)" w:cs="CG Times (Scalable)" w:ascii="CG Times (Scalable)" w:hAnsi="CG Times (Scalable)"/>
          <w:color w:val="000000"/>
          <w:sz w:val="24"/>
          <w:szCs w:val="24"/>
          <w:u w:val="single"/>
        </w:rPr>
        <w:t>Water Pollution. II, Modeling, measuring and prediction</w:t>
      </w:r>
      <w:r>
        <w:rPr>
          <w:rFonts w:eastAsia="CG Times (Scalable)" w:cs="CG Times (Scalable)" w:ascii="CG Times (Scalable)" w:hAnsi="CG Times (Scalable)"/>
          <w:color w:val="000000"/>
          <w:sz w:val="24"/>
          <w:szCs w:val="24"/>
        </w:rPr>
        <w:t>, Computational Mechanics Publications, Southampton, United Kingdom.</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Davies-Colley, R.J., R.G. Bell and A.M. Donnison, 1994. Sunlight Inactivation of Enterococci and Fecal Coliforms in Sewage Effluent Diluted in Seawater.  </w:t>
      </w:r>
      <w:r>
        <w:rPr>
          <w:rFonts w:eastAsia="CG Times (Scalable)" w:cs="CG Times (Scalable)" w:ascii="CG Times (Scalable)" w:hAnsi="CG Times (Scalable)"/>
          <w:color w:val="000000"/>
          <w:sz w:val="24"/>
          <w:szCs w:val="24"/>
          <w:u w:val="single"/>
        </w:rPr>
        <w:t>Appl. Environ. Micorbiol.</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60</w:t>
      </w:r>
      <w:r>
        <w:rPr>
          <w:rFonts w:eastAsia="CG Times (Scalable)" w:cs="CG Times (Scalable)" w:ascii="CG Times (Scalable)" w:hAnsi="CG Times (Scalable)"/>
          <w:color w:val="000000"/>
          <w:sz w:val="24"/>
          <w:szCs w:val="24"/>
        </w:rPr>
        <w:t>, 2049-2058.</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Egbert, G.D., A.F. Bennett, and M.G.G. Foreman, 1994.  TOPEX/POSEIDON Tides Estimated Using a Global Inverse Model, </w:t>
      </w:r>
      <w:r>
        <w:rPr>
          <w:rFonts w:eastAsia="CG Times (Scalable)" w:cs="CG Times (Scalable)" w:ascii="CG Times (Scalable)" w:hAnsi="CG Times (Scalable)"/>
          <w:color w:val="000000"/>
          <w:sz w:val="24"/>
          <w:szCs w:val="24"/>
          <w:u w:val="single"/>
        </w:rPr>
        <w:t>J. Geophys. Res.</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99</w:t>
      </w:r>
      <w:r>
        <w:rPr>
          <w:rFonts w:eastAsia="CG Times (Scalable)" w:cs="CG Times (Scalable)" w:ascii="CG Times (Scalable)" w:hAnsi="CG Times (Scalable)"/>
          <w:color w:val="000000"/>
          <w:sz w:val="24"/>
          <w:szCs w:val="24"/>
        </w:rPr>
        <w:t>, 24,821-24,852.</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Ezer, T. and G.L. Mellor, 1992.  A Numerical Study of the Variability and the Separation of the Gulf Stream, Induced by Surface Atmosphere Forcing and Lateral Boundary Flows, </w:t>
      </w:r>
      <w:r>
        <w:rPr>
          <w:rFonts w:eastAsia="CG Times (Scalable)" w:cs="CG Times (Scalable)" w:ascii="CG Times (Scalable)" w:hAnsi="CG Times (Scalable)"/>
          <w:color w:val="000000"/>
          <w:sz w:val="24"/>
          <w:szCs w:val="24"/>
          <w:u w:val="single"/>
        </w:rPr>
        <w:t>J. Phys. Oceanogr.</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22</w:t>
      </w:r>
      <w:r>
        <w:rPr>
          <w:rFonts w:eastAsia="CG Times (Scalable)" w:cs="CG Times (Scalable)" w:ascii="CG Times (Scalable)" w:hAnsi="CG Times (Scalable)"/>
          <w:color w:val="000000"/>
          <w:sz w:val="24"/>
          <w:szCs w:val="24"/>
        </w:rPr>
        <w:t>, 660-682.</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Fenchel, T., 1987.  </w:t>
      </w:r>
      <w:r>
        <w:rPr>
          <w:rFonts w:eastAsia="CG Times (Scalable)" w:cs="CG Times (Scalable)" w:ascii="CG Times (Scalable)" w:hAnsi="CG Times (Scalable)"/>
          <w:i/>
          <w:iCs/>
          <w:color w:val="000000"/>
          <w:sz w:val="24"/>
          <w:szCs w:val="24"/>
        </w:rPr>
        <w:t>Ecology of Protozoa: The biology of free-living phagotrophic protists.</w:t>
      </w:r>
      <w:r>
        <w:rPr>
          <w:rFonts w:eastAsia="CG Times (Scalable)" w:cs="CG Times (Scalable)" w:ascii="CG Times (Scalable)" w:hAnsi="CG Times (Scalable)"/>
          <w:color w:val="000000"/>
          <w:sz w:val="24"/>
          <w:szCs w:val="24"/>
        </w:rPr>
        <w:t xml:space="preserve">  Science Tech, Inc., Madison, WI, 197 p.</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Gameson, A.L.H. and D.J. Gould, 1985. Investigations of Sewage Discharges to Some British Coastal Waters.,  Chapter 8.,  </w:t>
      </w:r>
      <w:r>
        <w:rPr>
          <w:rFonts w:eastAsia="CG Times (Scalable)" w:cs="CG Times (Scalable)" w:ascii="CG Times (Scalable)" w:hAnsi="CG Times (Scalable)"/>
          <w:color w:val="000000"/>
          <w:sz w:val="24"/>
          <w:szCs w:val="24"/>
          <w:u w:val="single"/>
        </w:rPr>
        <w:t>Bacterial Mortality, Part 2.</w:t>
      </w:r>
      <w:r>
        <w:rPr>
          <w:rFonts w:eastAsia="CG Times (Scalable)" w:cs="CG Times (Scalable)" w:ascii="CG Times (Scalable)" w:hAnsi="CG Times (Scalable)"/>
          <w:color w:val="000000"/>
          <w:sz w:val="24"/>
          <w:szCs w:val="24"/>
        </w:rPr>
        <w:t>,  Technical Report TR 222, Water Research Centre, Marlow, England, 72 p.</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Harms, S. and C. D. Winant, 1994.  Synthetic Sutosurface Pressure Derived from Bottom Pressure and Tide Gauge Observations, </w:t>
      </w:r>
      <w:r>
        <w:rPr>
          <w:rFonts w:eastAsia="CG Times (Scalable)" w:cs="CG Times (Scalable)" w:ascii="CG Times (Scalable)" w:hAnsi="CG Times (Scalable)"/>
          <w:color w:val="000000"/>
          <w:sz w:val="24"/>
          <w:szCs w:val="24"/>
          <w:u w:val="single"/>
        </w:rPr>
        <w:t>J. Atmos and Oceanic Tech.</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11</w:t>
      </w:r>
      <w:r>
        <w:rPr>
          <w:rFonts w:eastAsia="CG Times (Scalable)" w:cs="CG Times (Scalable)" w:ascii="CG Times (Scalable)" w:hAnsi="CG Times (Scalable)"/>
          <w:color w:val="000000"/>
          <w:sz w:val="24"/>
          <w:szCs w:val="24"/>
        </w:rPr>
        <w:t>, 1625-1637.</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Large, W.G. and S. Pond, 1981.  Open Ocean Momentum Flux Measurements in Moderate to Strong Winds, </w:t>
      </w:r>
      <w:r>
        <w:rPr>
          <w:rFonts w:eastAsia="CG Times (Scalable)" w:cs="CG Times (Scalable)" w:ascii="CG Times (Scalable)" w:hAnsi="CG Times (Scalable)"/>
          <w:color w:val="000000"/>
          <w:sz w:val="24"/>
          <w:szCs w:val="24"/>
          <w:u w:val="single"/>
        </w:rPr>
        <w:t>J. Phys. Oceanogr.</w:t>
      </w: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u w:val="single"/>
        </w:rPr>
        <w:t>11</w:t>
      </w:r>
      <w:r>
        <w:rPr>
          <w:rFonts w:eastAsia="CG Times (Scalable)" w:cs="CG Times (Scalable)" w:ascii="CG Times (Scalable)" w:hAnsi="CG Times (Scalable)"/>
          <w:color w:val="000000"/>
          <w:sz w:val="24"/>
          <w:szCs w:val="24"/>
        </w:rPr>
        <w:t>, 324-336.</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Laws, E.A., D.G. Redajie, L.W. Haas, P.K. Bienfang, R.W. Eppley, W.G. Harrison, D.M. Karl and J. Marra, 1984. High Phytoplankton Growth and Production Rates in Oligotrophic Hawaiian Coastal Waters,  </w:t>
      </w:r>
      <w:r>
        <w:rPr>
          <w:rFonts w:eastAsia="CG Times (Scalable)" w:cs="CG Times (Scalable)" w:ascii="CG Times (Scalable)" w:hAnsi="CG Times (Scalable)"/>
          <w:color w:val="000000"/>
          <w:sz w:val="24"/>
          <w:szCs w:val="24"/>
          <w:u w:val="single"/>
        </w:rPr>
        <w:t>Limnol. Oceanogr.</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29</w:t>
      </w:r>
      <w:r>
        <w:rPr>
          <w:rFonts w:eastAsia="CG Times (Scalable)" w:cs="CG Times (Scalable)" w:ascii="CG Times (Scalable)" w:hAnsi="CG Times (Scalable)"/>
          <w:color w:val="000000"/>
          <w:sz w:val="24"/>
          <w:szCs w:val="24"/>
        </w:rPr>
        <w:t>, 1161-1169.</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Marra, J., L.W. Haas and K.R. Heinemann, 1988.  Time Course of C Assimilation and Microbial Food Web, </w:t>
      </w:r>
      <w:r>
        <w:rPr>
          <w:rFonts w:eastAsia="CG Times (Scalable)" w:cs="CG Times (Scalable)" w:ascii="CG Times (Scalable)" w:hAnsi="CG Times (Scalable)"/>
          <w:color w:val="000000"/>
          <w:sz w:val="24"/>
          <w:szCs w:val="24"/>
          <w:u w:val="single"/>
        </w:rPr>
        <w:t>J. Exp. Mar. Biol. Ecol.</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115</w:t>
      </w:r>
      <w:r>
        <w:rPr>
          <w:rFonts w:eastAsia="CG Times (Scalable)" w:cs="CG Times (Scalable)" w:ascii="CG Times (Scalable)" w:hAnsi="CG Times (Scalable)"/>
          <w:color w:val="000000"/>
          <w:sz w:val="24"/>
          <w:szCs w:val="24"/>
        </w:rPr>
        <w:t>, 263-280.</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Mellor, G.L. and A.F. Blumberg, 1985. Modeling Vertical and Horizontal Viscosity and the Sigma Coordinate System, </w:t>
      </w:r>
      <w:r>
        <w:rPr>
          <w:rFonts w:eastAsia="CG Times (Scalable)" w:cs="CG Times (Scalable)" w:ascii="CG Times (Scalable)" w:hAnsi="CG Times (Scalable)"/>
          <w:color w:val="000000"/>
          <w:sz w:val="24"/>
          <w:szCs w:val="24"/>
          <w:u w:val="single"/>
        </w:rPr>
        <w:t>Mon. Wea. Rev.</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113</w:t>
      </w:r>
      <w:r>
        <w:rPr>
          <w:rFonts w:eastAsia="CG Times (Scalable)" w:cs="CG Times (Scalable)" w:ascii="CG Times (Scalable)" w:hAnsi="CG Times (Scalable)"/>
          <w:color w:val="000000"/>
          <w:sz w:val="24"/>
          <w:szCs w:val="24"/>
        </w:rPr>
        <w:t>, 1379-1383.</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Mellor, G.L. and T. Yamada, 1974.  A Hierarchy of Turbulence Closure Models for Planetary Boundary Layers </w:t>
      </w:r>
      <w:r>
        <w:rPr>
          <w:rFonts w:eastAsia="CG Times (Scalable)" w:cs="CG Times (Scalable)" w:ascii="CG Times (Scalable)" w:hAnsi="CG Times (Scalable)"/>
          <w:color w:val="000000"/>
          <w:sz w:val="24"/>
          <w:szCs w:val="24"/>
          <w:u w:val="single"/>
        </w:rPr>
        <w:t>J. Atmos. Sci.</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31</w:t>
      </w:r>
      <w:r>
        <w:rPr>
          <w:rFonts w:eastAsia="CG Times (Scalable)" w:cs="CG Times (Scalable)" w:ascii="CG Times (Scalable)" w:hAnsi="CG Times (Scalable)"/>
          <w:color w:val="000000"/>
          <w:sz w:val="24"/>
          <w:szCs w:val="24"/>
        </w:rPr>
        <w:t>, 1791-1806.</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Mellor G.L. and T. Yamada, 1982.  Development of a Turbulence Closure Model for Geophysical Fluid Problems, </w:t>
      </w:r>
      <w:r>
        <w:rPr>
          <w:rFonts w:eastAsia="CG Times (Scalable)" w:cs="CG Times (Scalable)" w:ascii="CG Times (Scalable)" w:hAnsi="CG Times (Scalable)"/>
          <w:color w:val="000000"/>
          <w:sz w:val="24"/>
          <w:szCs w:val="24"/>
          <w:u w:val="single"/>
        </w:rPr>
        <w:t>Rev. Geophys. Space Phys.</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20</w:t>
      </w:r>
      <w:r>
        <w:rPr>
          <w:rFonts w:eastAsia="CG Times (Scalable)" w:cs="CG Times (Scalable)" w:ascii="CG Times (Scalable)" w:hAnsi="CG Times (Scalable)"/>
          <w:color w:val="000000"/>
          <w:sz w:val="24"/>
          <w:szCs w:val="24"/>
        </w:rPr>
        <w:t>, 851-875.</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Mellor G.L. and T. Yamada, 1982. Development of a Turbulence Closure Model for Geophysical Fluid Problems, </w:t>
      </w:r>
      <w:r>
        <w:rPr>
          <w:rFonts w:eastAsia="CG Times (Scalable)" w:cs="CG Times (Scalable)" w:ascii="CG Times (Scalable)" w:hAnsi="CG Times (Scalable)"/>
          <w:color w:val="000000"/>
          <w:sz w:val="24"/>
          <w:szCs w:val="24"/>
          <w:u w:val="single"/>
        </w:rPr>
        <w:t>Rev. Geophys. Space Phys.</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20</w:t>
      </w:r>
      <w:r>
        <w:rPr>
          <w:rFonts w:eastAsia="CG Times (Scalable)" w:cs="CG Times (Scalable)" w:ascii="CG Times (Scalable)" w:hAnsi="CG Times (Scalable)"/>
          <w:color w:val="000000"/>
          <w:sz w:val="24"/>
          <w:szCs w:val="24"/>
        </w:rPr>
        <w:t>, 851-875.</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Okuko, A., 1971. Oceanic Diffusion Diagrams. </w:t>
      </w:r>
      <w:r>
        <w:rPr>
          <w:rFonts w:eastAsia="CG Times (Scalable)" w:cs="CG Times (Scalable)" w:ascii="CG Times (Scalable)" w:hAnsi="CG Times (Scalable)"/>
          <w:color w:val="000000"/>
          <w:sz w:val="24"/>
          <w:szCs w:val="24"/>
          <w:u w:val="single"/>
        </w:rPr>
        <w:t>Deep-Sea Res.</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18</w:t>
      </w:r>
      <w:r>
        <w:rPr>
          <w:rFonts w:eastAsia="CG Times (Scalable)" w:cs="CG Times (Scalable)" w:ascii="CG Times (Scalable)" w:hAnsi="CG Times (Scalable)"/>
          <w:color w:val="000000"/>
          <w:sz w:val="24"/>
          <w:szCs w:val="24"/>
        </w:rPr>
        <w:t>, 789-802.</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Schwiderski, E.W., 1980.  Ocean Tides, </w:t>
      </w:r>
      <w:r>
        <w:rPr>
          <w:rFonts w:eastAsia="CG Times (Scalable)" w:cs="CG Times (Scalable)" w:ascii="CG Times (Scalable)" w:hAnsi="CG Times (Scalable)"/>
          <w:color w:val="000000"/>
          <w:sz w:val="24"/>
          <w:szCs w:val="24"/>
          <w:u w:val="single"/>
        </w:rPr>
        <w:t>Mar. Geol.</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3</w:t>
      </w:r>
      <w:r>
        <w:rPr>
          <w:rFonts w:eastAsia="CG Times (Scalable)" w:cs="CG Times (Scalable)" w:ascii="CG Times (Scalable)" w:hAnsi="CG Times (Scalable)"/>
          <w:color w:val="000000"/>
          <w:sz w:val="24"/>
          <w:szCs w:val="24"/>
        </w:rPr>
        <w:t>, 161-255.</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720"/>
        <w:jc w:val="both"/>
        <w:rPr/>
      </w:pPr>
      <w:r>
        <w:rPr>
          <w:rFonts w:eastAsia="CG Times (Scalable)" w:cs="CG Times (Scalable)" w:ascii="CG Times (Scalable)" w:hAnsi="CG Times (Scalable)"/>
          <w:color w:val="000000"/>
          <w:sz w:val="24"/>
          <w:szCs w:val="24"/>
        </w:rPr>
        <w:t xml:space="preserve">Thomann, R.V. and J.A. Mueller, 1987. </w:t>
      </w:r>
      <w:r>
        <w:rPr>
          <w:rFonts w:eastAsia="CG Times (Scalable)" w:cs="CG Times (Scalable)" w:ascii="CG Times (Scalable)" w:hAnsi="CG Times (Scalable)"/>
          <w:color w:val="000000"/>
          <w:sz w:val="24"/>
          <w:szCs w:val="24"/>
          <w:u w:val="single"/>
        </w:rPr>
        <w:t>Principles of Surface Water Quality Modeling and Control</w:t>
      </w:r>
      <w:r>
        <w:rPr>
          <w:rFonts w:eastAsia="CG Times (Scalable)" w:cs="CG Times (Scalable)" w:ascii="CG Times (Scalable)" w:hAnsi="CG Times (Scalable)"/>
          <w:color w:val="000000"/>
          <w:sz w:val="24"/>
          <w:szCs w:val="24"/>
        </w:rPr>
        <w:t>, Harper &amp; Row, Publishers, New York, 644 p.</w:t>
      </w:r>
      <w:r>
        <w:br w:type="page"/>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8"/>
          <w:szCs w:val="28"/>
        </w:rPr>
      </w:pPr>
      <w:r>
        <w:rPr>
          <w:rFonts w:eastAsia="CG Times (Scalable)" w:cs="CG Times (Scalable)" w:ascii="CG Times (Scalable)" w:hAnsi="CG Times (Scalable)"/>
          <w:b/>
          <w:bCs/>
          <w:color w:val="000000"/>
          <w:sz w:val="28"/>
          <w:szCs w:val="28"/>
        </w:rPr>
        <w:t>MAMALA BAY STUD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8"/>
          <w:szCs w:val="28"/>
        </w:rPr>
      </w:pPr>
      <w:r>
        <w:rPr>
          <w:rFonts w:eastAsia="CG Times (Scalable)" w:cs="CG Times (Scalable)" w:ascii="CG Times (Scalable)" w:hAnsi="CG Times (Scalable)"/>
          <w:b/>
          <w:bCs/>
          <w:color w:val="000000"/>
          <w:sz w:val="28"/>
          <w:szCs w:val="28"/>
        </w:rPr>
        <w:t>MODELING TRANSPORT AND FATE OF</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8"/>
          <w:szCs w:val="28"/>
        </w:rPr>
      </w:pPr>
      <w:r>
        <w:rPr>
          <w:rFonts w:eastAsia="CG Times (Scalable)" w:cs="CG Times (Scalable)" w:ascii="CG Times (Scalable)" w:hAnsi="CG Times (Scalable)"/>
          <w:b/>
          <w:bCs/>
          <w:color w:val="000000"/>
          <w:sz w:val="28"/>
          <w:szCs w:val="28"/>
        </w:rPr>
        <w:t>PATHOGENIC ORGANISMS IN MAMALA BA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PROJECT MB-5</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rincipal Investigator:</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an F. Blumberg</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ydroQual, Inc.</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 Lethbridge Plaza</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hwah, New Jersey  07430</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Principal Investigator:</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John P. Connolly</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ydroQual, Inc.</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 Lethbridge Plaza</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hwah, New Jersey  07430</w:t>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tabs>
          <w:tab w:val="left" w:pos="0" w:leader="none"/>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rch 7, 1996</w:t>
      </w:r>
    </w:p>
    <w:sectPr>
      <w:footnotePr>
        <w:numFmt w:val="decimal"/>
      </w:footnotePr>
      <w:type w:val="nextPage"/>
      <w:pgSz w:w="12240" w:h="15840"/>
      <w:pgMar w:left="216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 w:name="Univers (Scalable)">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Style w:val="FootnoteSymbol"/>
        </w:rPr>
        <w:footnoteRef/>
      </w:r>
      <w:r>
        <w:rPr>
          <w:rFonts w:eastAsia="Univers (Scalable)" w:cs="Univers (Scalable)" w:ascii="Univers (Scalable)" w:hAnsi="Univers (Scalable)"/>
          <w:color w:val="000000"/>
          <w:sz w:val="22"/>
          <w:szCs w:val="22"/>
        </w:rPr>
        <w:t>Data obtained from Hawaiian Sugar Planter's Association, P.O. Box 1057, Aiea, Hawaii  96701-105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