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 for "kodc.exe" S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.W will show you all information of mesurement and ver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ter Temp, Salinity, DO, Nutrients etc) at standard depths in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-month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is S.W was made using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S.W i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 name's construction are "kodc + year(4 number)".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ata file name has extension name. You must remove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)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recomand you make a directory "KODC" in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must b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send me an email : yhahn@haema.nfrda.re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