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 P. P., K. C. Kelly, R. A. Feely, and R. H. Gammon. 1995.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s in Surface Water and the Atmosphere During 1986-1989 PMEL Crui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ific and Indian Oceans. ORNL/CDIAC-75, NDP-047. Carbon Dioxide Inform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, Oak Ridge National Laboratory, Oak Ridge, Tennessee. do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334/CDIAC/otg.ndp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presents the carbon dioxide concentration data in surface wa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collected during the Pacific Marine Environmental Laboratory (PMEL) exp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1986-1989.  Carbon dioxide was measured quasi-continuously on 5 PMEL expeditions (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) in the Pacific and Indian Oceans.  These cruises were conducted under sup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Oceanic and Atmospheric Administration (NO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 dioxide measurements in the atmosphere and in surface water we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of mixing ratios of CO2 with an automated, temperature-controlled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atographic system described by Murphy et al. (1991) and Bates et al. (199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precision was determined by the average percent standard deviation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over a 6-hour period.  The precision varied between cruises but was alway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% and was more typically around 0.4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was pumped through 3/8-inch diameter, plastic-coated, aluminum tubing from the jack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w of the ship (10 meters above the sea surface) to the oceanographic labor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Surface seawater entered the ship via a forward intake line located approximate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below the wa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fteen files are described in this report and distributed along with it includ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(ndp047.txt) that provides an overview of the cruise network and describe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ntent and format of the thirteen data files; one FORTRAN 77 retrieval code (pmeldat.f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be used to read and print any of the data files; and thirteen data files, one (pmel8689.d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the data from all twelve legs, and separate files (12 total) for each leg.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contains the same variables: cruise name; date (day, month, year); day of th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reenwich Mean Time (GMT)]; latitude and longitude (in decimal degrees); cumulative dista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ampling location on the leg; sea surface temperature (degrees C); warming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dicates the degrees of warming (degrees C) for seawater as it transited from the intak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alysis site]; sea surface salinity; atmospheric pressure; reported atmospheric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ion,[X(CO2)]air which is the mole fraction of the dried air pumped from the bow line;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se seawater CO2, concentration [X(CO2)]sw which is the mole fraction of the dried vapor d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quilibrator headspace; the calculated fugacity values for the air [f(CO2)air] and sea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(CO2)sw] given in the data tables are in situ fugacities which have been corrected for the wa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water; and qualit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set is available, free of charge, as a Numeric Data Package (NDP) from CDI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DP consists of printed documentation and machine-readable files.  The data files als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9-track magnetic tape; IBM-formatted floppy diskettes; 8-mm tapes; 150-mB, quarter-inch tape cartri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CDIAC's anonymous File Transfer Protocol (FTP) area via Internet.  Printed document also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, which is a full reprint of NOAA Technical Memorandum ERL PMEL-101 authored by Murphy et al. 199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ully describes cruise information, sampling methods and instrumentation, and defines limit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Carbon dioxide;  Pacific  Ocean;  Indian Ocean;  Carbon cycle;  fugacity; 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.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amatic increase in the atmospheric concentration of carbon dioxide (CO2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bserved over the past 30 years (Keeling et al, 1989). Although the present grow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2 in the atmosphere is about 3.4 gigatons of carbon per year (GtC/yr), the present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hropogenic CO2 sources to the atmosphere is much larger (approximately 6 GtC/yr; IP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). Most of the CO2 (77%) released to the atmosphere originates from the combu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fuels (Marland and Rotty, 1989). The remainder is estimated to originate from defo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land use patterns (IPCC, 1990). Since the growth rate of CO2 in th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the rate of carbon release, some of the anthropogenic carbon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must be absorbed by either the terrestrial biosphere or the oc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ceans have been suggested as a repository for carbon dioxide from th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hemical and biological pathway. Carbon dioxide dissolves readily i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s. The dissolved gas reacts with water to form carbonic acid which rapidly dissoci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and carbonate ions. Ocean plants can also draw down CO2, som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particulate matter which sinks out of surface w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certain role of the ocean in absorbing anthropogenic carbon from th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timulated interest in the cycling and fate of carbon in the sea. PMEL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on 12 cruise legs (5 expeditions) between 1986 and 1989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 of trace gases in the atmosphere and in surface seawater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to present the CO2 results and to show the calculations which have been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values to fugacities in units of microatmospheres (ua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 General Discussion of CO2 Measurements and Fug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measurements of carbon dioxide gas concentrations are often observed as the 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CO2 in an aliquot of dried vapor. The concentration of CO2 expressed as the 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in dry air is an absolute and observable quantity, but is not necessarily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ochemists need to evaluate air-sea fluxes or to examine the relationship of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  with other carbonate parameters. Geochemical assessments generally require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2 concentrations from the measurement units and conditions to units of microatmo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 situ sea surface conditions. Partial pressures of CO2  in units of uat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 reported, but in recent years, fugacities have also been reported. We here offe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distinction between fugacity and partial pressure, and the motivation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acity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gacity is an expression for the concentration of a real gas in a mixture of real 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partial pressure is an expression for the concentration of an ideal gas in a mix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gases. Ideal gases are conceptualized as comprising molecules which occupy no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hich no forces exist. The concept of fugacity is introduced in order to us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es the thermodynamic relationships established for ideal gases. Fugacity cannot b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 pressure is, yet the basis for discussion of equilibrium, solubility, etc.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dynamic quantity of fugacity, not on the observable quantity of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rmodynamic equation of state for ideal gases is PV=nRT, where P is pressure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olume, n is number of moles of gas, R is the gas constant, and T is absolut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tion can be used to convert the number of moles of pure, ideal gas to the pres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. If we make a plot of pressure vs. PV/nRT for pure nitrogen (N2), pure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2), and a pure ideal gas, we can see that an ideal gas is a line with  zero s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-intercept=1. Nitrogen approximates an ideal gas at low pressures, but becomes less ide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ressures as the volume of the molecules becomes significant relative to the tot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 is a highly non-ideal gas, even at low pressures. The negative deviation from ideality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 suggests attractive forces between CO2 molecules. The significance of thi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less important at higher pressures. The approximation of ideality for CO2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t ambient pressures when high accuracy is not required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and fugacity for a typical ambient CO2 concentration is 1 to 1.5 uatm (~0.3%)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range 0 to 30 C. These calculations assume a binary gas mixture of CO2 and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ir is treated as a homogeneous gas. For this report, fugacities rather than partial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2 Summary of Data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presented in this report are from PMEL cruises conducted in the Pa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Oceans during 1986-1989 (Table 1). The data files provide a complete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ugacities, the warming-corrected mole fraction CO2 concentrations, and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convert between in situ mole fraction and fuga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1. Summary of PMEL Cruises 1986 to 1989. The distance given is the dista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data were collected along the cruis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ar |  Cruise Section  |  Imports                    |  Dates                 | Distance (km)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 |  EPOCS           |  Balboa - Honolulu          |  21 May - 20 June      |      1217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 |  RITS/CO2        |  Honolulu - Kodiak          |  1 Luly - 23 July      |      770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7 |  SAGA II, Transit|  Hilo - Kuril Trench        |  1 May - 8 May         |      450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7 |  SAGA II, Leg 1  |  Kuril Trench - Wellington  |  8 May - 9 June        |     1144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7 |  SAGA II, Leg 2  |  Wellington - Singapore     |  12 June - 6 July      |     1191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7 |  TEW-3           |  Townsville - Kwajalein     |  13 July - 27 July     |      349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7 |  RITS/CO2        |  Kwajalein - Seattle        |  29 July - 28 August   |     105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8 |  RITS/CO2        |  Dutch Harbor - Am. Samoa   |  6 April - 5 May       |      864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8 |  EPOCS           |  Am. Samoa - Honolulu       |  9 May - 4 June        |      849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9 |  RITS/CO2, Leg 1 |  Seattle - Easter Island    |  5 February - 1 March  |      709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9 |  RITS/CO2, Leg 2 |  Easter Island - Papeete    |  4 March - 2 April     |     1136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9 |  RITS/CO2, Leg 3 |  Papeete - Seattle          |  7 April - 20 April    |      777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gacities were calculated according to equations given in Murphy et al. (1994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acity calculations use observations of dry gas concentrations in units of parts per millio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emperature, equilibrator temperature, sea surface salinity, and atmospheric press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humidity is assumed to be 100% at the sea surface. The vapor pressure of seaw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temperature and salinity, and the functional relationship between gas solu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erature used is from Weiss et al. (1982). The fugacity values given in the data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in situ fugacities which have been corrected for the warming of the seawater in tran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quilib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 fraction values given in the data tables are the dry gas concentrations at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 temperature. For the air values, the reported concentration, X(CO2)air, is the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ed air pumped from the bow line. For the water values, the reported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X(CO2)sw, is the mole fraction of the dried vapor drown from the equilibrator headsp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nverted to fugacity, corrected for warming, and converted back to mole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ming values provided in the data tables indicate the degrees of warming ( 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water as it transited from the intake line to the analysis site. The warming values we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ression of hourly warming on hourly sea surface temperature.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mperatures data and analyses for each of these cruises are provided in Murph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.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1 Measurement of CO2 in the Atmosphere and in Surface Sea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 dioxide measurements in the atmosphere and in surface water were mad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s by Kimberly Kelly. Mixing ratios of CO2 were analyzed with an autom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-controlled gas chromatographic system similar to that described by Weiss (198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es et al. (1993). Every 12 minutes one of four gases (atmospheric sample, standard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ator vapor sample, or standard 2) was injected for analysis. Details of sampl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standard calibration, and data reduc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was pumped through 3/8-inch O.D. plastic-coated aluminum tubing (Decoron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staff on the bow of the ship, 10 meters above the sea surface, to the ocean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for analysis. This line was continuously flushed at 8-10 L/min. Aliquots from thi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were dried using phosphorous pentoxide and 2 milliliters were injected into a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ograph (GC) where CO2 was separated from the other gases, catalytically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e, and routed to the flame ionization detector. The instrument response wa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of standard gases for quantification. The standard gases were dried and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manner as the air and equilibrator s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seawater entered the ship's seachest via a forward intake li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 meters below the water level. From the seachest, the water was pump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werhead-type Plexiglas equilibrator designed by R. Weiss (Butler et al., 1988). Water 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quilibrator at 15-20 L/min and the gases dissolved in the seawater parti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queous and vapor phases according to their solubilities at the temperature and sal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water in the equilibrator. Aliquots of the equilibrator vapor phase were sampled, dr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as described above for atmospheric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s standards were dried, whole-air mixtures contained in aluminum cylind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tandards were calibrated against the primary standards before and after the 1987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89 cruises. The primary standards (CC48232 - 352.47 ppm, CC48302 - 355.97 p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8314 - 353.39 ppm) were filled and calibrated by the National Oceanic and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/Climate Monitoring and Diagnostics Laboratory (NOAA/CMDL) i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. Subsequent calibrations of these primary standards by CMDL in November 1987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and August 1990 have shown that the CO2 mixing ratios remained constant during this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period. The CO2 mixing ratios in the working standards ranged from 228.15 ppm to 46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. The working standards were calibrated by CMDL in 1990. These calibrations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0.5% of the values assigned to each tank by PMEL based on the primary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FID detector response. The data reported here have been reduced using the C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s of the working standards. The mixing ratios reported her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eteorological Organization (WMO) X85 scale (Thoning et al., 1987). The accura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2 standards are given by CMDL as +/- 0.6% by comparison with the manometric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. D. Keeling at the Scripps Institution of Oceanography. Instrument precision w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verage percent standard deviation of the standard response over a 6-hour peri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varied between cruises but was always less than 1.2% and was more typic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% (Tabl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2. Instrument precision in percen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ation from the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ear |  Cruise             |  % Std. Dev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986 |  EPOCS              |     0.9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986 |  RITS/CO2           |     0.7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987 |  SAGA II            |     0.2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987 |  TEW-3, RITS/CO2    |     0.3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988 |  RITS/CO2           |     0.6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988 |  EPOCS              |     0.2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989 |  RITS/CO2           |     0.3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2 mixing ratios in the air and equilibrator samples were calculated as foll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ere first visually filtered to eliminate any episodes of ship contamination. These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quit evident from the extremely high carbon monoxide values that wer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The mixing ratios of CO2 in both the air and equilibrator samples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ased on peak area and either a 4- hour or 6-hour running mean single-poin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y-air mixing ratios were then binned into hourly values based on the measure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 before and after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2 Ancillary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cillary measurements used to calculate in situ CO2 concent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and surface seawater samples are sea surface temperature, temperature of sea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quilibrator, salinity, and atmospheric pressure. Surface seawater temperature w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ow intake line on most cruises with a thermosalinograph provided by the sh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seawater in the equilibrator was measured by mercury thermo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stors. Salinity was taken from the thermosalinograph located near the bow intak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pressure was recorded hourly from a barometer located on the bridge d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CRUISE DESCRIPTIONS AND DATA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ates and times given in the text and the data files are Greenwich Mean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latitudes and east longitudes are listed as positive values. South latitudes an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s are given as negative values. The data flags used in the tables follow the WOC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quality flag definitions. The value 2 in the flag column indicates acceptable X(CO2)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; the value 3 indicates questionable X(CO2)sw data; the value 5 indicates not reported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ter P in the flag column indicates questionable latitude and/or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al data were checked against the available ship log records using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lots of time vs. latitude and of time vs. longitude were made for each cruise.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as checked against the marine operations abstracts (moas) if it was judg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far from the trend. A second check was made by plotting time vs.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d in an hour. Most of the data show the ship speeds between 0 and 20 knots,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uggested much higher speeds. The positions were checked against the moas if the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25 knots. Since the original ship log records for the 1987 SAGA II expeditio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is comparison, the data were compared against the 3-hour positional data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vious problems were found with this record, and so the hourly positions, interp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-hour record were used without corrections. These errors could decrease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otals for the SAGA II expeditions by several hundred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1 EPOCS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OCS cruise designated EP2-86-OC began on 21 May (Day 141) 1986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A Research Vessel (R/V) Oceanographer. The ship departed from Balboa, Pana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southwest to the equator at 97W. The cruise track continued west along the equ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ing for mooring work along 110W and 140W. The cruise continued northw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 at 143W, ending in Honolulu, Hawaii on 20 June (Day 171). CTD and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for this track are reported in Lynch et al. (1988). Chlorofluorocarbon (C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are reported by Wisegarver et al.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 atmospheric Fugacity, f(CO2)air, for this equatorial track was 334.7 +/-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m. Surface seawater values, f(CO2)sw, ranged between ~410 uatm and 430 uatm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 from 90W to 112W. Concentration dropped sharply (to ~370 uatm) when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ed north into fresher, warmer waters to the north of 3N. f(CO2)sw rose to ~420 uat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ise track returned to the equator, but dropped to ~360 uatm as the ship moved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or near 143W, 6N. Concentrations continued low (~350 uatm) into Hawaii.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tandard deviation of the standard gases on this leg was &lt;1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points were anomalously low on this track. They are flagged in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.2 RITS/CO2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TS/CO2 cruise was continuation of the EPOCS 1986 cruise. The NOAA 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ographer sailed from Hawaii on 1 July (Day 182) and headed northeast, south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east, north along 135/145W, and into Kodiak, Alaska on 23 July (Day 204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atmospheric f(CO2) along this section was 342.41 uatm with valu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 near 20N to 350 uatm near 52N. Surface seawater concentrations were near equilibr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undersaturated north of Hawaii to 30N. Supersaturations of ~15 uatm persisted from 30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waters became undersaturated by ~34uatm near 45N. f(CO2)sw remain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aturated along 50N, but dropped to ~290 uatm as the ship continued north 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of Al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 percent standard  deviation of the standard gases on this leg was &lt;0.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3 SAGA II 1987, Kamchatka 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dition aboard the Russian vessel Akademik Korolev began in Hilo, Hawa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from Hilo to the Kuril Trench off Kamchatka, began 1 May (Day 121) 1987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the Kamchatka Transit.  Data were collected sporadically along this transit, s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tinuous. The available surface seawater concentrations indicate general under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 to 50 uatm relative to atmospheric values. Surface water values were high appro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il Trench, but dropped sharply (from 412 to 256 uatm) over an hour near 48N. This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was also found by Butler et al. (1988) and attributed to high primary produ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percent standard deviation of the standard gases on this leg was 0.2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4 SAGA II 1987, Le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 1 began on 8 May (Day 128) from the Kuril Trench region and followed the 1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 south to 5S. After a jog to the east, the track continued south along the 170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Wellington, New Zealand on 9 June (Day 16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ic values were near 350 uatm in the north, dropping to 330 uatm just so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or and increasing to 345 uatm near 45S. Surface seawater values were high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il Trench area, but dropped to ~260 uatm near 40N. To the south f(CO2)sw increased to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 but dropped to ~300 uatm near 10S. Surface water values remained near 300 uat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continued south, but increased sharply as the ship approached New Zealand.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tandard deviation of the standard gases on this leg was 0.2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5 SAGA II 1987, Le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 2 began out of Wellington on 12 June (Day 163) heading west into the Indian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luding in Singapore on 6 July (Day 1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ic f(CO2) ranged from a low of 332 uatm near the end of the track to 349 u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west coast of New Zealand. Surface seawater values were highly variable along this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290 to 410 uatm. The mean percent standard deviation of the standard gas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was 0.2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.6 TEW-3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AA Ship Oceanographer departed Townsville, Australia on 13 July (Day 194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3- 87-OC cruise and steamed northeast to 5S, 165E for station work in the Sam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. The ship then continued north along 165E and into Kwajalein, Micronesia on 27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y 208). Details of the CTD temperature, salinity, and oxygen data are given by Mangum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 atmospheric value for this section was 334.01 +/- 1.11 uatm. Surface sea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 was largely undersaturated through the Coral Sea but increased rapidly to 353 uatm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S. Water values remained near saturation or supersaturated north to 1S. Across the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seawater was undersaturated as far north as 2N, but dropped again quic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aturation from 2N and north into Kwajalein. The mean percent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ases on this leg was 0.3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7 RITS/CO2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TS/CO2 cruise was an continuation of the TEW-3 cruise, beginning on 29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y 210) from Kwajalein. The cruise track continued north along 165E to 50N and then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utch Harbor, Alaska. After a brief stop in Dutch Harbor on Days 233/234,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east along 50N and then into Seattle, Washington on 28 August (Day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ic f(CO2) values were steady at 334 uatm out of Kwajalein, but r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to 343 uatm along the cruise track. Surface seawater CO2 was supersaturated from Kwaja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o 36N. f(CO2)sw dropped sharply to 264 uatm near 40N and remained undersatur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diverted from its eastward track north into Dutch Harbor. After the ship returned to 50N</w:t>
      </w:r>
    </w:p>
    <w:p>
      <w:pPr>
        <w:pStyle w:val="PreformattedText"/>
        <w:bidi w:val="0"/>
        <w:spacing w:before="0" w:after="0"/>
        <w:jc w:val="left"/>
        <w:rPr/>
      </w:pPr>
      <w:r>
        <w:rPr/>
        <w:t>f(CO2)sw returned to undersaturation. Values climbed to 375 uatm near 50N, 152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to near- or undersaturation as the ship moved east and into Seattle. The mea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standard gases on this leg was 0.3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8 RITS/CO2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TS/CO2 1988 cruise began on 6 April (Day 97) aboard the NOA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ographer. They sailed from Dutch Harbor to the south along 170W to American Samo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on 5 May (Day 1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ic f(CO2) was highest near to the north (357 uatm) and generally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~ 335 uatm to the south along this track. Seawater f(CO2) values were low out of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, but rose to 384 uatm near 48N and then dropped gradually to &lt;300 uatm near 34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aturation persisted as far south as 10N. The surface waters across the equator from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S were supersaturated by as much as 96 uatm relative to the atmosphere. Near 6N the f(CO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ropped sharply to undersaturation which persisted into Samoa. The mean percen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of the standard gases in this leg was 0.6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.9 EPOCS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OCS 1988 cruise was a continuation of RITS/CO2. R/V Oceanographer sai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oa on 9 May (Day 130) north to the equator. They then continued east along the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40W and then north to Honolulu, Hawaii on 4 June (Day 156). The temperature, salin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data from CTD measurements made on this cruise are given in Mangum et al.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ic f(CO2) was lowest near Samoa (333 uatm) and increased to the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345 uatm near 15N. Surface seawater values were also lowest near Samoa, but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equator. Supersaturation persisted along equator (~430 uatm), but CO2 concen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to near-saturation north of 5N and into Hawaii. The mean percent standard d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ases on this leg was 0.21%. Two values were anomalously high on this track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lagged in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.10 RITS/CO2 1989, L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AA R/V Discoverer left Seattle on 5 February (Day 37) 1989. After two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in San Diego and then Manzanillo, Mexico, the ship continued southwar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W/110W and into Easter Island on 1 M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ic values were high off Baja, California, but dropped to a relatively st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339 uatm between 10N and Easter Island. Surface seawater values were supersatura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a, but dropped to neat-saturation to the south. The pattern of f(CO2) across the equ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rising to 423 uatm  near 2S, dropping to saturation and then increasing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81 uatm at 4S. From there the values dropped slowly reaching 354 uatm near 16S. From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ter Island, surface seawater was supersaturated by up to 60 uatm. The mea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standard gases on this leg was 0.3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11 RITS/CO2 1989, Le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 2 began on 4 March (Day 63), with R/V Discoverer continuing south along 105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60S. The cruise track then turned northwest and the ship arrived in Tahiti on 2 April (Day 9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ic values were quite variable along this section, ranging from 328 uatm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S to 353 uatm near 45S. Surface seawater values were ~380 uatm south from Easter Isl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S where they dropped to near-saturation. Surface seawater f(CO2) dropped suddenly near 61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32 to 266 uatm within 1 hour and stayed low for several  hours. The system was 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remove krill from the equilibrator and to check instrument performanc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started again near 58S, seawater f(CO2) had returned to equilibrium values. Sea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lose to saturation persisted into Tahiti. One anomalously high value (near 58S) i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ta file. The mean percent standard deviation of the standard gases on this leg was 0.3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12 RITS/CO2 1989, Le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leg of the 1989 cruise began 7 April (Day 97) from Tahiti and ended 20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y 110) in Se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ic f(CO2) values were 334 uatm in the southern hemisphere and rose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0 uatm approaching Seattle. Surface seawater values were oversaturated from Tahit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ed at 440 uatm just south of the equator (2S), dropping to saturation near 14N. Sea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near- or under-saturated from 14N and dropped sharply on the approach to coa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. The mean percent standard deviation of the standard gases on this leg was 0.3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DATA CHECKS PERFORMED BY CDI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part of the numeric data package (NDP) preparation process at the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alysis Center (CDIAC) involves the quality assurance (QA) of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Data received at CDIAC are rarely in a condition that would permi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regardless of the source.  To guarantee data of the highest possible quality, C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s extensive QA reviews.  Reviews involve examining the data for complet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ness, and accuracy.  Although they have common objectives, these reviews a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data set, often requiring extensive programming efforts.  In short, the QA proc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component in the value-added concept of supplying accurate, usable data for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ummarizes the QA checks performed by CDIAC on the data obtai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-1989 PMEL cruises in Pacific and Indian Oc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se data were provided to CDIAC as twelve ASCII-formatted files with accompanying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(NOAA Technical Memorandum ERL PMEL-101). A FORTRAN 77 retrieval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nd used to reformat the original twelwe files into twelwefiles with identic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merge all data into a single file that was sorted and arranged chron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data were plotted to check for obvious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es, times, and coordinates were checked for bogus values (e.g., values of DAY &lt;1 or &gt;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&lt;1986 or &gt;1989; DAYGMT &lt;1.000 or &gt;365.999; LAT &lt;-90.000 or &gt;90.000; LONG &lt;-180.000 or &gt;180.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l cruise tracks were plotted and compered with the maps and cruise information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phy et al. 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ata quality flags for missing values, given as "-99" in the original data files,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"5". The data accuracy quality flags, also given as "-99" in the original data files, wer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"2". These changes reflect the quality flag definitions specified by the WOCE Hydrographi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P) Data Reporting Requirements (1991).  Under these guidelines, "5" and "2" denote "data not re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acceptable measurements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esignation for missing values, given as "-99.00" in the original files, was changed to "-999.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HOW TO OBTAIN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 base is available upon request in machine-readable form, free-of-charge from CDI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AC will also distribute subsets of the data base as needed.  It can be ac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magnetic tape; 8-mm tape; 150 mB, quarter inch tape cartridge; IBM-formatt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; or from CDIAC's anonymous File Transfer Protocol (FTP) area via Internet (se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).  Requests should include any specific media instructions (i.e., 1600 or 6250 B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or nonlabeled, ASCII or EBCDIC characters, and variable- or fixed-length records; 3.5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.25- inch floppy diskettes, high or low density; and 8200 or 8500 format 8-mm tape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to access the data.  Magnetic tape requests not accompanied by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 on 9-track, 6250 BPI, standard-labeled tapes with EBCDIC characters. 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bon Dioxide Information Analysi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ak Ridg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 Office Box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ak Ridge, Tennessee 37831-6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:           (615) 574-0390 or (615) 574-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         (615) 574-2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Mail:     INTERNET: CDP@OR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MNET:    CDI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can be also acquired from CDIAC's anonymous FTP account 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TP to cdiac.esd.ornl.gov (128.219.24.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"ftp" or "anonymous" as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your electronic mail address as the password (e.g.,"alex@alex.esd.ornl.go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o the directory "pub/ndp04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quire the files using the FTP "get" or "mge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es, T. S., K. C. Kelly, and J. E. Johnson. 1993.  Concentrations and fluxes of dissolv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ogenic gases (DMS, CH4, CO, CO2) in the equatorial Pacific during the SAGA-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. J. Geophysical Research, 98: 16969 16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ler, J. H., J. W. Elkins, C. M. Brunson, K. B. Egan, T. M. Thompson, T. J. Conway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all. 1988.  Trace gases in and over the West Pacific and East Indian Oceans during th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o-Southern oscillation event of 1987. NOAA Data Report ERL ARL-16, 104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ecker, W. S., and T.-H. Peng. 1982.  Tracers in the Sea. Eldigio Press, Lamont-Doh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Observatory of Columbia University, Palisade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f, J., and S. Gratch. 1946.  Low-pressure properties of water from -160 to 212F.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Society of Heating and Ventilating Engineers, 52, 95-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ggenheim, E. A. 1967.  Thermodynamics. North-Holland, Amsterdam, 5th ed., 390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C. 1990.  Climate Change: The Intergovernmental Panel on Climate Change Assess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for the IPCC, Cambridge University Press, Cambridge, 365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ling, C. D., S. C. Piper, and M. Heimann. 1989.  A tree-dimensional model of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2 transport based on observed winds, 4. Mean annual gradients and interannual varia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s of Climate Variability in the Pacific and the Western Americas, Geophys. Monogr. Se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55 edited by D. H. Peterson, AGU, Washington, D.C, 305-3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ch, J. M., L. J. Mangum, and S. P. Hayes. 1988.  CTD/O2 measurements during 1986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quatorial Pacific Ocean Climate Studies (EPOCS).  NOAA Data Report ERL PMEL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1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um L. J., J. M. Lynch, K. McTaggart, L. Stratton, and S. Hayes. 1991.  CTD/O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s collected on TEW (Transport of equatorial waters) June-August 1987. NOA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ERL PMEL-33, 375 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um L., J. Lynch, L. Stratton, and K. McTaggart. 1993.  CTD/O2 measurements during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988 as part of the Equatorial Pacific Ocean Climate Studies (EPOCS). NOAA Dat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 PMEL- 46, 620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land, G. and R. M. Rotty. 1984.  Carbon dioxide emissions from fossil fuels: a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ion and results for 1950-1982. Tellus, 36B, 232-2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, P. P., R. A. Feely, R. H. Gammon, D. E. Harrison, K. C. Kelly, and L. S. Waterman.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the air-sea axchange of CO2 in the South Pacific during austral aut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ophys. Res., 96, 20455-204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, P. P., C. Cosca, D. C. Lee, and R. A. Felly. 1993.  Temperature calib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report for PMEL trace gas cruises 1986-1989. NOAA Tech. Memo. ERL PMEL-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s, R. F. 1970.  The solubility of nitrogen, oxygen and argon on water and sea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-Sea Res., 17, 721-7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ss, R. F. 1974.  Carbon dioxide in water and seawater: The solubility of a non-ideal ga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ne Chemistry 2:203-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s, R. F. 1981.  Determinations of carbon dioxide and methane by dual catalyst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ization chromatography and nitrous oxide by electron capture chromatography. J. Chromato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., 19, 611-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s, R. F., R. A. Jahnke, and C. D. Keeling. 1982.  Seasonal effects of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ity on the partial pressure of CO2 in seawater. Nature, 300, 511-5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s, R. F., and B. A. Price. 1980.  Nitrous oxide solubility in water and seawater.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, 8, 347-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egarver, D. P., J. L. Bullister, R. H. Gammon, F. A. Menzia, and K. C. Kelly. 1993. 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uorocarbon tracer program air and seawater measurements: 1986-1989. NOA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ERL PMEL-43, 417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CE Operations Manual, Rev. 1. 1991. WHP Office Report WHPO 90-1. WOCE Report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/91. Vol. 3, Sec. 3.1, Part 3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the content and format of each of the 15 files that comprise this ND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1).  Because CDIAC distributes the data set in a variety of media (e.g., via anonymous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magnetic tape), each of the 15 files is referenced by both an ASCII filename, which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, bold-faced type (e.g., ndp047.txt), and a file number.  The remainder of this section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ists, where appropriate) the contents of each of the 15 files.  The files are discussed i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ppear on the magnetic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3.  Content, size, and format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umber, name,                Logical    FTP file         Block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scription                   records  size in bytes      size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--------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ndp047.txt:                         890       54,347          8,000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ruis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pmeldat.for:                         48        1,894          8,000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TRAN 77 data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utine that may be us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rint all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s 3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pmel8689.dat:                     6,013      829,797          6,850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containing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hydr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and th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 situ fugacities of CO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MEL cruises during 1986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ep86.dat:                           637       87,906          6,850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containing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hydr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and th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 situ fugacities of CO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POCS 1986 cru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rt86.dat:                           461       63,618          6,850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containing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hydr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and th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 situ fugacities of CO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TS/CO2 1986 cru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sa0_87.dat:                         218       30,084          6,850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containing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hydr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and th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 situ fugacities of CO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GA II 1987 cruise, 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sa1_87.dat:                         633       87,354          6,850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containing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hydr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and th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 situ fugacities of CO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GA II 1987 cruise, Le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sa2_87.dat:                         501       69,138          6,850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containing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hydr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and th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 situ fugacities of CO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GA II 1987 cruise, Le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tw87.dat:                           297       40,986          6,850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containing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hydr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and th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 situ fugacities of CO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W-3 1987 cru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rt87.dat:                           669       92,322          6,850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containing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hydr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and th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 situ fugacities of CO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TS/CO2 1987 cru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rt88.dat:                           668       92,184          6,850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containing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hydr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and th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 situ fugacities of CO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TS/CO2 1988 cru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ep88.dat:                           547       75,486          6,850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containing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hydr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and th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 situ fugacities of CO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POCS 1988 cru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rt1_89.dat:                      398       54,924          6,850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containing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hydr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and th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 situ fugacities of CO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TS/CO2 1989 cruise, Le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rt2_89.dat:                         686       94,668          6,850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containing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hydr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and th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 situ fugacities of CO2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rt3_89.dat:                         298       41,124          6,850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containing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hydr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, and th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 situ fugacities of CO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TS/CO2 1989 cruise, Le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                             ------    ---------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                    12,964    1,715,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p047.txt (Fil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an overview of the dataset and a detailed description of the thirteen ocean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It exists primarily for the benefit of individuals who do not have copies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quire the data files from CDIAC's anonymous FT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eldat.for (Fil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 FORTRAN 77 data retrieval routine that may be used to read and prin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ata files (Files 3 15). The following is a listing of this program. For additional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finitions and format statements, please see the description for pmel8689.dat-rt3_89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s 16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 This is a FORTRAN 77 retrieval code to read and prin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* Carbon Dioxide concentrations data in surface water and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 atmosphere: PMEL cruises 1986-1989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Defines 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GER DAY,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RUISE*19, MONTH*3, FLA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DAYGMT, LAT, LONG, DIST, TEMP, WARM, SAL, A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XCO2A, XCO2SW, FCO2A, FCO2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(unit=1, file='file.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(unit=2, file='file.o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(2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*Writes out column labe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FORMAT (8x,'CRUISE NAME',2X,'CRUISE DATE',2X,'DAY GMT',3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'LATIT',5X,'LONGIT',2X,'DISTAN',4X,'TEMP',1X,'WARMING',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'SALINITY',1X,'ATM.PRE',1X,'X(CO2)a',1X,'X(CO2)w',1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'f(CO2)a',1x,'f(CO2)w',1X,'QF',/,20X,'day mon year',10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'dec.deg',4X,'dec.deg',6X,'km',3X,'deg.C',3X,'deg.C',7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'ppt',4X,'mbar',5X,'ppm',5X,'ppm',4X,'uatm',4X,'uatm',/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*Sets up a loop to read and format all the data in the 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   CONTIN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 (1, 10, end=999) CRUISE, DAY, MONTH, YEAR, DAYGMT, L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LONG, DIST, TEMP, WARM, SAL, APRE, XCO2A, XCO2SW, FCO2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FCO2SW,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FORMAT (A19, 2X, I2, 1X, A3, 1X, I4, 2X, F7.3, 1X, F7.3, 3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F8.3, 1X, F7.1, 1X, F7.2, 1X, F7.2, 2X, F8.3, 2X, F6.1, 1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F7.2, 1X, F7.2, 1X, F7.2, 1X, F7.2, 2X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 (2, 20) CRUISE, DAY, MONTH, YEAR, DAYGMT, L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LONG, DIST, TEMP, WARM, SAL, APRE, XCO2A, XCO2SW, FCO2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FCO2SW,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FORMAT (A19, 2X, I2, 1X, A3, 1X, I4, 2X, F7.3, 1X, F7.3, 3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F8.3, 1X, F7.1, 1X, F7.2, 1X, F7.2, 2X, F8.3, 2X, F6.1, 1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F7.2, 1X, F7.2, 1X, F7.2, 1X, F7.2, 2X,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9   CLOSE(unit=1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(unit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el8689.dat-rt3_89.dat (Files 3 1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13 data files containing CO2 measurements, hydrographic measurements, and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 situ fugacities of CO2 for PMEL cruises conducted from 1986-1989.  All 13 data fil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can be read by using the following FORTRAN 77 code [contained in pmeldat.for (File 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GER DAY,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RUISE*19, MONTH*3, FLA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DAYGMT, LAT, LONG, DIST, TEMP, WARM, SAL, A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XCO2A, XCO2SW, FCO2A, FCO2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   READ (1, 10, end=999) CRUISE, DAY, MONTH, YEAR, DAYGMT, L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LONG, DIST, TEMP, WARM, SAL, APRE, XCO2A, XCO2SW, FCO2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FCO2SW,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FORMAT (A19, 2X, I2, 1X, A3, 1X, I4, 2X, F7.3, 1X, F7.3, 3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F8.3, 1X, F7.1, 1X, F7.2, 1X, F7.2, 2X, F8.3, 2X, F6.1, 1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F7.2, 1X, F7.2, 1X, F7.2, 1X, F7.2, 2X,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   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ata files are listed in Tabl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  Description of contents of pmel8689.dat rt3_89.dat (Files 3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      Variable        Variable         Starting     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type            width           column      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                  Character          19                1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                Numeric            2               22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                  Character           3               25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               Numeric            4               29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GMT                   Numeric            7               35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              Numeric            7               43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           Numeric            8               53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                     Numeric            7               62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         Numeric            7               70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                    Numeric            7               78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                      Numeric            8               87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                     Numeric            6               97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2A                    Numeric            7              104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2SW                   Numeric            7              112  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2A                    Numeric            7              120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2SW                   Numeric            7              128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               Character           1              137   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 is the cruis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   is the day of sampling (GM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  is the month of sampl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  is the year of sampl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GMT is the day of the year [expressed in decimal time (GMT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   is the latitude of the sampling location (decimal degrees; negative values indicate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misphe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is the longitude of the sampling location (decimal degrees; negative values indicate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misphe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   is the cumulative distance since the first sampling location on the leg (k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  is the sea-surface temperature ( deg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  is the warming temperature [indicates the degrees of warming (deg C) for sea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transited from the intake line to analysis sit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    is the sea-surface salinity [Practical Salinity Scale (PSS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E   is the atmospheric pressure (m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2A  is the observed mole fraction of CO2 in air [ppm (dry air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O2SW is the observed mole fraction of CO2 in surface water [corrected for war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m (dry air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2A  is the calculated in situ fugacity of CO2 in air [ uatm (moist air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2SW is the calculated in situ fugacity of CO2 in surface water (corrected for war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tm (moist air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is the data quality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=  Acceptable measurements of X(CO2)s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=  Questionable measurements of X(CO2)s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=  Data were not re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=  Questionable latitude and/or long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values for variables are represented by -999.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