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smallCaps/>
        </w:rPr>
        <w:t>Table</w:t>
      </w:r>
      <w:r>
        <w:rPr/>
        <w:t xml:space="preserve"> 4. Summary of Biological Observations made at Transect T-4 (Station B) South of Mo(¯,o)ko(¯,o)lea Rock in Kailua Bay on 27 April 1998. (Sampling began at the main stake marking this transect and continued in a southeast direction.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Hydrolithon reinboldi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olithon onkode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vona varian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vona duerde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flabell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diadem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27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mallCaps/>
                <w:sz w:val="18"/>
              </w:rPr>
              <w:t xml:space="preserve">N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is 20.0 m; mean coral coverage is 50.4%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49:00Z</dcterms:created>
  <dc:creator>Patrick Caldwell</dc:creator>
  <dc:description/>
  <dc:language>en-US</dc:language>
  <cp:lastModifiedBy>Patrick Caldwell</cp:lastModifiedBy>
  <dcterms:modified xsi:type="dcterms:W3CDTF">2000-06-13T16:49:00Z</dcterms:modified>
  <cp:revision>1</cp:revision>
  <dc:subject/>
  <dc:title>TABLE 4</dc:title>
</cp:coreProperties>
</file>