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smallCaps/>
        </w:rPr>
        <w:t>Table</w:t>
      </w:r>
      <w:r>
        <w:rPr/>
        <w:t xml:space="preserve"> 5. Summary of Biological Observations made at Transect T-5 Inshore of Mo(¯,o)ko(¯,o)lea Rock in Kailua Bay on 27 April 1998. (Sampling began at the main stake marking this transect and continued in a northeast direction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urbinaria orn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Desmia hornemann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ft Coral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lythoa tubercul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damicorn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Montipora verruco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ill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duerde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ebre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nckia multiflor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38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mallCaps/>
                <w:sz w:val="18"/>
              </w:rPr>
              <w:t xml:space="preserve">N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5.2 to 6.7 m; mean coral coverage is 53.7% (quadrat method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0:00Z</dcterms:created>
  <dc:creator>Patrick Caldwell</dc:creator>
  <dc:description/>
  <dc:language>en-US</dc:language>
  <cp:lastModifiedBy>Patrick Caldwell</cp:lastModifiedBy>
  <dcterms:modified xsi:type="dcterms:W3CDTF">2000-06-13T16:50:00Z</dcterms:modified>
  <cp:revision>1</cp:revision>
  <dc:subject/>
  <dc:title>TABLE 5</dc:title>
</cp:coreProperties>
</file>