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  <w:smallCaps/>
        </w:rPr>
        <w:t>Table 2</w:t>
      </w:r>
      <w:r>
        <w:rPr/>
        <w:t>. Summary of the Results of the Photographic Quadrat Survey for Stations BP-1 Through BP-4, Barbers Point Ocean Outfall, ‘Ewa Beach, O‘ahu, Hawai‘i,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1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 xml:space="preserve">Chondrosia chucal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 xml:space="preserve">Porites compress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8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1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7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2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2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2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0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2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Unidentified orange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0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3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1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1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3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Unidentified orange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3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8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4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b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1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4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c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ac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ee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Unidentified orange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4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z w:val="18"/>
              </w:rPr>
              <w:t>N</w:t>
            </w:r>
            <w:r>
              <w:rPr>
                <w:rFonts w:cs="Times;Times New Roman" w:ascii="Times;Times New Roman" w:hAnsi="Times;Times New Roman"/>
                <w:smallCaps/>
                <w:sz w:val="18"/>
              </w:rPr>
              <w:t xml:space="preserve">ote: </w:t>
            </w:r>
            <w:r>
              <w:rPr>
                <w:rFonts w:cs="Times;Times New Roman" w:ascii="Times;Times New Roman" w:hAnsi="Times;Times New Roman"/>
                <w:sz w:val="18"/>
              </w:rPr>
              <w:t>Presented in the body of the table are the percent cover of species and substrate types for each transect.  Data for all stations are based on one 0.67-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photo-quadrat at each 5-m stop (i.e., at the 0 m, 5 m, 10 m, 15 m, and 20 m points along the transect)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08:00Z</dcterms:created>
  <dc:creator>Patrick Caldwell</dc:creator>
  <dc:description/>
  <dc:language>en-US</dc:language>
  <cp:lastModifiedBy>Patrick Caldwell</cp:lastModifiedBy>
  <dcterms:modified xsi:type="dcterms:W3CDTF">2000-06-13T22:08:00Z</dcterms:modified>
  <cp:revision>1</cp:revision>
  <dc:subject/>
  <dc:title>TABLE 2</dc:title>
</cp:coreProperties>
</file>