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BP-4-A, Situated on the Basalt Caprock of the Barbers Point Discharge Pipe, Approximately 1.4 km Inshore (North) of Barbers Point Ocean Outfall Terminus, on 19 February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teraeolidia iant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oimia med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aster plan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82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2.2 m; mean coral coverage is 27.3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24:00Z</dcterms:created>
  <dc:creator>Patrick Caldwell</dc:creator>
  <dc:description/>
  <dc:language>en-US</dc:language>
  <cp:lastModifiedBy>Patrick Caldwell</cp:lastModifiedBy>
  <dcterms:modified xsi:type="dcterms:W3CDTF">2000-06-13T22:24:00Z</dcterms:modified>
  <cp:revision>1</cp:revision>
  <dc:subject/>
  <dc:title>TABLE 8</dc:title>
</cp:coreProperties>
</file>