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Ocean Outfall Terminus, on 30 January 1998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lakortis simplex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Spondylus tenebrosu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iculus strig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metra mathae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calamar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Heterocentrotus mammil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Tripneustes grati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99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6.5 to 16.8 m; mean coral coverage is 7.0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13:00Z</dcterms:created>
  <dc:creator>Patrick Caldwell</dc:creator>
  <dc:description/>
  <dc:language>en-US</dc:language>
  <cp:lastModifiedBy>Patrick Caldwell</cp:lastModifiedBy>
  <dcterms:modified xsi:type="dcterms:W3CDTF">2000-06-13T23:14:00Z</dcterms:modified>
  <cp:revision>1</cp:revision>
  <dc:subject/>
  <dc:title>TABLE 7</dc:title>
</cp:coreProperties>
</file>