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10. Summary of Physical Measurements Made at Each Station in the Vicinity of Transect Pairs, 2 October 1991, 16 September 1993, 28 April 1994, 22 June 1995, 20 May 1996, 27 February 1997, and 5 Febr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2 June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spacing w:before="0" w:after="1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10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decimal" w:pos="8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0 May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7 FEBRUARY 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5 FEBRUARY 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18:00Z</dcterms:created>
  <dc:creator>Patrick Caldwell</dc:creator>
  <dc:description/>
  <dc:language>en-US</dc:language>
  <cp:lastModifiedBy>Patrick Caldwell</cp:lastModifiedBy>
  <dcterms:modified xsi:type="dcterms:W3CDTF">2000-06-13T23:19:00Z</dcterms:modified>
  <cp:revision>1</cp:revision>
  <dc:subject/>
  <dc:title>TABLE 10</dc:title>
</cp:coreProperties>
</file>