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7</w:t>
      </w:r>
      <w:r>
        <w:rPr/>
        <w:t xml:space="preserve">. Summary of Biological Observations Made at Transect BP-3-B, 3.3 km West and Inshore of Barbers Point Ocean Outfall Terminus, on 20 June 1995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compr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2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ondylus tenebros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rthrop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Dardanus</w:t>
            </w:r>
            <w:r>
              <w:rPr/>
              <w:t xml:space="preserve"> sp. (juv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Heterocentrotus mammil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128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(visual appraisal) of the benthic community are presented in Part I, counts of diurnally exposed macroinvertebrates are given in Part II, and a summary of the fish census is presented in Part III.  Water depth is 16.5 m; mean coral coverage is 2.4% (visual 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1:04:00Z</dcterms:created>
  <dc:creator>Patrick Caldwell</dc:creator>
  <dc:description/>
  <dc:language>en-US</dc:language>
  <cp:lastModifiedBy>Patrick Caldwell</cp:lastModifiedBy>
  <dcterms:modified xsi:type="dcterms:W3CDTF">2000-06-13T21:04:00Z</dcterms:modified>
  <cp:revision>1</cp:revision>
  <dc:subject/>
  <dc:title>TABLE 7</dc:title>
</cp:coreProperties>
</file>