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Results of Quantitative Visual Fish Censuses Conducted on Two Transects Each at Four Stations Offshore of ‘Ewa Beach, O‘ahu, Hawai‘i, 14–15 May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/>
            </w:pPr>
            <w:r>
              <w:rPr/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/>
            </w:pPr>
            <w:r>
              <w:rPr/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/>
            </w:pPr>
            <w:r>
              <w:rPr/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Gymnothorax euros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Gymnothorax flavimargi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yn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aurida varieg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LOSTOM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ulostomus chin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yripristis amae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dioryx xantheryth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P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corpaenopsis cacop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TULAR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Fistularia commers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GO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pogon kallopte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ri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riacanthus cruen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J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utjanus kasm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lphareus fu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prion vir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arang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ecapterus macarel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otaxis grandocu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pleurostig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mult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cyclosto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upeneus b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ulloidichthys vanicol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ET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Forcipiger flav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kle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ornat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milia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multicinc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quadr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auri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frembl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aetodon un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niochus diphreu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/>
        <w:t>Results—</w:t>
      </w:r>
      <w:r>
        <w:rPr>
          <w:i/>
        </w:rPr>
        <w:t>Continued</w:t>
      </w:r>
      <w:r>
        <w:rPr/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/>
            </w:pPr>
            <w:r>
              <w:rPr/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/>
            </w:pPr>
            <w:r>
              <w:rPr/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/>
            </w:pPr>
            <w:r>
              <w:rPr/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entropyge pot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ascyllus albis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lectroglyphidodon johnstonia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romis han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romis ov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romis vanderbil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tegastes fascio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budefduf abdomin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RHI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racirrhites a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irrhitops 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Bodianus bilun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eudocheilinus octota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eudocheilinus tetrata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halassoma duperr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halassoma ballie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Gomphosus vari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tethojulis balte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ris gaim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ris flavovitt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seudojuloides cera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abroides phthiropha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ampses chrys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acropharyngodon geoffr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alichoeres ornat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al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alacanthus brevirost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lotomus carol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carus sordid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carus psit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carus rubroviol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NN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xallis brev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NTHU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nigrofus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trioste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nigro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oliv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canthurus dussumi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tenochaetus strigo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Zebrasoma flav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aso litu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aso hexa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aso brevirost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/>
        <w:t>Results—</w:t>
      </w:r>
      <w:r>
        <w:rPr>
          <w:i/>
        </w:rPr>
        <w:t>Continued</w:t>
      </w:r>
      <w:r>
        <w:rPr/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/>
            </w:pPr>
            <w:r>
              <w:rPr/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/>
            </w:pPr>
            <w:r>
              <w:rPr/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/>
            </w:pPr>
            <w:r>
              <w:rPr/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/>
            </w:pPr>
            <w:r>
              <w:rPr/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4-B</w:t>
            </w:r>
          </w:p>
        </w:tc>
      </w:tr>
    </w:tbl>
    <w:p>
      <w:pPr>
        <w:pStyle w:val="Normal"/>
        <w:ind w:right="10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C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Zanclus cornu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S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elichthys ni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elichthys vid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ufflamen bu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ufflamen frae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Xanthichthys 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ervagor melan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ntherhines sandwichi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CI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Ostracion whitley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etra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nthigaster jact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nthigaster coro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,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(g/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6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27</w:t>
            </w:r>
          </w:p>
        </w:tc>
      </w:tr>
    </w:tbl>
    <w:p>
      <w:pPr>
        <w:pStyle w:val="Text"/>
        <w:ind w:hanging="0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 xml:space="preserve">Note: </w:t>
            </w:r>
            <w:r>
              <w:rPr>
                <w:sz w:val="18"/>
              </w:rPr>
              <w:t>Each entry in the body of the table represents the total number of individuals of each species seen; totals are presented at the foot of the table along with an estimate of the standing crop 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>) of fishes present at each location. All censuses were carried out by the autho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56:00Z</dcterms:created>
  <dc:creator>Patrick Caldwell</dc:creator>
  <dc:description/>
  <dc:language>en-US</dc:language>
  <cp:lastModifiedBy>Patrick Caldwell</cp:lastModifiedBy>
  <dcterms:modified xsi:type="dcterms:W3CDTF">2000-06-13T21:56:00Z</dcterms:modified>
  <cp:revision>1</cp:revision>
  <dc:subject/>
  <dc:title>Results of Quantitative Visual Fish Censuses Conducted on Two Transects Each at Four Stations Offshore of ‘Ewa Beach, O‘ahu, Hawai‘i, 14–15 May 1996 </dc:title>
</cp:coreProperties>
</file>