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Table 9</w:t>
      </w:r>
      <w:r>
        <w:rPr/>
        <w:t>. Summary of Biological Observations Made at Transect BP-4-B, Situated on Smooth Limestone Substratum 15 m East of the Basalt Caprock of the Barbers Point Discharge Pipe, Approximately 1.4 km Inshore (North) of Barbers Point Ocean Outfall Terminus, on 11 January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Desmia hornemannii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patu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verruco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d Substratu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4</w:t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marmor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mi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iculus strig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62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ranges from 13.1 to 13.4 m; mean coral coverage is 8.0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0:20:00Z</dcterms:created>
  <dc:creator>Patrick Caldwell</dc:creator>
  <dc:description/>
  <dc:language>en-US</dc:language>
  <cp:lastModifiedBy>Patrick Caldwell</cp:lastModifiedBy>
  <dcterms:modified xsi:type="dcterms:W3CDTF">2000-06-14T00:21:00Z</dcterms:modified>
  <cp:revision>1</cp:revision>
  <dc:subject/>
  <dc:title>TABLE 9</dc:title>
</cp:coreProperties>
</file>