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/>
        <w:t>T</w:t>
      </w:r>
      <w:r>
        <w:rPr>
          <w:smallCaps/>
        </w:rPr>
        <w:t>able</w:t>
      </w:r>
      <w:r>
        <w:rPr/>
        <w:t xml:space="preserve"> 6. Summary of Biological Observations Made at Transect T-4, East of Kalihi Entrance Channel (Station B, About 2.2 km Offshore of Mokauea Island in Ke‘ehi Lagoon), 8 September 1993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 (m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7" w:hanging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360" w:right="17" w:hanging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Neomeris annul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hacelaria furcig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M. verril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0.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le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7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7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84.2</w:t>
            </w:r>
          </w:p>
        </w:tc>
      </w:tr>
    </w:tbl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Invertebrate Census (4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Arthrop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/>
            </w:pPr>
            <w:r>
              <w:rPr>
                <w:i/>
              </w:rPr>
              <w:t>Gonodactylus falc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strephus acicul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Echinothrix calam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rPr>
                <w:i/>
                <w:i/>
              </w:rPr>
            </w:pPr>
            <w:r>
              <w:rPr>
                <w:i/>
              </w:rPr>
              <w:t>Linckia dipla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/>
      </w:pPr>
      <w:r>
        <w:rPr/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19 Specie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63 Individual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Estimated Standing Crop = 96 g/m</w:t>
            </w:r>
            <w:r>
              <w:rPr>
                <w:sz w:val="14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; counts of diurnally exposed macroinvertebrates are given in Part II, and a summary of the fish census is given in Part III. Water depth ranges from 13.7 to 14 m; mean coral coverage is 3.5% (quadrat method).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9:35:00Z</dcterms:created>
  <dc:creator>Patrick Caldwell</dc:creator>
  <dc:description/>
  <dc:language>en-US</dc:language>
  <cp:lastModifiedBy>Patrick Caldwell</cp:lastModifiedBy>
  <dcterms:modified xsi:type="dcterms:W3CDTF">2000-06-14T19:35:00Z</dcterms:modified>
  <cp:revision>1</cp:revision>
  <dc:subject/>
  <dc:title>TABLE 6</dc:title>
</cp:coreProperties>
</file>