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Results of Quantitative Visual Fish Censuses Conducted at Six Locations Offshore of Sand Island, O‘ahu, Hawai‘i, 7–8 September 1993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540"/>
        <w:gridCol w:w="900"/>
        <w:gridCol w:w="900"/>
        <w:gridCol w:w="900"/>
        <w:gridCol w:w="900"/>
        <w:gridCol w:w="54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ind w:right="1800" w:hanging="0"/>
              <w:rPr/>
            </w:pPr>
            <w:r>
              <w:rPr/>
              <w:t>FAMILY and Spec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900"/>
        <w:gridCol w:w="900"/>
        <w:gridCol w:w="900"/>
        <w:gridCol w:w="900"/>
        <w:gridCol w:w="900"/>
        <w:gridCol w:w="5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EN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ymnothorax meleag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G. petell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LOSTOM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lostomus chinen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PAEN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orpaenopsis diabo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NG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apterus macarel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L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lloides flavoline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rupeneus multifasci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. cyclosto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. bifasci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ETODONT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cipiger flavis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aetodon multicinc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milia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unimacul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quadrimacul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ACANTH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ntropyge pott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ACENTR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scyllus albise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budefduf abdominal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romis vanderbil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han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oval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agil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egastes fasciol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RHIT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racirrhitus arc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. forst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irrhitops fasci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irrhitus pinnul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R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broides phthirophag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dianus bilunul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ilinus bimacul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eudocheilinus octota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alassoma duperr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. ballie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omphosus vari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540"/>
        <w:gridCol w:w="900"/>
        <w:gridCol w:w="900"/>
        <w:gridCol w:w="900"/>
        <w:gridCol w:w="900"/>
        <w:gridCol w:w="54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ind w:right="1800" w:hanging="0"/>
              <w:rPr/>
            </w:pPr>
            <w:r>
              <w:rPr/>
              <w:t>FAMILY and Spec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900"/>
        <w:gridCol w:w="900"/>
        <w:gridCol w:w="900"/>
        <w:gridCol w:w="900"/>
        <w:gridCol w:w="900"/>
        <w:gridCol w:w="5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ris gaim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venu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eudojuloides cerasin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ethojulis balte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cropharyngodon geoffro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ampses chrysocepha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ichoeres ornatis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arus psittac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. sordi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. perspicill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NNI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irripectus variolos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natholepis anjeren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NTHUR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anthurus nigrofusc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nigro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olivace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dussumi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. m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tenochaetus strigos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ebrasoma flaves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so litur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 hexacanth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CL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nclus cornu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IST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lichthys ni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fflamen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hinecanthus rectangu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CANTH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vagor spiloso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therhines dumeri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RACIONT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ctoria fornasi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HIGASTER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thigaster jact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. corn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ODONT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othron hispi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odon holocanth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540"/>
        <w:gridCol w:w="900"/>
        <w:gridCol w:w="900"/>
        <w:gridCol w:w="900"/>
        <w:gridCol w:w="900"/>
        <w:gridCol w:w="54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ind w:right="1800" w:hanging="0"/>
              <w:rPr/>
            </w:pPr>
            <w:r>
              <w:rPr/>
              <w:t>FAMILY and Spec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900"/>
        <w:gridCol w:w="900"/>
        <w:gridCol w:w="900"/>
        <w:gridCol w:w="900"/>
        <w:gridCol w:w="900"/>
        <w:gridCol w:w="54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o. of Spec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o. of Individua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(g/m</w:t>
            </w:r>
            <w:r>
              <w:rPr>
                <w:sz w:val="14"/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jc w:val="right"/>
              <w:rPr/>
            </w:pPr>
            <w:r>
              <w:rPr/>
              <w:t>1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right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mallCaps/>
                <w:sz w:val="18"/>
              </w:rPr>
              <w:t>Note:</w:t>
            </w:r>
            <w:r>
              <w:rPr>
                <w:sz w:val="18"/>
              </w:rPr>
              <w:t xml:space="preserve"> Each entry in the body of the table represents the total number of individuals of each species seen; totals are presented at the foot of the table along with an estimate of the standing crop (g/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>) of fishes present at each location. All censuses were carried out by the auth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01:00Z</dcterms:created>
  <dc:creator>Patrick Caldwell</dc:creator>
  <dc:description/>
  <dc:language>en-US</dc:language>
  <cp:lastModifiedBy>Patrick Caldwell</cp:lastModifiedBy>
  <dcterms:modified xsi:type="dcterms:W3CDTF">2000-06-14T20:02:00Z</dcterms:modified>
  <cp:revision>1</cp:revision>
  <dc:subject/>
  <dc:title>Results of Quantitative Visual Fish Censuses Conducted at Six Locations Offshore of Sand Island, O‘ahu, Hawai‘i, 7–8 September 1993</dc:title>
</cp:coreProperties>
</file>