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</w:t>
      </w:r>
      <w:r>
        <w:rPr/>
        <w:t>. Summary of Biological Observations Made at Transect T-1, Offshore of Kewalo Landfill (Station A) on 28 August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mansia glomer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yridia filament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olithon onkod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astrella cocci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lobat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rites compres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ocillopora meandrin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Montipora verruco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1.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patu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ithophaga</w:t>
            </w:r>
            <w:r>
              <w:rPr/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onus mil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onus livid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inctada margaritifer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51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.4 to 18.2 m; mean coral coverage is 26.3% (quadrat method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55:00Z</dcterms:created>
  <dc:creator>Patrick Caldwell</dc:creator>
  <dc:description/>
  <dc:language>en-US</dc:language>
  <cp:lastModifiedBy>Patrick Caldwell</cp:lastModifiedBy>
  <dcterms:modified xsi:type="dcterms:W3CDTF">2000-06-14T21:55:00Z</dcterms:modified>
  <cp:revision>1</cp:revision>
  <dc:subject/>
  <dc:title>TABLE 1</dc:title>
</cp:coreProperties>
</file>