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8</w:t>
      </w:r>
      <w:r>
        <w:rPr/>
        <w:t xml:space="preserve">. Summary of Biological Observations Made at Transect T-6, Approximately 840 m Offshore of the Honolulu International Airport Reef Runway (Station C) on 12 August 1998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Desmia horneman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ondrosia chucall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Palythoa tubercul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ontipora verruco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avona vari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Octopus cyane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Aniculus strigatu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Charybdis orientali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Loimia medusa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89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0.7 to 11.6 m; mean coral coverage is 9.4%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13:00Z</dcterms:created>
  <dc:creator>Patrick Caldwell</dc:creator>
  <dc:description/>
  <dc:language>en-US</dc:language>
  <cp:lastModifiedBy>Patrick Caldwell</cp:lastModifiedBy>
  <dcterms:modified xsi:type="dcterms:W3CDTF">2000-06-14T22:13:00Z</dcterms:modified>
  <cp:revision>1</cp:revision>
  <dc:subject/>
  <dc:title>TABLE 8</dc:title>
</cp:coreProperties>
</file>