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T</w:t>
      </w:r>
      <w:r>
        <w:rPr>
          <w:smallCaps/>
        </w:rPr>
        <w:t>able</w:t>
      </w:r>
      <w:r>
        <w:rPr/>
        <w:t xml:space="preserve"> 2. Summary of Results for the Photographic Quadrat Survey for 199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A: Transect T-1 </w:t>
            </w:r>
          </w:p>
          <w:p>
            <w:pPr>
              <w:pStyle w:val="Text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0 September 199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2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3.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17.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A: Transect T-2 </w:t>
            </w:r>
          </w:p>
          <w:p>
            <w:pPr>
              <w:pStyle w:val="Text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0 September 199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Liagor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Pocillopora eydouxi </w:t>
            </w:r>
            <w:r>
              <w:rPr/>
              <w:t>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25.1%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B: Transect T-3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2 September 199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black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Chondrosia chucall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0.3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</w:t>
      </w:r>
      <w:r>
        <w:rPr>
          <w:smallCaps/>
        </w:rPr>
        <w:t>able</w:t>
      </w:r>
      <w:r>
        <w:rPr/>
        <w:t xml:space="preserve"> 2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B: Transect T-4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2 September 199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black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Chondrosia chucall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Montipor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2.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C: Transect T-5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19 September 199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Hydrolithon reinboldi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Gibsmithsia hawaiien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Montipora </w:t>
            </w:r>
            <w:r>
              <w:rPr/>
              <w:t>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0.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C: Transect T-6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19 September 199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Montipora </w:t>
            </w:r>
            <w:r>
              <w:rPr/>
              <w:t>sp. 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6.5%</w:t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Presented in the body of the table are the percent cover of species and substrate types for each transec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09:00Z</dcterms:created>
  <dc:creator>Patrick Caldwell</dc:creator>
  <dc:description/>
  <dc:language>en-US</dc:language>
  <cp:lastModifiedBy>Patrick Caldwell</cp:lastModifiedBy>
  <dcterms:modified xsi:type="dcterms:W3CDTF">2000-06-14T20:09:00Z</dcterms:modified>
  <cp:revision>1</cp:revision>
  <dc:subject/>
  <dc:title>TABLE 2</dc:title>
</cp:coreProperties>
</file>